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H.Radausko poezija. Pasirnktø eil. analizë.</w:t>
      </w:r>
      <w:r>
        <w:rPr/>
        <w:t xml:space="preserve"> HR didþioji kûrybos dalis paraðyta ir iðleista JAV, kur poetas mirë 1970. Pirmàjá eil rinkiná </w:t>
      </w:r>
      <w:r>
        <w:rPr>
          <w:u w:val="single"/>
        </w:rPr>
        <w:t>“Fontanas”</w:t>
      </w:r>
      <w:r>
        <w:rPr/>
        <w:t xml:space="preserve"> iðleido 1935 Lietuvoje. Jis pirmasis ið lietuviø poetø siekë eilëraðtá konstatuoti. </w:t>
      </w:r>
      <w:r>
        <w:rPr>
          <w:lang w:val="fr-FR"/>
        </w:rPr>
        <w:t xml:space="preserve">Jis labiau pasikliovë ne jausmu, o intelektu ir vaizduote. </w:t>
      </w:r>
      <w:r>
        <w:rPr/>
        <w:t>Buvo be galo reiklus þodþiui, jo parinkimui. Jausmas kûryboje liejasi laisvai, taèiau HR poezijoje vyrauja intelektas ieðkantis pastovesniø, grieþtesniø formø. Rinkinio “</w:t>
      </w:r>
      <w:r>
        <w:rPr>
          <w:u w:val="single"/>
        </w:rPr>
        <w:t>Fontanas</w:t>
      </w:r>
      <w:r>
        <w:rPr>
          <w:lang w:val="lt-LT"/>
        </w:rPr>
        <w:t xml:space="preserve">” pirmasis eil – </w:t>
      </w:r>
      <w:r>
        <w:rPr>
          <w:u w:val="single"/>
          <w:lang w:val="lt-LT"/>
        </w:rPr>
        <w:t xml:space="preserve">“Paska” – </w:t>
      </w:r>
      <w:r>
        <w:rPr>
          <w:lang w:val="lt-LT"/>
        </w:rPr>
        <w:t xml:space="preserve">bendroji poeto nuostata. Lyrinis subjektas keliauja á pasakà, nes pasaulis priðiðkas þmogui. Tas pasaulis – lyg iðbandymas: ðaltas, þiaurus, klastigas. Þiauriai tikrovës bûtinybei pieðiama Pasaka. Joje galima viskas. Taèiau pasakoje iðreiðkiami netik taurieji þmogaus siekimai, joje atsiskleidþia ir tamsiosios þmogaus jëgos  Nusivylæs pasauliu, poeto lyrinis að pasineria á pasakà. Negalëdamas paklusti tikrovës dësniams poetas tikroviðkai þvelgia tiek á save, tiek á tikrovæ. Savo pasakà atranda gamtoje. </w:t>
      </w:r>
      <w:r>
        <w:rPr>
          <w:u w:val="single"/>
          <w:lang w:val="lt-LT"/>
        </w:rPr>
        <w:t xml:space="preserve">“Pasaka” </w:t>
      </w:r>
      <w:r>
        <w:rPr>
          <w:lang w:val="lt-LT"/>
        </w:rPr>
        <w:t xml:space="preserve">grieþtos formos. Stiprios, suvaldytos vidinës konstrukcijos. Tà paliûdija konstruktyvi eilëraðèio kompozicija, turinti 3 logiðkas dalis. 1950 Èikagoje iðëjo antras eil rinkinys </w:t>
      </w:r>
      <w:r>
        <w:rPr>
          <w:u w:val="single"/>
          <w:lang w:val="lt-LT"/>
        </w:rPr>
        <w:t>“Strëlë danguje”</w:t>
      </w:r>
      <w:r>
        <w:rPr>
          <w:lang w:val="lt-LT"/>
        </w:rPr>
        <w:t xml:space="preserve"> , po 5m – </w:t>
      </w:r>
      <w:r>
        <w:rPr>
          <w:u w:val="single"/>
          <w:lang w:val="lt-LT"/>
        </w:rPr>
        <w:t xml:space="preserve">“Þiemos daina” </w:t>
      </w:r>
      <w:r>
        <w:rPr>
          <w:lang w:val="lt-LT"/>
        </w:rPr>
        <w:t xml:space="preserve">. Paaiðkëja, kas yra HR pasaulis. Nuostata artima Kamiu nuostatai: gali bûti, kad dangus tuðèias, kad þvaigþdynai ðalti, bet þmogus turi gyventi taip, lyg bûtø ir viltis, ir prasmë. Gyventi taip, lyg gyvenimas bûtø graþus. Ið visø HR iðgyvenimø, svarbiausias estetinis iðgyvenimas. Poetas tikrovæ mato tarsi keliais þvilgsniais. Vienu metu ta tikrovë ir skaudi ir dramatiðka ir ðiek tiek juokinga, banali (“Krautuvës pardavëja”). Nors HR poezijoje namaþa gamtos vaizdø bei ávaizdþiø, bet dominuoja ne natûros, o kultûros pasaulis, tiksliau natûros ir kultûros sankirta þmoguje. Daug antikiniø ávaizdþiø jo poezijoje paliudija ðià sankirtà. Tëvynës  ilgesys – bendra iðeivijos poetø tema – HR kûryboje tarsi neprikauso 1 þmogui, o yra visuotinë. Taèiau kalbama “mes” vardu. Prarasta tëvynë yra amþinai þmonijos besiilgimas </w:t>
      </w:r>
      <w:r>
        <w:rPr>
          <w:u w:val="single"/>
          <w:lang w:val="lt-LT"/>
        </w:rPr>
        <w:t xml:space="preserve">“Prarastas rojus”. </w:t>
      </w:r>
      <w:r>
        <w:rPr>
          <w:lang w:val="lt-LT"/>
        </w:rPr>
        <w:t>Lietuva kurios nebëra tuo paèiu pavidalu jau nebebus, ilgam laikui áraðyta HR puslapiuse. Poetas iðdidþiai atsisakë skøstis iðeivio dalia, svetimumu. HR eil veikia pagrindinës lietuviðko eilëraðèio programos. Þodþiø ryðiai, daþniausiai pagrásti spalvos ir garso asociacijomis, pgrindþia netikëtas, graþias spalvines metaforas. (“</w:t>
      </w:r>
      <w:r>
        <w:rPr>
          <w:u w:val="single"/>
          <w:lang w:val="lt-LT"/>
        </w:rPr>
        <w:t>Raudoni medþiai</w:t>
      </w:r>
      <w:r>
        <w:rPr>
          <w:lang w:val="lt-LT"/>
        </w:rPr>
        <w:t xml:space="preserve">”). Ádëmi netikëta spalva, netikëtas palyginimas </w:t>
      </w:r>
      <w:r>
        <w:rPr>
          <w:b/>
          <w:lang w:val="lt-LT"/>
        </w:rPr>
        <w:t>“Gëlë ir vëjas”</w:t>
      </w:r>
      <w:r>
        <w:rPr>
          <w:lang w:val="lt-LT"/>
        </w:rPr>
        <w:t xml:space="preserve">. Pastarasis eil ypatigai graþus, nes jame toks ryðkus spalvos, garso ir judesio vieningumas. Vëjas jaunas, iðdykæs, neramus, nekantrauja pamatyti praþydusià gëlæ. Vëlgi pasikartoja pasakos motyvas. Tai suteikia paslaptingumo ir þavesio. HR netikëtumo poetas: netikëto þodþio, vaizdo. Netikëtumo efektas jam svarbus. Netikëtumas yra iðraiðkingumo pamatas. Tokiø eil neámanoma sumaiðyti, priskirti kitam poetui. 1 savièiausiø HR motyvø yra metamorfozë. Ðio poeto eil yra ávykstantis, tampantis </w:t>
      </w:r>
      <w:r>
        <w:rPr>
          <w:u w:val="single"/>
          <w:lang w:val="lt-LT"/>
        </w:rPr>
        <w:t xml:space="preserve">(“Mirties angelas”). </w:t>
      </w:r>
      <w:r>
        <w:rPr>
          <w:lang w:val="lt-LT"/>
        </w:rPr>
        <w:t>Su  metamorfoze susijæs ir kaukës motyvas. Ten, kur þmogus susiduria su prievarta, jis daþnai tarsi uþsideda kaukæ, apsimeta nesàs tuo, kas yra ið tiesø. Kaukës motyvà poetas ryðkiausiai áprasmina (</w:t>
      </w:r>
      <w:r>
        <w:rPr>
          <w:u w:val="single"/>
          <w:lang w:val="lt-LT"/>
        </w:rPr>
        <w:t>“Tragiðka kaukë”</w:t>
      </w:r>
      <w:r>
        <w:rPr>
          <w:lang w:val="lt-LT"/>
        </w:rPr>
        <w:t>).</w:t>
      </w:r>
    </w:p>
    <w:p>
      <w:pPr>
        <w:pStyle w:val="Normal"/>
        <w:jc w:val="both"/>
        <w:rPr/>
      </w:pPr>
      <w:r>
        <w:rPr>
          <w:lang w:val="lt-LT"/>
        </w:rPr>
        <w:t>H. Nagio, A. Nykos – Niliûno, A. Mackaus, L. Sutemos poezija vieno autoriaus pasirinktø eil. analizë.</w:t>
      </w:r>
      <w:r>
        <w:rPr>
          <w:b/>
          <w:lang w:val="lt-LT"/>
        </w:rPr>
        <w:t xml:space="preserve"> A. Nykos – Niliûno pirmasis poezijos rinkinys </w:t>
      </w:r>
      <w:r>
        <w:rPr>
          <w:b/>
          <w:u w:val="single"/>
          <w:lang w:val="lt-LT"/>
        </w:rPr>
        <w:t>“Praradimo simfonijos”</w:t>
      </w:r>
      <w:r>
        <w:rPr>
          <w:b/>
          <w:lang w:val="lt-LT"/>
        </w:rPr>
        <w:t xml:space="preserve"> iðëjo 1946 Vokietijoje. Kiti pagrindiniai ðio poeto rinkiniai yra tokie: </w:t>
      </w:r>
      <w:r>
        <w:rPr>
          <w:b/>
          <w:u w:val="single"/>
          <w:lang w:val="lt-LT"/>
        </w:rPr>
        <w:t>“Orifëjaus medis”, “Balandþio vigilija”, “Vyno stebuklas”</w:t>
      </w:r>
      <w:r>
        <w:rPr>
          <w:b/>
          <w:lang w:val="lt-LT"/>
        </w:rPr>
        <w:t xml:space="preserve">. </w:t>
      </w:r>
      <w:r>
        <w:rPr>
          <w:b/>
          <w:lang w:val="fr-FR"/>
        </w:rPr>
        <w:t xml:space="preserve">Matome, kad ANN net rinkiniø pavadinimus reikia aiðkintis, ne sjie susieti su muzika, su mitologija, su Biblija. Ðio poeto poþiûris neapsiriboja nei tikrove, nei gimtàja þeme, nors kalbama apie jos praradimà. Prarasdamas þemæ poezijos þmogus praranda ir dar kai kà daugiau. ANN kuria tokià tikrovæ kurios lyg ir nëra, bet kuri yra kaip trokðtama, ásivaizduojama laimës ðalis. Paèiame pirmajame ANN rinkinyje atsiranda stebuklingos ðalies – Eldorado ávaizdis. Ankstyvieji ANN eil buvo ilgi, ilgos eilutës, iðplësti sakiniai. Vëlyvesni ðio poeto eil – trumpi, labai kondensuoti, eilutë suspausta, nors sakinys gali bûti ir ilgas. ANN daþnai kalbama apie gramatikà perkeltine prasme: skausmo gr, bûties grrûsti gr, liûdesio linksniuotë. Kalbos problematika yra svarbi ir egzistencijos filosofams, netik poetams. Nemaþa ðio poeto kûryboje ir kitø kalbø þdþiø,vardø. </w:t>
      </w:r>
      <w:r>
        <w:rPr>
          <w:lang w:val="fr-FR"/>
        </w:rPr>
        <w:t>H. Nagio</w:t>
      </w:r>
      <w:r>
        <w:rPr>
          <w:b/>
          <w:lang w:val="fr-FR"/>
        </w:rPr>
        <w:t xml:space="preserve"> akcentuojamas namø jausmas siejamas su V. Maèerniu. Ið savo kartos poetø iðeiviø HN daugiausia dëmesio skiria. Taèiau jo gamtos motyvas susietas su þmogaus gyvenimo vaizdiniais. Laiko jausmas poeto kûryboje gana konkretus. Daþnai susijæs su istoriniais ávykiais. Taèiau HN labai svarbu tautosaka. Jo eiliø rinkinys </w:t>
      </w:r>
      <w:r>
        <w:rPr>
          <w:b/>
          <w:u w:val="single"/>
          <w:lang w:val="fr-FR"/>
        </w:rPr>
        <w:t>“Broliai balti aitvarai”</w:t>
      </w:r>
      <w:r>
        <w:rPr>
          <w:b/>
          <w:lang w:val="fr-FR"/>
        </w:rPr>
        <w:t xml:space="preserve"> atvërë daug naujø tautosakos panaudojimo galymybiø. Pagrindiniai ið tautosakos paimti ávaizdþiai yra paukðtis, sesuo, brolis. </w:t>
      </w:r>
      <w:r>
        <w:rPr>
          <w:lang w:val="fr-FR"/>
        </w:rPr>
        <w:t xml:space="preserve">A. Mackus </w:t>
      </w:r>
      <w:r>
        <w:rPr>
          <w:b/>
          <w:lang w:val="fr-FR"/>
        </w:rPr>
        <w:t xml:space="preserve"> surado poetiná þenklà savo kartai, netekusiai þemës ir namø. Sujungë beþemiø jausmà su kalba. AM kûrë naujà poetinæ kalbà, besiformuojanèià ið autentiðkos patirties, atsisakë iðorinio ornamento, moderniu bûdu panaudojo tautosakà. Jam bûdingas savitas kalbëjimo bûdas iðlaisvintas ið iðankstiniø strofos, rimo varþtø. </w:t>
      </w:r>
      <w:r>
        <w:rPr>
          <w:lang w:val="fr-FR"/>
        </w:rPr>
        <w:t>Liûnë Sutema</w:t>
      </w:r>
      <w:r>
        <w:rPr>
          <w:b/>
          <w:lang w:val="fr-FR"/>
        </w:rPr>
        <w:t xml:space="preserve"> atskleidë dramatiðkà gimtojo þodþio svetur praradusio daiktus svetur, likimà. Ji yra iðleidusi 6 knygas.Kn </w:t>
      </w:r>
      <w:r>
        <w:rPr>
          <w:b/>
          <w:u w:val="single"/>
          <w:lang w:val="fr-FR"/>
        </w:rPr>
        <w:t>“Nebëra nieko svetimo”</w:t>
      </w:r>
      <w:r>
        <w:rPr>
          <w:b/>
          <w:lang w:val="fr-FR"/>
        </w:rPr>
        <w:t xml:space="preserve"> – ypatingas áprasto savo gyvenimo ribø perþengimas, atsivërimas þmogaus likimo bendrumui, skausmo visuotinumo praradimui. Kartu tai atvirumas iðeivio padëèiai. </w:t>
      </w:r>
      <w:r>
        <w:rPr>
          <w:b/>
          <w:u w:val="single"/>
          <w:lang w:val="fr-FR"/>
        </w:rPr>
        <w:t>“Bevardëje ðalyje”, “Badmetyje”</w:t>
      </w:r>
      <w:r>
        <w:rPr>
          <w:b/>
          <w:lang w:val="fr-FR"/>
        </w:rPr>
        <w:t xml:space="preserve"> átvirtina atskirà ir vieniðà kelià. Atsiranda tautosaka. Poetei svarbi ir iðdavystës, krauji tema. Sutema raðo uþdarà eilëraðtá, kuris tiesiogiai nëra susijæs su programomis, ásipareigojimais. Jos eilëraðtis formuojasi ið pirminiø, pamatiniø bûties elementø. Tikëjimas þmogumi ir gyvenimu yra tylus.</w:t>
      </w:r>
      <w:r>
        <w:rPr>
          <w:b/>
          <w:u w:val="single"/>
          <w:lang w:val="fr-FR"/>
        </w:rPr>
        <w:t xml:space="preserve"> “Graffiti”</w:t>
      </w:r>
      <w:r>
        <w:rPr>
          <w:b/>
          <w:lang w:val="fr-FR"/>
        </w:rPr>
        <w:t>. Vardas reiðkiantis uþraða paliktà nykti. Poezijos klaboje svarbus pakartojimas. Iðsiskiria dialogai.</w:t>
      </w:r>
    </w:p>
    <w:p>
      <w:pPr>
        <w:pStyle w:val="Normal"/>
        <w:rPr>
          <w:b/>
          <w:b/>
          <w:lang w:val="fr-FR"/>
        </w:rPr>
      </w:pPr>
      <w:r>
        <w:rPr>
          <w:b/>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07:40:00Z</dcterms:created>
  <dc:creator>andrius</dc:creator>
  <dc:description/>
  <dc:language>en-US</dc:language>
  <cp:lastModifiedBy>andrius</cp:lastModifiedBy>
  <dcterms:modified xsi:type="dcterms:W3CDTF">2001-05-20T07:40:00Z</dcterms:modified>
  <cp:revision>1</cp:revision>
  <dc:subject/>
  <dc:title>H</dc:title>
</cp:coreProperties>
</file>