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000" w:after="0"/>
        <w:jc w:val="center"/>
        <w:rPr/>
      </w:pPr>
      <w:r>
        <w:rPr/>
        <w:t>“</w:t>
      </w:r>
      <w:r>
        <w:rPr/>
        <w:t>Versmės” vidurinė mokykla</w:t>
      </w:r>
    </w:p>
    <w:p>
      <w:pPr>
        <w:pStyle w:val="Normal"/>
        <w:jc w:val="center"/>
        <w:rPr>
          <w:rFonts w:ascii="Courier" w:hAnsi="Courier" w:cs="Courier"/>
          <w:color w:val="auto"/>
          <w:sz w:val="42"/>
        </w:rPr>
      </w:pPr>
      <w:r>
        <w:rPr>
          <w:rFonts w:cs="Courier" w:ascii="Courier" w:hAnsi="Courier"/>
          <w:color w:val="auto"/>
          <w:sz w:val="42"/>
        </w:rPr>
        <w:t>Referatas:</w:t>
      </w:r>
    </w:p>
    <w:p>
      <w:pPr>
        <w:pStyle w:val="Normal"/>
        <w:rPr/>
      </w:pPr>
      <w:r>
        <w:rPr>
          <w:b/>
          <w:color w:val="auto"/>
          <w:sz w:val="46"/>
        </w:rPr>
        <w:t>“</w:t>
      </w:r>
      <w:r>
        <w:rPr>
          <w:b/>
          <w:color w:val="auto"/>
          <w:sz w:val="46"/>
        </w:rPr>
        <w:t>Ar meteorolabilumo paslaptis – jonai</w:t>
      </w:r>
      <w:r>
        <w:rPr>
          <w:b/>
          <w:color w:val="auto"/>
          <w:sz w:val="46"/>
          <w:lang w:val="de-DE"/>
        </w:rPr>
        <w:t>?</w:t>
      </w:r>
      <w:r>
        <w:rPr>
          <w:b/>
          <w:color w:val="auto"/>
          <w:sz w:val="46"/>
        </w:rPr>
        <w:t>”</w:t>
      </w:r>
    </w:p>
    <w:p>
      <w:pPr>
        <w:pStyle w:val="Normal"/>
        <w:spacing w:before="3000" w:after="0"/>
        <w:jc w:val="right"/>
        <w:rPr>
          <w:rFonts w:ascii="Courier" w:hAnsi="Courier" w:cs="Courier"/>
          <w:color w:val="auto"/>
          <w:sz w:val="26"/>
        </w:rPr>
      </w:pPr>
      <w:r>
        <w:rPr>
          <w:rFonts w:cs="Courier" w:ascii="Courier" w:hAnsi="Courier"/>
          <w:color w:val="auto"/>
          <w:sz w:val="26"/>
        </w:rPr>
        <w:t>Darbą atliko:</w:t>
      </w:r>
    </w:p>
    <w:p>
      <w:pPr>
        <w:pStyle w:val="Normal"/>
        <w:jc w:val="right"/>
        <w:rPr/>
      </w:pPr>
      <w:r>
        <w:rPr>
          <w:rFonts w:cs="Courier" w:ascii="Courier" w:hAnsi="Courier"/>
          <w:color w:val="auto"/>
          <w:sz w:val="26"/>
        </w:rPr>
        <w:t>12</w:t>
      </w:r>
      <w:r>
        <w:rPr>
          <w:rFonts w:cs="Courier" w:ascii="Courier" w:hAnsi="Courier"/>
          <w:color w:val="auto"/>
          <w:sz w:val="26"/>
          <w:vertAlign w:val="superscript"/>
        </w:rPr>
        <w:t>B</w:t>
      </w:r>
      <w:r>
        <w:rPr>
          <w:rFonts w:cs="Courier" w:ascii="Courier" w:hAnsi="Courier"/>
          <w:color w:val="auto"/>
          <w:sz w:val="26"/>
        </w:rPr>
        <w:t xml:space="preserve"> klasės mokinė</w:t>
      </w:r>
    </w:p>
    <w:p>
      <w:pPr>
        <w:pStyle w:val="Normal"/>
        <w:jc w:val="right"/>
        <w:rPr>
          <w:rFonts w:ascii="Courier" w:hAnsi="Courier" w:cs="Courier"/>
          <w:color w:val="auto"/>
          <w:sz w:val="26"/>
        </w:rPr>
      </w:pPr>
      <w:r>
        <w:rPr>
          <w:rFonts w:cs="Courier" w:ascii="Courier" w:hAnsi="Courier"/>
          <w:color w:val="auto"/>
          <w:sz w:val="26"/>
        </w:rPr>
        <w:t>Violeta Vasilevičiūtė</w:t>
      </w:r>
    </w:p>
    <w:p>
      <w:pPr>
        <w:pStyle w:val="Normal"/>
        <w:spacing w:before="3400" w:after="0"/>
        <w:jc w:val="center"/>
        <w:rPr>
          <w:rFonts w:ascii="Courier" w:hAnsi="Courier" w:cs="Courier"/>
          <w:b/>
          <w:b/>
          <w:color w:val="auto"/>
          <w:sz w:val="30"/>
        </w:rPr>
      </w:pPr>
      <w:r>
        <w:rPr>
          <w:rFonts w:cs="Courier" w:ascii="Courier" w:hAnsi="Courier"/>
          <w:b/>
          <w:color w:val="auto"/>
          <w:sz w:val="30"/>
        </w:rPr>
        <w:t>1999</w:t>
      </w:r>
    </w:p>
    <w:p>
      <w:pPr>
        <w:pStyle w:val="Normal"/>
        <w:jc w:val="center"/>
        <w:rPr>
          <w:rFonts w:ascii="Courier" w:hAnsi="Courier" w:cs="Courier"/>
          <w:b/>
          <w:b/>
          <w:color w:val="auto"/>
          <w:sz w:val="30"/>
        </w:rPr>
      </w:pPr>
      <w:r>
        <w:rPr>
          <w:rFonts w:cs="Courier" w:ascii="Courier" w:hAnsi="Courier"/>
          <w:b/>
          <w:color w:val="auto"/>
          <w:sz w:val="30"/>
        </w:rPr>
        <w:t>Kaunas</w:t>
      </w:r>
      <w:r>
        <w:br w:type="page"/>
      </w:r>
    </w:p>
    <w:p>
      <w:pPr>
        <w:pStyle w:val="Normal"/>
        <w:ind w:firstLine="720"/>
        <w:jc w:val="both"/>
        <w:rPr/>
      </w:pPr>
      <w:r>
        <w:rPr>
          <w:rFonts w:cs="Courier" w:ascii="Courier" w:hAnsi="Courier"/>
          <w:color w:val="auto"/>
          <w:sz w:val="26"/>
        </w:rPr>
        <w:t>Atmosferą sudaro azotas, deguonis, anglies dioksidas, inertinės ir kitos dujos atomų ar molekulių pavidalu. Dalis šių atomų ir molekulių turi elektros krūvius. Jie atsiranda spinduliuojant įvairioms radioaktyviosioms medžiagoms Žemės plutoje, radioaktyviosioms dujoms ore, kosminiams spinduliams veikiant oro molekules, taip pat dėl saulės radiacijos ir žaibų išlydžių. Nuo dujų molekulių arba atomų atskyla neigiamą krūvį turinčios elementariosios elektringosios dalelės – vadinamieji elektronai. Tai, kas lieka, yra teigiamai įkrautos molekulės, arba atomo likutis, - pagrindinis jonas. Neigiami jonai gali  susidaryti laisviesiems elektronams prisijungiant prie oro molekulės (ar dulkių dalelių</w:t>
      </w:r>
      <w:r>
        <w:rPr>
          <w:rFonts w:cs="Courier" w:ascii="Courier" w:hAnsi="Courier"/>
          <w:color w:val="auto"/>
          <w:sz w:val="26"/>
          <w:lang w:val="de-DE"/>
        </w:rPr>
        <w:t>?</w:t>
      </w:r>
      <w:r>
        <w:rPr>
          <w:rFonts w:cs="Courier" w:ascii="Courier" w:hAnsi="Courier"/>
          <w:color w:val="auto"/>
          <w:sz w:val="26"/>
        </w:rPr>
        <w:t>), taip pat vykstant degimo procesams, kai į atmosferą patenka panaudotų dujų.</w:t>
      </w:r>
    </w:p>
    <w:p>
      <w:pPr>
        <w:pStyle w:val="Normal"/>
        <w:ind w:firstLine="720"/>
        <w:jc w:val="both"/>
        <w:rPr>
          <w:rFonts w:ascii="Courier" w:hAnsi="Courier" w:cs="Courier"/>
          <w:color w:val="auto"/>
          <w:sz w:val="26"/>
        </w:rPr>
      </w:pPr>
      <w:r>
        <w:rPr>
          <w:rFonts w:cs="Courier" w:ascii="Courier" w:hAnsi="Courier"/>
          <w:color w:val="auto"/>
          <w:sz w:val="26"/>
        </w:rPr>
      </w:r>
    </w:p>
    <w:p>
      <w:pPr>
        <w:pStyle w:val="Normal"/>
        <w:ind w:firstLine="720"/>
        <w:jc w:val="center"/>
        <w:rPr>
          <w:rFonts w:ascii="Courier" w:hAnsi="Courier" w:cs="Courier"/>
          <w:b/>
          <w:b/>
          <w:color w:val="auto"/>
          <w:sz w:val="26"/>
        </w:rPr>
      </w:pPr>
      <w:r>
        <w:rPr>
          <w:rFonts w:cs="Courier" w:ascii="Courier" w:hAnsi="Courier"/>
          <w:b/>
          <w:color w:val="auto"/>
          <w:sz w:val="26"/>
        </w:rPr>
        <w:t>Kai trūksta jonų, gal tada jie aktyvesni</w:t>
      </w:r>
      <w:r>
        <w:rPr>
          <w:rFonts w:cs="Courier" w:ascii="Courier" w:hAnsi="Courier"/>
          <w:b/>
          <w:color w:val="auto"/>
          <w:sz w:val="26"/>
          <w:lang w:val="de-DE"/>
        </w:rPr>
        <w:t>?</w:t>
      </w:r>
    </w:p>
    <w:p>
      <w:pPr>
        <w:pStyle w:val="Normal"/>
        <w:ind w:firstLine="720"/>
        <w:jc w:val="center"/>
        <w:rPr>
          <w:rFonts w:ascii="Courier" w:hAnsi="Courier" w:cs="Courier"/>
          <w:b/>
          <w:b/>
          <w:color w:val="auto"/>
          <w:sz w:val="26"/>
        </w:rPr>
      </w:pPr>
      <w:r>
        <w:rPr>
          <w:rFonts w:cs="Courier" w:ascii="Courier" w:hAnsi="Courier"/>
          <w:b/>
          <w:color w:val="auto"/>
          <w:sz w:val="26"/>
        </w:rPr>
      </w:r>
    </w:p>
    <w:p>
      <w:pPr>
        <w:pStyle w:val="TextBody"/>
        <w:ind w:firstLine="720"/>
        <w:rPr/>
      </w:pPr>
      <w:r>
        <w:rPr/>
        <w:t>Santykis tarp teigiamų ir neigiamų jonų dažniausiai būna 5 : 4. Žinoma, jis kinta ir priklauso nuo oro švarumo, kritulių gausumo, miglos, rūko ir kt. Vidurio lygumose viename kubiniame centimetre oro būna 4000 – 5000 neigiamų arba teigiamų jonų, kalnuose – daugiau kaip 10000, kartais net 20000. Miestuose, kur orą teršia pramonės įmonių katilinės ir mašinų išmetamos dujos, jonų būna gerokai mažiau. Net tradicinis oro kondicionavimas nieko negelbsti. Priešingai, dirbtinio klimato patalpose jonų gali būti kur kas mažiau negu gryname ore, nes kuo ilgesnis kondicionuoto oro tiekimo kanalas, tuo mažesnis ora greitis ir mažesnė jonų koncenracija.</w:t>
      </w:r>
    </w:p>
    <w:p>
      <w:pPr>
        <w:pStyle w:val="TextBody"/>
        <w:ind w:firstLine="720"/>
        <w:rPr/>
      </w:pPr>
      <w:r>
        <w:rPr/>
        <w:t>Taip pat labai svarbu drabužiai. Sentetiniai audiniai, trindamiesi vienas į kitą, sukuria kelių šimtų ar net tūkstančių voltų į centimetrą elektrostatinį lauką. Dėl tos priežasties drėgnu oru, palietus durų rankeną, trenkia elektra, ypač patalpose su sintetiniais kinimais, o šukuojantis lekia kibirkštėlės ir krakši plaukai. Dėl tokių ekstremalių elektros įkrovų sunkiau pritraukti jonus arba jie net atstumiami.</w:t>
      </w:r>
    </w:p>
    <w:p>
      <w:pPr>
        <w:pStyle w:val="TextBody"/>
        <w:ind w:firstLine="720"/>
        <w:rPr/>
      </w:pPr>
      <w:r>
        <w:rPr/>
        <w:t>Sveikas suaugęs žmogus per dieną įkvepia 10 m</w:t>
      </w:r>
      <w:r>
        <w:rPr>
          <w:vertAlign w:val="superscript"/>
        </w:rPr>
        <w:t>3</w:t>
      </w:r>
      <w:r>
        <w:rPr/>
        <w:t>, arba 13 kg, oro. Kietų ir skystų medžiagų suvartojama daug mažiau. Labai svarbu, kad oras būtų tyras. Tačiau, deja, jis labai užterštas. Daugelis pasaulio mokslininkų, remdamiesi gausybe tyrimų, mano, kad jonai yra vienas iš svarbiausių faktorių, sukeliančių nusiskuntimų įvairovę. Kiti mano, kad tai dar galutinai neįrodyta, o treti išvis atvirai tai neigia. Per 200 metų apie jonus paskelbta daugiau kaip 1000 mokslinių straipsnių. Dabar dėl didėjančių ekonominių interesų ši grynai mokslinė diskusija tampa sudėtingesnė. Terapijoje jonai taikomi sėkmingai, bet negalima laukti, kad pasikeis natūralus jonų santykis aplinkoje. Tam reikia aparatų, vadinamųjų jonų generatorių. Vieniems tai terapijos kelrodis, kitiems – grynas vertelgiškumas.</w:t>
      </w:r>
    </w:p>
    <w:p>
      <w:pPr>
        <w:pStyle w:val="TextBody"/>
        <w:ind w:firstLine="720"/>
        <w:rPr/>
      </w:pPr>
      <w:r>
        <w:rPr/>
      </w:r>
    </w:p>
    <w:p>
      <w:pPr>
        <w:pStyle w:val="TextBody"/>
        <w:ind w:firstLine="720"/>
        <w:jc w:val="center"/>
        <w:rPr>
          <w:b/>
          <w:b/>
        </w:rPr>
      </w:pPr>
      <w:r>
        <w:rPr>
          <w:b/>
        </w:rPr>
        <w:t>Terpinių pasiūlymų įvairovė</w:t>
      </w:r>
    </w:p>
    <w:p>
      <w:pPr>
        <w:pStyle w:val="TextBody"/>
        <w:ind w:firstLine="720"/>
        <w:jc w:val="center"/>
        <w:rPr>
          <w:b/>
          <w:b/>
        </w:rPr>
      </w:pPr>
      <w:r>
        <w:rPr>
          <w:b/>
        </w:rPr>
      </w:r>
    </w:p>
    <w:p>
      <w:pPr>
        <w:pStyle w:val="TextBody"/>
        <w:ind w:firstLine="720"/>
        <w:rPr/>
      </w:pPr>
      <w:r>
        <w:rPr/>
        <w:t>Teigiami ir ypač neigiami jonai turėtų trukdyti plisti grybeliams ir naikinti tam tikrą bakterijų štamą. Vadinasi, sumažėtų rizika užsikrėsti visuomeninėse patalpose, mokyklose, parduotuvėse ir butuose. Eksperimentais su gyvūnais įrodyta, kad nuo jonų dozės priklauso gyvūnų aktyvumas, agresivumas, šlapimo ir išmatų išskyrimas, miego periodai, kvėpavimo dažnumas, opų gijimas, sergamumas ir mirtingumas, sėklidžių ir kiaušidžių veikla.</w:t>
      </w:r>
    </w:p>
    <w:p>
      <w:pPr>
        <w:pStyle w:val="TextBody"/>
        <w:ind w:firstLine="720"/>
        <w:rPr/>
      </w:pPr>
      <w:r>
        <w:rPr/>
        <w:t>Įdomiausios, bet ir labiausiai ginčytinos, terapinės jonų galimybės. Jonų terapijos šalininkai teigia, kad perspektyvi yra elektringųjų aerozolių terapija.</w:t>
      </w:r>
    </w:p>
    <w:p>
      <w:pPr>
        <w:pStyle w:val="TextBody"/>
        <w:ind w:firstLine="720"/>
        <w:rPr/>
      </w:pPr>
      <w:r>
        <w:rPr/>
        <w:t>Santykinis oro drėgnumas priklauso nuo temperatūros. Žiemą šildomos patalpos gali būti sausos kaip Sachara. Todėl labai išdžiūsta viršutinių kvėpavimo takų gleivinė, pasunkėja apsivalymo procesas, atsiranda infekcijos pavojus. Elektringųjų aerozolių terapijoje naudojami įvairūs oro drėkintuvai ir purkštuvai. Prijungti prie papildomo prietaiso, jie gamina neigiamus jonus. Kartu su medikamentine tokia terapija labai efektyvi gydant bronchinę asmą, įvairios kilmės bronchitą, emfizenžmą, bronchektazinę ligą, slogą, gerklės uždegimą ir anginą, refleksinį kosulį, nosies ertmių ligas. Jonai taip pat gali sumažinti arba išgydyti infekcinės ir alerginės kilmės (pvz.,šienligė) uždegimą.</w:t>
      </w:r>
    </w:p>
    <w:p>
      <w:pPr>
        <w:pStyle w:val="TextBody"/>
        <w:ind w:firstLine="720"/>
        <w:rPr/>
      </w:pPr>
      <w:r>
        <w:rPr/>
        <w:t>Didelį susidomėjimą kelia nudegimų aerojonoterapija. Jonai ne tik užkerta kelią baisiai bakterijų infekcijai, bet ir skatina pažeistos odos epitelizaciją, taip pat malšina skausmą, džiovina žaizdą, silpnina nemalonų jos kvapą. Aerojonoterapija padėtų išspręsti aprūpinimo vaistais problemą katastrofų atvejais. Pvz., ištikus lėktuvo avarijai, kilus gaisrui, užtektų mažos patalpos, kad ir palapinės, kurioje lengvai būtų galima sudaryti didelę neigiamų jonų koncentraciją.</w:t>
      </w:r>
    </w:p>
    <w:p>
      <w:pPr>
        <w:pStyle w:val="TextBody"/>
        <w:ind w:firstLine="720"/>
        <w:rPr/>
      </w:pPr>
      <w:r>
        <w:rPr/>
        <w:t>Ankščiau dėl jonų galimybių daugelis mokslininkų tarpusavyje sutardavo, bet sprendžiant indikacijų jonoterapijai klausimus, jų nuomonės išsiskyrė, atsirado daug nepritariančių ir net labai kritiškai nusiteikusių. Jonus galima panaudoti trombozei (trombo susidarymui) arba embolijai (trombo atitrūkimui) gydyti, ypač prieš operacijas, per operacijas ir po jų. Jonoterapija spartina lūžusių kaulų ir žaizdų gijimą, gerina įgimtą organizmo imunitetą, stimuliuoja sumažėjusią skydliaukės veiklą, skatina pieno liaukų funkciją, didina pastabumą ir dėmesį, greitina reakciją, kelia darbingamą. Jonai didina ir lytinį potraukį bei potenciją, normalizuoja kraujospūdį, pulso dažnumą, širdies ir galvos smegenų darbą. Pagaliau jonoterapija galėtų papildyti vėžio gydymą. Tačiau palankiausiai šios terapijos atžvilgiu nusiteikę mokslininkai nelinkę apie tai nieko skelbti, kad dabartinėje tyrimo stadijoje klaidingų vilčių.</w:t>
      </w:r>
    </w:p>
    <w:p>
      <w:pPr>
        <w:pStyle w:val="TextBody"/>
        <w:ind w:firstLine="720"/>
        <w:rPr/>
      </w:pPr>
      <w:r>
        <w:rPr/>
      </w:r>
    </w:p>
    <w:p>
      <w:pPr>
        <w:pStyle w:val="TextBody"/>
        <w:ind w:firstLine="720"/>
        <w:jc w:val="center"/>
        <w:rPr>
          <w:b/>
          <w:b/>
        </w:rPr>
      </w:pPr>
      <w:r>
        <w:rPr>
          <w:b/>
        </w:rPr>
        <w:t>Kritikų argumentai</w:t>
      </w:r>
    </w:p>
    <w:p>
      <w:pPr>
        <w:pStyle w:val="TextBody"/>
        <w:ind w:firstLine="720"/>
        <w:jc w:val="center"/>
        <w:rPr>
          <w:b/>
          <w:b/>
        </w:rPr>
      </w:pPr>
      <w:r>
        <w:rPr>
          <w:b/>
        </w:rPr>
      </w:r>
    </w:p>
    <w:p>
      <w:pPr>
        <w:pStyle w:val="TextBody"/>
        <w:ind w:firstLine="720"/>
        <w:rPr/>
      </w:pPr>
      <w:r>
        <w:rPr/>
        <w:t>Mokslininkai dar ilgai nesutars, ar oro elektringiesiems komponentams būdingas biologinis poveikis, ir, jei būdingas, tai kokio masto. Štai čia ir yra ta silpna vieta, į kurią jonoterapijos priešininkai nukreipia savo kritiką. Nepaisant jos, praktiškai buvo pradėta naudoti nemažai prietaisų ir įrenginių. Daug senų ir ligotų žmonių liko apvilti pseudomokslininkų.</w:t>
      </w:r>
    </w:p>
    <w:p>
      <w:pPr>
        <w:pStyle w:val="TextBody"/>
        <w:ind w:firstLine="720"/>
        <w:rPr/>
      </w:pPr>
      <w:r>
        <w:rPr/>
        <w:t>Tačiau priekaištauti reikia ne tik dėl pernelyg skubotos pramonės gamybos ir iš dalies prekybos, nes neišsiaiškinti liko net pagrindiniai klausimai. Kiekvienam oro tipui, kartu ir fenui būdingas savitas jonų santykis. Nepagrįsta kalbėti apie “normalius” ir “susargdinančius” gamtinius dydžius. Oro elektros dydžiai gamtoje nenormuojami, todėl patalpoje jų neįmanoma pakartoti. Jei staiga tai taptų įmanoma, neaišku, ar organizmas pakeltų. Šildymas, vėdinimas, veikiantis klimatizatorius patalpose labai trikdo teigiamų ir neigiamų jonų koncetracijos santykį, patalpos krūvį. Net paprasčiausias elektrinis radiatorius, atviro židinio, žvakės ar cigaretės dūmai keičia jonų koncentraciją ar spektrą. Lauke taip pat  veikia daugybė trikdomųjų faktorių: vėjo kryptis ir greitis, įvairiausias gyvenviečių, pramoninių rajonų, gatvės eismo poveikis ir kt.</w:t>
      </w:r>
    </w:p>
    <w:p>
      <w:pPr>
        <w:pStyle w:val="TextBody"/>
        <w:ind w:firstLine="720"/>
        <w:rPr/>
      </w:pPr>
      <w:r>
        <w:rPr/>
        <w:t>Pagaliau jonai, nors ir gydo nudegimines žaisdas, turėtų veikti tik tada, kai jie pakliūva į organizmo vidų, t. y., kai jie įkvepiami. Tačiau tiksliai tai neįrodyta.</w:t>
      </w:r>
    </w:p>
    <w:p>
      <w:pPr>
        <w:pStyle w:val="TextBody"/>
        <w:ind w:firstLine="720"/>
        <w:rPr/>
      </w:pPr>
      <w:r>
        <w:rPr/>
      </w:r>
    </w:p>
    <w:p>
      <w:pPr>
        <w:pStyle w:val="TextBody"/>
        <w:ind w:firstLine="720"/>
        <w:jc w:val="center"/>
        <w:rPr>
          <w:b/>
          <w:b/>
        </w:rPr>
      </w:pPr>
      <w:r>
        <w:rPr>
          <w:b/>
        </w:rPr>
        <w:t>Išvada</w:t>
      </w:r>
    </w:p>
    <w:p>
      <w:pPr>
        <w:pStyle w:val="TextBody"/>
        <w:ind w:firstLine="720"/>
        <w:jc w:val="center"/>
        <w:rPr>
          <w:b/>
          <w:b/>
        </w:rPr>
      </w:pPr>
      <w:r>
        <w:rPr>
          <w:b/>
        </w:rPr>
      </w:r>
    </w:p>
    <w:p>
      <w:pPr>
        <w:pStyle w:val="TextBody"/>
        <w:ind w:firstLine="720"/>
        <w:rPr/>
      </w:pPr>
      <w:r>
        <w:rPr/>
        <w:t>Du šimtus metų intensyviai buvo tiriami jonai. Tačiau ne viskas išsiaiškinta. Tai pripažįsta net jonų efektyvumo šalininkai. Rezultatai kompleksiniai, nenuoseklūs, net prieštaringi. Kita vertus, būtent medicina turi daug pavyzdžių, kai ankščiau ignoruoti ar net išjuokti metodai vėliau tapo kertiniu akmeniu diagnostikai ir terapijai. Reikėtų iš to pasimokyti. Kol bus pardavinėjami sveikatai rizikingi aparatai, reklamuojami abejotini metodai, naudojami senyvų ir ligotų žmonių patiklumu bei beviltiškumu, tol bus į keblią padėtį statomi rimti tyrinėtojai.</w:t>
      </w:r>
    </w:p>
    <w:p>
      <w:pPr>
        <w:pStyle w:val="TextBody"/>
        <w:ind w:firstLine="720"/>
        <w:rPr/>
      </w:pPr>
      <w:r>
        <w:rPr/>
        <w:t>Gero oro etalonu laikomas miško oras. Manoma, kad miške gausu ozono. Remiantis šia klaidinga nuostata, kuriami prasti ozonatoriai, gaminantys smarkiai organizmą veikiantį nuodą – ozoną – deguonies atmainą. Ozonas būtinas gyvybei Žemėje palaikyti. Daugiausia jo yra stratosferoje, 25 km aukštyje. Mūsų aplinkoje, ypač miške, ozono nedaug. Tiesa, yra nors ir brangių, bet techniškai patikimų ozonatorių. Tačiau ar gali neprofesionalai kištis į tokius reikalus</w:t>
      </w:r>
      <w:r>
        <w:rPr>
          <w:rFonts w:cs="Times New Roman" w:ascii="Times New Roman" w:hAnsi="Times New Roman"/>
          <w:lang w:val="de-DE"/>
        </w:rPr>
        <w:t>?</w:t>
      </w:r>
      <w:r>
        <w:rPr/>
        <w:t xml:space="preserve"> Ar ne geriau palaukti, kol mokslininkai pateiks galutinius sprendimus</w:t>
      </w:r>
      <w:r>
        <w:rPr>
          <w:rFonts w:cs="Times New Roman" w:ascii="Times New Roman" w:hAnsi="Times New Roman"/>
          <w:lang w:val="de-DE"/>
        </w:rPr>
        <w:t>?</w:t>
      </w:r>
    </w:p>
    <w:p>
      <w:pPr>
        <w:pStyle w:val="TextBody"/>
        <w:ind w:firstLine="720"/>
        <w:rPr/>
      </w:pPr>
      <w:r>
        <w:rPr/>
      </w:r>
    </w:p>
    <w:p>
      <w:pPr>
        <w:pStyle w:val="TextBody"/>
        <w:ind w:firstLine="720"/>
        <w:rPr/>
      </w:pPr>
      <w:r>
        <w:rPr/>
        <w:t>Literatūra:</w:t>
      </w:r>
    </w:p>
    <w:p>
      <w:pPr>
        <w:pStyle w:val="TextBody"/>
        <w:numPr>
          <w:ilvl w:val="0"/>
          <w:numId w:val="1"/>
        </w:numPr>
        <w:tabs>
          <w:tab w:val="clear" w:pos="720"/>
          <w:tab w:val="left" w:pos="1080" w:leader="none"/>
        </w:tabs>
        <w:ind w:left="1080" w:hanging="360"/>
        <w:rPr/>
      </w:pPr>
      <w:r>
        <w:rPr/>
        <w:t>Folkeris Faustas “Kaip reaguojame į orus” Vilnius “mokslas” 1993</w:t>
      </w:r>
    </w:p>
    <w:p>
      <w:pPr>
        <w:pStyle w:val="TextBody"/>
        <w:numPr>
          <w:ilvl w:val="0"/>
          <w:numId w:val="1"/>
        </w:numPr>
        <w:tabs>
          <w:tab w:val="clear" w:pos="720"/>
          <w:tab w:val="left" w:pos="1080" w:leader="none"/>
        </w:tabs>
        <w:ind w:left="1080" w:hanging="360"/>
        <w:rPr/>
      </w:pPr>
      <w:r>
        <w:rPr/>
        <w:t>Žurnalas “Liama” 1999 rugpjūtis</w:t>
      </w:r>
    </w:p>
    <w:p>
      <w:pPr>
        <w:pStyle w:val="TextBody"/>
        <w:numPr>
          <w:ilvl w:val="0"/>
          <w:numId w:val="1"/>
        </w:numPr>
        <w:tabs>
          <w:tab w:val="clear" w:pos="720"/>
          <w:tab w:val="left" w:pos="1080" w:leader="none"/>
        </w:tabs>
        <w:ind w:left="1080" w:hanging="360"/>
        <w:rPr/>
      </w:pPr>
      <w:r>
        <w:rPr/>
        <w:t>Pažinimo džiaugsmo populiarioji enciklopedija “Mokslas ir visata” “Vyriausioji enciklopedijų redakcija” Vilnius 1990</w:t>
      </w:r>
    </w:p>
    <w:p>
      <w:pPr>
        <w:pStyle w:val="TextBody"/>
        <w:numPr>
          <w:ilvl w:val="0"/>
          <w:numId w:val="1"/>
        </w:numPr>
        <w:tabs>
          <w:tab w:val="clear" w:pos="720"/>
          <w:tab w:val="left" w:pos="1080" w:leader="none"/>
        </w:tabs>
        <w:ind w:left="1080" w:hanging="360"/>
        <w:rPr>
          <w:rFonts w:eastAsia="Courier"/>
        </w:rPr>
      </w:pPr>
      <w:r>
        <w:rPr>
          <w:rFonts w:eastAsia="Courier"/>
        </w:rPr>
        <w:t xml:space="preserve"> </w:t>
      </w:r>
    </w:p>
    <w:p>
      <w:pPr>
        <w:pStyle w:val="TextBody"/>
        <w:ind w:firstLine="720"/>
        <w:rPr>
          <w:rFonts w:eastAsia="Courier"/>
        </w:rPr>
      </w:pPr>
      <w:r>
        <w:rPr>
          <w:rFonts w:eastAsia="Courie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ba"/>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spacing w:before="3000" w:after="0"/>
      <w:jc w:val="center"/>
    </w:pPr>
    <w:rPr>
      <w:rFonts w:ascii="Courier" w:hAnsi="Courier" w:cs="Courier"/>
      <w:color w:val="auto"/>
      <w:sz w:val="42"/>
    </w:rPr>
  </w:style>
  <w:style w:type="paragraph" w:styleId="TextBody">
    <w:name w:val="Body Text"/>
    <w:basedOn w:val="Normal"/>
    <w:pPr>
      <w:jc w:val="both"/>
    </w:pPr>
    <w:rPr>
      <w:rFonts w:ascii="Courier" w:hAnsi="Courier" w:cs="Courier"/>
      <w:color w:val="auto"/>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8:37:00Z</dcterms:created>
  <dc:creator>x</dc:creator>
  <dc:description/>
  <dc:language>en-US</dc:language>
  <cp:lastModifiedBy>x</cp:lastModifiedBy>
  <dcterms:modified xsi:type="dcterms:W3CDTF">1997-11-18T21:30:00Z</dcterms:modified>
  <cp:revision>5</cp:revision>
  <dc:subject/>
  <dc:title>“Versmės” vidurinė mokykla</dc:title>
</cp:coreProperties>
</file>