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Fonts w:cs="Arial" w:ascii="Arial" w:hAnsi="Arial"/>
          <w:b/>
          <w:bCs/>
        </w:rPr>
        <w:t>Savirealizacija</w:t>
      </w:r>
      <w:r>
        <w:rPr/>
        <w:t xml:space="preserve">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realizavusių savęs žmonių nuomonės (save realizavę žmonės paprastai mano priešingai nei šiame sąraše esančios nuomonės; kai kur pateikta save realizavusio žmogaus nuomonė)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Ateis laikas, kai aš pradėsiu gyventi iš tikrųjų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Priimdamas nepažįstamo žmogaus paslaugą, jaučiuosi jam skolingas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Man sunku susigaudyti savo jausmuose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Aš dažnai susimąstau ar teisingai elgiuosi toje ar kitoje situacijoje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Aš nejaukiai jaučiuosi, kai man sako komplimentus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Ne visi žmonės apdovanoti kūrybiškumu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Man ne visada užtenka laiko sekti literatūros ir meno naujienas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Man sunku priimti rizikingus sprendimus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Aš manau, kad neleistina duoti suprasti žmogui, kad jis man atrodo kvailas ir neįdomus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Aš nepalieku malonumo pabaigai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Aš manau, kad nemandagu nutraukti pokalbį, jei jis įdomus tik mano pašnekovui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Vidinės harmonijos jausmas greičiausiai nepasiekiamas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Negaliu pasakyti, kad sau patinku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Manau, kad be būtino reikalo žmonėmis pasitikėti neverta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Blogai apmokamas darbas negali atnešti pasitenkinimo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Gana dažnai man nuobodu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Aš neatsisakyčiau savo principų dėl reikalų, už kuriuos žmonės man būtų dėkingi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Kartais man sunku būti nuoširdžiu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Kai aš patinku sau, tai man atrodo, kad patinku aplinkiniams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Spontaniškus savo norus aš linkęs apgalvoti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Aš privalau siekti tobulybės visame kame ką aš darau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Egoizmas – natūrali kiekvieno žmogaus savybė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Jeigu aš iš karto nerandu atsakymo į klausimą, tai atidedu jį neribotam laikui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Geriau perskaityti naują knygą, nei grįžti prie jau perskaitytos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Aš stengiuosi elgtis taip, kaip tikisi aplinkiniai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Manau, kad mano dabartis nelabai susijusi su praeitimi ar ateitimi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Tik nedaugelis iš mano užsiėmimų mane džiugina iš tiesų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Siekdami pažinti aplinkinių jausmus ir charakterį, žmonės dažnai būna netaktiški. (Savirealizacijos požiūris: Siekis pažinti aplinkinius yra natūralus ir pateisina šiokį tokį netaktiškumą.)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Aš iki galo dar nesupratau kokius jausmus aš galiu patirti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Mane graužia sąžinė, jei pykstu ant tų, kuriuos myliu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Natūralu įsižeisti, išgirdus nemalonią nuomonę apie save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Pastangos, kurių reikia pažinti tiesai, vertos, nes atneša naudos. (Savirealizacijos požiūris: ...nes atneša malonumą.)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Sudėtingose situacijose reikia veikti išbandytu keliu – tai garantuoja sėkmę. (Savirealizacija: reikia ieškoti iš esmės naujų sprendimų.)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Žmonės dažnai mane erzina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Jeigu būtų galimybė susigrąžinti praeitį, aš ten daug ką pakeisčiau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Svarbiausia gyvenime – būti naudingam ir patikti žmonėms. (Savirealizacija: svarbiausia daryti gera ir tarnauti tiesai.)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Kartais aš bijau pasirodyti pernelyg švelnus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Neverta neapgalvotai reikšti savo jausmus, nepasvėrus situacijos. (Savirealizacija: išreikšti jausmus paprastai svarbiau, nei pasverti.)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Aš tikiu savimi, kai jaučiu, jog sugebu susidoroti su savo užduotimis. (Savirealizacija: aš tikiu net tada, kai nesugebu susidoroti.)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Iš prigimties žmonės linkę rūpintis tik savais interesais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Aš skeptiškai žiūriu į daugumą naujovių savo profesionalioje veikloje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Aš manau, kad kūryba turi teikti žmonėms naudą. (Savirealizacija: turi teikti malonumą.)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Formuodamas savo požiūrį, aš linkęs įsiklausyti į gerbiamų ir autoritetingų žmonių nuomonę. (Savirealizacija: turi savo nuomonę.)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Netgi be meilės, seksas – labai vertingas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Aš jaučiuosi atsakingas už pašnekovo nuotaiką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Susitaikyti su savo silpnybėmis man sunku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Sėkmė bendravime priklauso nuo mokėjimo pabrėžti savo privalumus ir nuslėpti trūkumus. (Savirealizacija: nuo atvirumo.)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Mano savigarba priklauso nuo to kiek aš pasiekiau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Dauguma žmonių linkę veikti mažiausio pasipriešinimo keliu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Siaura specializacija būtina tikram mokslininkui. (Savirealizacija: specializacija daro žmogų ribotu.)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Gyvenime labai svarbu būti naudingam. (Savirealizacija: labai svarbu, ar žmogaus gyvenime yra pažinimo ir kūrybos džiaugsmas.)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Aš nemėgstu ginčų. (Savirealizacija: man patinka karšti ginčai.)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Mane domina horoskopai, prognozės ir pranašystės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Žmogus turi dirbti kad patenkintų savo šeimos poreikius. (Savirealizacija: žmogus turi dirbti, kad realizuotų savo norus ir sugebėjimus.)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Spręsdamas asmenines problemas aš vadovaujuosi visuotinai priimtomis sampratomis. (Savirealizacija: savo problemas sprendžiu taip kaip reikia.)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Valia reikalinga, kad slopintum norus ir kontroliuotum jausmus. (Savirealizacija: Svarbiausia valios paskirtis – stiprinti pastangas ir didinti energiją.)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Man nelengva rodyti savo silpnumą net prieš draugus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Žmonės siekia naujo tik esant būtinybei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Aš manau, kad posakis “gyveni ir mokaisi” – neteisingas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Vargu ar kūryboje galima rasti gyvenimo prasmę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Man sunku susipažinti su žmogumi, kuris man patinka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Mane liūdina, kad didžiuma gyvenimo praeina tuščiai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Talentingam žmogui neatleistinas nepareigingumas. (Savirealizacija: talentas ir sugebėjimai reiškia daugiau už pareigą.)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Man lengvai pavyksta manipuliuoti žmonėmis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Aš stengiuosi vengti nusivylimų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Daugumoje situacijų aš negaliu leisti sau kvailioti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Kritika mano adresu sumažina mano savigarbą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Dauguma žmonių pavydūs, nors ir stengiasi tai paslėpti. (Savirealizacija: pavydas būdingas tik nevykėliams, kurie mano, jog jos apėjo.)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Rinkdamasis sau užsiėmimą, žmogus turi įvertinti jo visuomeninį reikšmingumą. (Savirealizacija: žmogus visų pirma turi užsiimti tuo, kas jam įdomu.)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Aš manau, kad kūrybai reikia žinių pasirinktoje srityje. (Savirealizacija: žinios nereikalingos.)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Aš negaliu pasakyti, kad gyvenu jausdamas laimę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Aš manau, kad savianalizė atneša daugiau žalos, nei naudos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Aš stengiuosi pagrįsti savo veiksmus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Aš manau, kad žmogus turi mažai galimybių pragyventi taip, kaip jam norisi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Paprastai įvertinti žmogų yra labai lengva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Kūrybai reikia labai daug laisvo laiko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Jaučiuosi nejaukiai, jei darau kažką tik sau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Vargu ar aš labai įtakoju savo ateitį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Manau, kad žmogaus trūkumai geriau matyti nei privalumai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Kartais aš bijau būti savimi pačiu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Laikas nuo laiko aš linkęs grįžti prie savo nesėkmių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Aš visiškai nemanau, kad gyvenimo tikslas turėtų būti kažkas reikšmingo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Aš stengiuosi nebūti “balta varna”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Būna, kad aš gėdijuosi savo jausmų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Aš turiu teisę tikėtis kažko iš žmonių, kai aš kažką jiems darau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Aš retai rodau simpatiją, jei nesu įsitikinęs, kad tai abipusiška. (Savirealizacija: rodau simpatiją nepriklausomai nuo to.)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Manau, kad bendravime žmonės turi slėpti abipusį nepasitenkinimą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Vidiniai prieštaravimai mažina mano savigarbą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Manau, kad atvirame jausmų reiškime visada yra karštakošiškumo elementas.</w:t>
      </w:r>
      <w:r>
        <w:rPr/>
        <w:t xml:space="preserve"> (</w:t>
      </w:r>
      <w:r>
        <w:rPr>
          <w:rFonts w:cs="Arial" w:ascii="Arial" w:hAnsi="Arial"/>
          <w:sz w:val="20"/>
          <w:szCs w:val="20"/>
        </w:rPr>
        <w:t>Savirealizacija: siekiu atvira reikšti savo jausmus.)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Negaliu pasakyti, kad aš pasitikiu savimi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Laimės siekimas negali būti pagrindinis santykių tikslas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Mane myli, nes aš to nusipelnęs. (Savirealizacija: mane myli, nes aš pats sugebu mylėti.)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Meilė be atsako gali paversti gyvenimą pragaru. (Savirealizacija: gyvenimas be meilės blogiau, nei meilė be atsako.)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Paprastai dėl to, kad pokalbis nenusisekė kaltas pašnekovo nedėmesingumas. (Savirealizacija: Jeigu pokalbis nenusisekė, pabandysiu iš naujo.)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Stengiuosi sudaryti gerą įspūdį. (Savirealizacija: Žmonės mane mato tokį, koks aš esu iš tiesų.)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09:10:00Z</dcterms:created>
  <dc:creator>56494</dc:creator>
  <dc:description/>
  <dc:language>en-US</dc:language>
  <cp:lastModifiedBy>56494</cp:lastModifiedBy>
  <dcterms:modified xsi:type="dcterms:W3CDTF">2003-10-29T09:10:00Z</dcterms:modified>
  <cp:revision>1</cp:revision>
  <dc:subject/>
  <dc:title>Savirealizacija </dc:title>
</cp:coreProperties>
</file>