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KAUNO TECHNOLOGIJOS UNIVERSITET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FILOSOFIJOS KATEDRA</w:t>
      </w:r>
    </w:p>
    <w:p>
      <w:pPr>
        <w:pStyle w:val="Normal"/>
        <w:ind w:firstLine="567"/>
        <w:jc w:val="center"/>
        <w:rPr>
          <w:sz w:val="28"/>
        </w:rPr>
      </w:pPr>
      <w:r>
        <w:rPr>
          <w:sz w:val="28"/>
        </w:rPr>
      </w:r>
    </w:p>
    <w:p>
      <w:pPr>
        <w:pStyle w:val="Normal"/>
        <w:ind w:firstLine="567"/>
        <w:jc w:val="center"/>
        <w:rPr>
          <w:sz w:val="28"/>
        </w:rPr>
      </w:pPr>
      <w:r>
        <w:rPr>
          <w:sz w:val="28"/>
        </w:rPr>
      </w:r>
    </w:p>
    <w:p>
      <w:pPr>
        <w:pStyle w:val="Normal"/>
        <w:jc w:val="center"/>
        <w:rPr>
          <w:b/>
          <w:b/>
          <w:i/>
          <w:i/>
          <w:sz w:val="28"/>
          <w:u w:val="single"/>
        </w:rPr>
      </w:pPr>
      <w:r>
        <w:rPr>
          <w:b/>
          <w:i/>
          <w:sz w:val="28"/>
          <w:u w:val="single"/>
        </w:rPr>
        <w:t>HOLBACHO ATEISTINE FILOSOFIJA</w:t>
      </w:r>
    </w:p>
    <w:p>
      <w:pPr>
        <w:pStyle w:val="Normal"/>
        <w:ind w:firstLine="567"/>
        <w:jc w:val="center"/>
        <w:rPr>
          <w:b/>
          <w:b/>
          <w:i/>
          <w:i/>
          <w:sz w:val="28"/>
          <w:u w:val="single"/>
        </w:rPr>
      </w:pPr>
      <w:r>
        <w:rPr>
          <w:b/>
          <w:i/>
          <w:sz w:val="28"/>
          <w:u w:val="single"/>
        </w:rPr>
      </w:r>
    </w:p>
    <w:p>
      <w:pPr>
        <w:pStyle w:val="Normal"/>
        <w:ind w:firstLine="567"/>
        <w:jc w:val="center"/>
        <w:rPr>
          <w:b/>
          <w:b/>
          <w:i/>
          <w:i/>
          <w:sz w:val="28"/>
          <w:u w:val="single"/>
        </w:rPr>
      </w:pPr>
      <w:r>
        <w:rPr>
          <w:b/>
          <w:i/>
          <w:sz w:val="28"/>
          <w:u w:val="single"/>
        </w:rPr>
      </w:r>
    </w:p>
    <w:p>
      <w:pPr>
        <w:pStyle w:val="Normal"/>
        <w:ind w:firstLine="567"/>
        <w:jc w:val="center"/>
        <w:rPr>
          <w:b/>
          <w:b/>
          <w:i/>
          <w:i/>
          <w:sz w:val="28"/>
          <w:u w:val="single"/>
        </w:rPr>
      </w:pPr>
      <w:r>
        <w:rPr>
          <w:b/>
          <w:i/>
          <w:sz w:val="28"/>
          <w:u w:val="single"/>
        </w:rPr>
      </w:r>
    </w:p>
    <w:p>
      <w:pPr>
        <w:pStyle w:val="Normal"/>
        <w:ind w:firstLine="567"/>
        <w:jc w:val="center"/>
        <w:rPr>
          <w:b/>
          <w:b/>
          <w:i/>
          <w:i/>
          <w:sz w:val="28"/>
          <w:u w:val="single"/>
        </w:rPr>
      </w:pPr>
      <w:r>
        <w:rPr>
          <w:b/>
          <w:i/>
          <w:sz w:val="28"/>
          <w:u w:val="single"/>
        </w:rPr>
      </w:r>
    </w:p>
    <w:p>
      <w:pPr>
        <w:pStyle w:val="Normal"/>
        <w:ind w:firstLine="567"/>
        <w:jc w:val="center"/>
        <w:rPr>
          <w:b/>
          <w:b/>
          <w:i/>
          <w:i/>
          <w:sz w:val="28"/>
          <w:u w:val="single"/>
        </w:rPr>
      </w:pPr>
      <w:r>
        <w:rPr>
          <w:b/>
          <w:i/>
          <w:sz w:val="28"/>
          <w:u w:val="single"/>
        </w:rPr>
      </w:r>
    </w:p>
    <w:p>
      <w:pPr>
        <w:pStyle w:val="Normal"/>
        <w:tabs>
          <w:tab w:val="clear" w:pos="720"/>
          <w:tab w:val="left" w:pos="5954" w:leader="none"/>
        </w:tabs>
        <w:ind w:firstLine="567"/>
        <w:jc w:val="center"/>
        <w:rPr>
          <w:b/>
          <w:b/>
          <w:i/>
          <w:i/>
          <w:sz w:val="28"/>
          <w:u w:val="single"/>
        </w:rPr>
      </w:pPr>
      <w:r>
        <w:rPr>
          <w:b/>
          <w:i/>
          <w:sz w:val="28"/>
          <w:u w:val="single"/>
        </w:rPr>
      </w:r>
    </w:p>
    <w:p>
      <w:pPr>
        <w:pStyle w:val="Normal"/>
        <w:tabs>
          <w:tab w:val="clear" w:pos="720"/>
          <w:tab w:val="left" w:pos="5954" w:leader="none"/>
        </w:tabs>
        <w:ind w:firstLine="567"/>
        <w:jc w:val="center"/>
        <w:rPr>
          <w:b/>
          <w:b/>
          <w:sz w:val="28"/>
        </w:rPr>
      </w:pPr>
      <w:r>
        <w:rPr>
          <w:b/>
          <w:sz w:val="28"/>
        </w:rPr>
      </w:r>
    </w:p>
    <w:p>
      <w:pPr>
        <w:pStyle w:val="Normal"/>
        <w:tabs>
          <w:tab w:val="clear" w:pos="720"/>
          <w:tab w:val="left" w:pos="5954" w:leader="none"/>
        </w:tabs>
        <w:ind w:firstLine="567"/>
        <w:jc w:val="center"/>
        <w:rPr>
          <w:b/>
          <w:b/>
          <w:sz w:val="28"/>
        </w:rPr>
      </w:pPr>
      <w:r>
        <w:rPr>
          <w:b/>
          <w:sz w:val="28"/>
        </w:rPr>
      </w:r>
    </w:p>
    <w:p>
      <w:pPr>
        <w:pStyle w:val="Normal"/>
        <w:tabs>
          <w:tab w:val="clear" w:pos="720"/>
          <w:tab w:val="left" w:pos="5954" w:leader="none"/>
        </w:tabs>
        <w:ind w:firstLine="567"/>
        <w:jc w:val="center"/>
        <w:rPr>
          <w:b/>
          <w:b/>
          <w:sz w:val="28"/>
        </w:rPr>
      </w:pPr>
      <w:r>
        <w:rPr>
          <w:b/>
          <w:sz w:val="28"/>
        </w:rPr>
      </w:r>
    </w:p>
    <w:p>
      <w:pPr>
        <w:pStyle w:val="Normal"/>
        <w:tabs>
          <w:tab w:val="clear" w:pos="720"/>
          <w:tab w:val="left" w:pos="5954" w:leader="none"/>
        </w:tabs>
        <w:ind w:firstLine="567"/>
        <w:jc w:val="center"/>
        <w:rPr>
          <w:b/>
          <w:b/>
          <w:sz w:val="28"/>
        </w:rPr>
      </w:pPr>
      <w:r>
        <w:rPr>
          <w:b/>
          <w:sz w:val="28"/>
        </w:rPr>
      </w:r>
    </w:p>
    <w:p>
      <w:pPr>
        <w:pStyle w:val="Normal"/>
        <w:tabs>
          <w:tab w:val="clear" w:pos="720"/>
          <w:tab w:val="left" w:pos="5954" w:leader="none"/>
        </w:tabs>
        <w:ind w:firstLine="567"/>
        <w:jc w:val="center"/>
        <w:rPr>
          <w:b/>
          <w:b/>
          <w:sz w:val="28"/>
        </w:rPr>
      </w:pPr>
      <w:r>
        <w:rPr>
          <w:b/>
          <w:sz w:val="28"/>
        </w:rPr>
      </w:r>
    </w:p>
    <w:p>
      <w:pPr>
        <w:pStyle w:val="Normal"/>
        <w:tabs>
          <w:tab w:val="clear" w:pos="720"/>
          <w:tab w:val="left" w:pos="5954" w:leader="none"/>
        </w:tabs>
        <w:ind w:firstLine="567"/>
        <w:jc w:val="center"/>
        <w:rPr>
          <w:b/>
          <w:b/>
          <w:sz w:val="28"/>
        </w:rPr>
      </w:pPr>
      <w:r>
        <w:rPr>
          <w:b/>
          <w:sz w:val="28"/>
        </w:rPr>
      </w:r>
    </w:p>
    <w:p>
      <w:pPr>
        <w:pStyle w:val="Normal"/>
        <w:tabs>
          <w:tab w:val="clear" w:pos="720"/>
          <w:tab w:val="left" w:pos="5954" w:leader="none"/>
        </w:tabs>
        <w:ind w:firstLine="567"/>
        <w:jc w:val="center"/>
        <w:rPr>
          <w:b/>
          <w:b/>
          <w:sz w:val="28"/>
        </w:rPr>
      </w:pPr>
      <w:r>
        <w:rPr>
          <w:b/>
          <w:sz w:val="28"/>
        </w:rPr>
        <w:t xml:space="preserve">     </w:t>
      </w:r>
    </w:p>
    <w:p>
      <w:pPr>
        <w:pStyle w:val="Normal"/>
        <w:ind w:firstLine="567"/>
        <w:jc w:val="right"/>
        <w:rPr>
          <w:b/>
          <w:b/>
          <w:sz w:val="28"/>
        </w:rPr>
      </w:pPr>
      <w:r>
        <w:rPr>
          <w:b/>
          <w:sz w:val="28"/>
        </w:rPr>
        <w:t>ATLIKO: TB 7/3 gr. Stud.</w:t>
      </w:r>
    </w:p>
    <w:p>
      <w:pPr>
        <w:pStyle w:val="Normal"/>
        <w:ind w:firstLine="567"/>
        <w:jc w:val="right"/>
        <w:rPr>
          <w:b/>
          <w:b/>
          <w:sz w:val="28"/>
        </w:rPr>
      </w:pPr>
      <w:r>
        <w:rPr>
          <w:b/>
          <w:sz w:val="28"/>
        </w:rPr>
        <w:t>M.Anužis</w:t>
      </w:r>
    </w:p>
    <w:p>
      <w:pPr>
        <w:pStyle w:val="Normal"/>
        <w:ind w:firstLine="567"/>
        <w:jc w:val="right"/>
        <w:rPr>
          <w:b/>
          <w:b/>
          <w:sz w:val="28"/>
        </w:rPr>
      </w:pPr>
      <w:r>
        <w:rPr>
          <w:b/>
          <w:sz w:val="28"/>
        </w:rPr>
      </w:r>
    </w:p>
    <w:p>
      <w:pPr>
        <w:pStyle w:val="Normal"/>
        <w:ind w:firstLine="567"/>
        <w:jc w:val="right"/>
        <w:rPr>
          <w:b/>
          <w:b/>
          <w:sz w:val="28"/>
        </w:rPr>
      </w:pPr>
      <w:r>
        <w:rPr>
          <w:b/>
          <w:sz w:val="28"/>
        </w:rPr>
        <w:t>PRIĖMĖ: doc. V.KARPOVAS</w:t>
      </w:r>
    </w:p>
    <w:p>
      <w:pPr>
        <w:pStyle w:val="Normal"/>
        <w:tabs>
          <w:tab w:val="clear" w:pos="720"/>
          <w:tab w:val="left" w:pos="4253" w:leader="none"/>
        </w:tabs>
        <w:ind w:firstLine="567"/>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AUNAS</w:t>
      </w:r>
    </w:p>
    <w:p>
      <w:pPr>
        <w:pStyle w:val="Normal"/>
        <w:jc w:val="center"/>
        <w:rPr>
          <w:b/>
          <w:b/>
          <w:sz w:val="28"/>
        </w:rPr>
      </w:pPr>
      <w:r>
        <w:rPr>
          <w:b/>
          <w:sz w:val="28"/>
        </w:rPr>
        <w:t>1998</w:t>
      </w:r>
    </w:p>
    <w:p>
      <w:pPr>
        <w:pStyle w:val="Normal"/>
        <w:jc w:val="center"/>
        <w:rPr>
          <w:sz w:val="28"/>
        </w:rPr>
      </w:pPr>
      <w:r>
        <w:rPr>
          <w:b/>
          <w:sz w:val="28"/>
        </w:rPr>
        <w:tab/>
      </w:r>
      <w:r>
        <w:br w:type="page"/>
      </w:r>
    </w:p>
    <w:p>
      <w:pPr>
        <w:pStyle w:val="Normal"/>
        <w:ind w:firstLine="567"/>
        <w:rPr>
          <w:sz w:val="28"/>
        </w:rPr>
      </w:pPr>
      <w:r>
        <w:rPr>
          <w:sz w:val="28"/>
        </w:rPr>
        <w:t>1. Filosofinis ateizmas ir religija istorijoje: nuo antikos iki naujųjų laikų</w:t>
      </w:r>
    </w:p>
    <w:p>
      <w:pPr>
        <w:pStyle w:val="Normal"/>
        <w:ind w:firstLine="567"/>
        <w:jc w:val="both"/>
        <w:rPr>
          <w:sz w:val="28"/>
        </w:rPr>
      </w:pPr>
      <w:r>
        <w:rPr>
          <w:sz w:val="28"/>
        </w:rPr>
        <w:t>2. Holbocho ateizmas</w:t>
      </w:r>
    </w:p>
    <w:p>
      <w:pPr>
        <w:pStyle w:val="Normal"/>
        <w:ind w:firstLine="567"/>
        <w:jc w:val="both"/>
        <w:rPr>
          <w:sz w:val="28"/>
        </w:rPr>
      </w:pPr>
      <w:r>
        <w:rPr>
          <w:sz w:val="28"/>
        </w:rPr>
        <w:t>3. Kritiškas religinio tikrovės vaizdo tyrinėjimas</w:t>
      </w:r>
    </w:p>
    <w:p>
      <w:pPr>
        <w:pStyle w:val="Normal"/>
        <w:ind w:firstLine="567"/>
        <w:jc w:val="both"/>
        <w:rPr>
          <w:sz w:val="28"/>
        </w:rPr>
      </w:pPr>
      <w:r>
        <w:rPr>
          <w:sz w:val="28"/>
        </w:rPr>
        <w:t>4. Ar religija gali būti žmogaus laimės priežastis, gyvenimo prasmė ?</w:t>
      </w:r>
    </w:p>
    <w:p>
      <w:pPr>
        <w:pStyle w:val="Normal"/>
        <w:ind w:firstLine="567"/>
        <w:jc w:val="both"/>
        <w:rPr>
          <w:sz w:val="28"/>
        </w:rPr>
      </w:pPr>
      <w:r>
        <w:rPr>
          <w:sz w:val="28"/>
        </w:rPr>
      </w:r>
    </w:p>
    <w:p>
      <w:pPr>
        <w:pStyle w:val="Normal"/>
        <w:ind w:firstLine="567"/>
        <w:jc w:val="both"/>
        <w:rPr>
          <w:sz w:val="28"/>
        </w:rPr>
      </w:pPr>
      <w:r>
        <w:rPr>
          <w:sz w:val="28"/>
        </w:rPr>
        <w:t xml:space="preserve">Religiją ir ateizmą konceptualiai įprasmina filosofija, o žmonių sąmonėje įsitvirtina per pasaulėžiūrą - religinę ar mokslinę. Pasitelkę gamtos mokslus, ateizmas įrodinėja religijos kaip pasaulio pažinimo instrumento nepatikimumą. Išsivystę visuomenės mokslai leidžia parodyti religijos visuomeninio vaidmens prieštaringumą bei ribotumą.Jei ateizmą suprasime tik kaip argumentuotą religijos kritiką, tai religijai išnykus, jis taps nebereikalingas. Tačiau mokslinio ir kultūrinio religijos pažinimo poreikis išliks, nes jis toks pat amžinas, kaip smalsus, tyrinėjantis žmogaus protas. </w:t>
      </w:r>
    </w:p>
    <w:p>
      <w:pPr>
        <w:pStyle w:val="Normal"/>
        <w:ind w:firstLine="567"/>
        <w:jc w:val="both"/>
        <w:rPr/>
      </w:pPr>
      <w:r>
        <w:rPr>
          <w:sz w:val="28"/>
        </w:rPr>
        <w:t>Ateizmą galima palyginti su ledkalniu.Jo antvandeninė dalis - tai religijė kritika, jos formos, būdai, argumentai, vertybės, pateikiamos kaip priešingos religijai. Povandeninė masė - tai istoriškai sąlygota mokslo pažangos, filosofijos ir bendrosios kultūros raidos, kurioje nors epochoje visuma.</w:t>
      </w:r>
    </w:p>
    <w:p>
      <w:pPr>
        <w:pStyle w:val="BlockText"/>
        <w:ind w:left="0" w:right="0" w:firstLine="567"/>
        <w:rPr/>
      </w:pPr>
      <w:r>
        <w:rPr/>
        <w:t>Visuomenėje įsigalėjusi nuomonė, kad netikėti esant dievą reiškia būti ateistu. Tokia pažiūra neteisinga : norint tapti ateistu, nepakanka neigti atgamtišką būtį.</w:t>
      </w:r>
    </w:p>
    <w:p>
      <w:pPr>
        <w:pStyle w:val="Normal"/>
        <w:ind w:firstLine="567"/>
        <w:jc w:val="both"/>
        <w:rPr>
          <w:sz w:val="28"/>
        </w:rPr>
      </w:pPr>
      <w:r>
        <w:rPr>
          <w:sz w:val="28"/>
        </w:rPr>
        <w:t>Dievo ar absoliuto samprata filosofijos istorijoje buvo rutuliojama ne tik atvirai, bet ir potencialiai, kai autorius iš savo filosofijos ateistinių išvadų nedaro, bet jos tiesiogiai peršasi.</w:t>
      </w:r>
    </w:p>
    <w:p>
      <w:pPr>
        <w:pStyle w:val="Normal"/>
        <w:ind w:firstLine="567"/>
        <w:jc w:val="both"/>
        <w:rPr>
          <w:sz w:val="28"/>
        </w:rPr>
      </w:pPr>
      <w:r>
        <w:rPr>
          <w:sz w:val="28"/>
        </w:rPr>
        <w:t>Antikos filosofija yra graikų mitologijos ir Artimųjų rytų mokslinės iki filosofinės minties vaisius. Pradžioje jos dar negalima skirstyti į materialistinę ir idealistinę, religinę ir ateistinę. Pirmas senovės Graikijos mastytojas, savo filosofijoje nepalikęs vietos dievams buvo natūrfilosofas Anaksimandras  (apie 610 - 546 pr. m. e.) Visų reiškinių ir daiktų pradu jis laikė neapibrėžtą  medžiagą apeironą. Jis teigė, kad apeironas, esantis vienintelė visa ko atsiradimo, kaitos, nykimo priežastis. Žmogus - ne dievo kūrinys, jis išsivystęs iš kitų gyvūnų.</w:t>
      </w:r>
    </w:p>
    <w:p>
      <w:pPr>
        <w:pStyle w:val="Normal"/>
        <w:ind w:firstLine="567"/>
        <w:jc w:val="both"/>
        <w:rPr>
          <w:sz w:val="28"/>
        </w:rPr>
      </w:pPr>
      <w:r>
        <w:rPr>
          <w:sz w:val="28"/>
        </w:rPr>
        <w:t xml:space="preserve"> </w:t>
      </w:r>
      <w:r>
        <w:rPr>
          <w:sz w:val="28"/>
        </w:rPr>
        <w:t>Anaksimandro mokinys Anaksimenas ( apie 585 - apie 525 pr. m. e. ) savo raštuose minėjo dievus, tačiau, teigdamas, jog visa ko praždžia yra oras, nedarė išimties ir jiems. Ne dievai sukūrė orą, bet oras dievus, jie tesą viena iš jo formų.</w:t>
      </w:r>
    </w:p>
    <w:p>
      <w:pPr>
        <w:pStyle w:val="Normal"/>
        <w:ind w:firstLine="567"/>
        <w:jc w:val="both"/>
        <w:rPr>
          <w:sz w:val="28"/>
        </w:rPr>
      </w:pPr>
      <w:r>
        <w:rPr>
          <w:sz w:val="28"/>
        </w:rPr>
        <w:t xml:space="preserve"> </w:t>
      </w:r>
    </w:p>
    <w:p>
      <w:pPr>
        <w:pStyle w:val="Normal"/>
        <w:ind w:firstLine="567"/>
        <w:jc w:val="both"/>
        <w:rPr>
          <w:sz w:val="28"/>
        </w:rPr>
      </w:pPr>
      <w:r>
        <w:rPr>
          <w:sz w:val="28"/>
        </w:rPr>
        <w:t>Filosofas ir dainius Ksenofanas ( apie 580 - 480 pr.m. e) ateizmo istorijai svarbus kaip pirmasis mėginimas atskleisti antropomorfinį religinių vaizdinių pobūdį. Jis teigė, kad graikų dievai yra žmogaus vaizduotės kūriniai, savo išvaizda, įpročiais, elgsena panašūs į žmones.</w:t>
      </w:r>
    </w:p>
    <w:p>
      <w:pPr>
        <w:pStyle w:val="Normal"/>
        <w:ind w:firstLine="567"/>
        <w:jc w:val="both"/>
        <w:rPr>
          <w:sz w:val="28"/>
        </w:rPr>
      </w:pPr>
      <w:r>
        <w:rPr>
          <w:sz w:val="28"/>
        </w:rPr>
        <w:t>Religinių vaizdinių ir siužetų žemiško pagrindo ieškojimas - tai idėja, kuri būdinga visai ateizmo istorijai. Ji yra raktas religinio susvetimėjimo problemai spręsti. Žmogus religijoje pasaulį sudvejino į tikrąjį ir menamąjį : pirmajam priskiria tuos dalykus, kurie jį slegia, gniuždo, o antrajam - tuos, kurių siekia, trokšta.</w:t>
      </w:r>
    </w:p>
    <w:p>
      <w:pPr>
        <w:pStyle w:val="Normal"/>
        <w:ind w:firstLine="567"/>
        <w:jc w:val="both"/>
        <w:rPr>
          <w:sz w:val="28"/>
        </w:rPr>
      </w:pPr>
      <w:r>
        <w:rPr>
          <w:sz w:val="28"/>
        </w:rPr>
        <w:t>Brandžiausia antikos antireliginės minties išraiška yra Demokrito ir Epikūro, senovės graikłų materialistų, filosofinės pažiūros. Demokritas (apie 460 - apie 370 pr. m. e. ) visus reiškinius aiškino, remdamasis savąja ateizmo istorija. Jo nuomone, pasaulis yra amžinas, nesukurtas, sudarytas iš daugybės mažų ir nedalomų dalelyčių - atomų. Dievas taip pat tėra sankaupos atomų, labai tobulų, sunkiai išsklaidomų. Tokie dievai gali veikti žmogų ne antgamtinėmis savybėmis, o tik kaip atomų dariniai. Tradicinė religija žmogaus fantazijos vaisius, atsiradęs dėl vykstančių gamtoje keistenybių : žaibo, griaustinio, saulės użtemimo. Tų reiškinių kilmė senovės žmonėms buvo neaiški, todėl tuos reiškinius jie priskirdavo dievų veiksmams. Dievų vaizdiniai - gamtos reiškinių nepažinimo ir iš to kylančios baimės darinys. Demokritas turėjo didžiulę įtaką antikos filosofijai.</w:t>
      </w:r>
    </w:p>
    <w:p>
      <w:pPr>
        <w:pStyle w:val="Normal"/>
        <w:ind w:firstLine="567"/>
        <w:jc w:val="both"/>
        <w:rPr>
          <w:sz w:val="28"/>
        </w:rPr>
      </w:pPr>
      <w:r>
        <w:rPr>
          <w:sz w:val="28"/>
        </w:rPr>
        <w:t>Žymus antireliginės minties atstovas buvo Epikūras (341 -270 pr.m. e. ) Jo požiūriu, filosofijos tikslas nurodyti praktinius kelius į žmogaus laimę. Viena iš didžiausių kliūčių šiame kelyje yra religija su jos įnoringais, baudžiančiais ir kerštaujančiais dievais. Kova prieš dievus uż žmogaus laimę nebuvo pačios dievų idėjos neigimas. Mąstytojas iškėlė dievų buveinę iš Olimpo į metakosmijas - tučias erdves tarp pasaulių -  ir paliko dievus ten palaimingai būčiai. Jis teigė, kad dievai neturi jokios įtakos žmogui - jis pats kuria savo likimą.</w:t>
      </w:r>
    </w:p>
    <w:p>
      <w:pPr>
        <w:pStyle w:val="Normal"/>
        <w:ind w:firstLine="567"/>
        <w:jc w:val="both"/>
        <w:rPr>
          <w:sz w:val="28"/>
        </w:rPr>
      </w:pPr>
      <w:r>
        <w:rPr>
          <w:sz w:val="28"/>
        </w:rPr>
        <w:t>Romos filosofinės ir antireliginės minties viršūnėje yra Titas Lukrecijus ( 1 a. pr. m. e.) Jis teigė, kad pasiekti laimę labiausiai trugdo mirties ir dievų baimė . T.Lukrecijus kritikavo tradicinę religiją, jos dievus, burtus, magiją, piknaudżiavimą religija politiniais tikslais.</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Europos ateistinės minties istorijai reikšmingi ir mažiau žy-mūs antikos religijos kritikai. Tai sofistai : Protagaras ir Podikas. Pirmasis skeptiškai manė, kad apie dievą būtų negalima teigti nieko aiškaus, antrasis tvirtino, kad dievai ne kas kita, kaip sudievinti gamtos reiškiniai.</w:t>
      </w:r>
    </w:p>
    <w:p>
      <w:pPr>
        <w:pStyle w:val="Normal"/>
        <w:ind w:firstLine="567"/>
        <w:jc w:val="both"/>
        <w:rPr>
          <w:sz w:val="28"/>
        </w:rPr>
      </w:pPr>
      <w:r>
        <w:rPr>
          <w:sz w:val="28"/>
        </w:rPr>
        <w:t>Filosofas Kritijas taip pat neigė dievų buvimą, tačiau pripažino, kad religija yra patogus įrankis miniai valdyti.</w:t>
      </w:r>
    </w:p>
    <w:p>
      <w:pPr>
        <w:pStyle w:val="Normal"/>
        <w:ind w:firstLine="567"/>
        <w:jc w:val="both"/>
        <w:rPr>
          <w:sz w:val="28"/>
        </w:rPr>
      </w:pPr>
      <w:r>
        <w:rPr>
          <w:sz w:val="28"/>
        </w:rPr>
        <w:t>Reikšminga, kad didieji Antikos materialistai : Demokritas, Epikūras, T.Lukrecijus - išsamiai ir aistringai kritikavę to meto religijas neatmetė dievų egzistavimo idėjos. Ši idėja nebuvo atsitiktinis ar nereikšmingas jų filosofijos elementas.</w:t>
      </w:r>
    </w:p>
    <w:p>
      <w:pPr>
        <w:pStyle w:val="BlockText"/>
        <w:ind w:left="0" w:right="0" w:firstLine="567"/>
        <w:rPr/>
      </w:pPr>
      <w:r>
        <w:rPr/>
        <w:t>Renesanso epochoje religijos kritika reiškėsi dviem pagrindiniais būdais : per tais laikais išplitusią gamtotyrą, lite-ratūrą ir meną.</w:t>
      </w:r>
    </w:p>
    <w:p>
      <w:pPr>
        <w:pStyle w:val="Normal"/>
        <w:ind w:firstLine="567"/>
        <w:jc w:val="both"/>
        <w:rPr>
          <w:sz w:val="28"/>
        </w:rPr>
      </w:pPr>
      <w:r>
        <w:rPr>
          <w:sz w:val="28"/>
        </w:rPr>
        <w:t>Renesanso filosofai stengėsi ne atmesti dievo idėją, o iki dievo aukštumų iškelti żmogų,parodyti jo teises, kūrybines galias. Šviesiausi renesanso protai - Dż.Brunas, B.Telezijus P.Pomponacis - kritikavo sielos nemirtingumo ir pomirtino atpildo idėjas.</w:t>
      </w:r>
    </w:p>
    <w:p>
      <w:pPr>
        <w:pStyle w:val="Normal"/>
        <w:ind w:firstLine="567"/>
        <w:jc w:val="both"/>
        <w:rPr/>
      </w:pPr>
      <w:r>
        <w:rPr>
          <w:sz w:val="28"/>
        </w:rPr>
        <w:t>Viduramžių krikščionims mintis apie sielos nemirtingumą ir pomirtinį atpildą už gerus ir blogus darbus buvo pagrindinis reguliatorius. O renesanso išvada apie sielos mirtingumą, kilusi iš natūralistinės žmogaus proto sampratos, buvo pagrindas naujai, nereliginei dorovės sistemai kurti. Pomirtinio atpildo viltis ar baimė negali būti dorovingo elgesio pagrindas. Tikrasis dorovės matas yra žmogaus veikla, kuria siekiama užvaldyti gamtą - tokia yra žmogaus paskirtis. Atsisakęs nuo žeminančios žmogų ,sielos nemirtingumo idėjos, išdidus žmogaus protas įveikė gyvulišką mirties baimę : žmogui pakanka jaustis amžinos gamtos dalele .</w:t>
      </w:r>
    </w:p>
    <w:p>
      <w:pPr>
        <w:pStyle w:val="Normal"/>
        <w:ind w:firstLine="567"/>
        <w:jc w:val="both"/>
        <w:rPr>
          <w:sz w:val="28"/>
        </w:rPr>
      </w:pPr>
      <w:r>
        <w:rPr>
          <w:sz w:val="28"/>
        </w:rPr>
        <w:t>Naujųjų laikų filosofinė mintis ateistine tapo ne iš karto. Žymus mąstytojas F.Bekonas (1561 -1626) religijos klausimais buvo gana nenuoseklus.Jis smarkiai kritikavo religinius prietarus, tačiau jam priklauso ir mintis, kad tik paviršutiniška filosofija lenkia protą bedievybėn, o filosifijos gilumos kreipia į religiją. Tokia filosofija turėjo ypač didelę įtaką XVII - XVIIIa. Europos laisvamanybei ir ateizmui, labiausiai suklestėjusiam Prancūzijoje.</w:t>
      </w:r>
    </w:p>
    <w:p>
      <w:pPr>
        <w:pStyle w:val="Normal"/>
        <w:ind w:firstLine="567"/>
        <w:jc w:val="both"/>
        <w:rPr>
          <w:sz w:val="28"/>
        </w:rPr>
      </w:pPr>
      <w:r>
        <w:rPr>
          <w:sz w:val="28"/>
        </w:rPr>
        <w:t xml:space="preserve">Filosofinis ateizmas įvairiais laikais sprendė tris pagrindines problemas. Pirmoji - tai kritiškos religinio tikrovės vaizdo tyrinėjimas. Jo esminė ypatybė - religinio tikrovės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aiškinimo pagrindų ir rezultatų klaidingumo įrodinėjimas.  Kita problema - tai religijos kilmės esmė, visuomeninių funkcijų bei vaidmens kritinis aiškinimas. Religija save kildina iš antgamtinio šaltinio, o ateizmas religijos atsiradimą sieja su visuomenės ir žmogaus gyvavimo ypatumais: ikimokslinis - su žmogaus tamsumu, apgaule, baime; mokslinis - su iliuzišku žmogaus socialinės būties prieštaravimų ir jų išsprendimo suvokimu.</w:t>
      </w:r>
    </w:p>
    <w:p>
      <w:pPr>
        <w:pStyle w:val="Normal"/>
        <w:ind w:firstLine="567"/>
        <w:jc w:val="both"/>
        <w:rPr>
          <w:sz w:val="28"/>
        </w:rPr>
      </w:pPr>
      <w:r>
        <w:rPr>
          <w:sz w:val="28"/>
        </w:rPr>
        <w:t xml:space="preserve"> </w:t>
      </w:r>
      <w:r>
        <w:rPr>
          <w:sz w:val="28"/>
        </w:rPr>
        <w:t>Trečias religijos ir ateizmo mūšio laukas - tai žmogus: jo siekiai ,  idealai,  vertybės gyvenimo prasmės ir tikslo suvokimas.  Ar religija gali  būti patikimas žmogaus gyvenimo vadovas? Ar galima žmogaus laimė, gyvenimo prasmė be religijos ?</w:t>
      </w:r>
    </w:p>
    <w:p>
      <w:pPr>
        <w:pStyle w:val="Normal"/>
        <w:ind w:firstLine="567"/>
        <w:jc w:val="both"/>
        <w:rPr>
          <w:sz w:val="28"/>
        </w:rPr>
      </w:pPr>
      <w:r>
        <w:rPr>
          <w:sz w:val="28"/>
        </w:rPr>
        <w:t xml:space="preserve"> </w:t>
      </w:r>
      <w:r>
        <w:rPr>
          <w:sz w:val="28"/>
        </w:rPr>
        <w:t>Tokios idėjos atsispindi ir P.Holbacho ateistinėje filosofijoje.</w:t>
      </w:r>
    </w:p>
    <w:p>
      <w:pPr>
        <w:pStyle w:val="Normal"/>
        <w:ind w:firstLine="567"/>
        <w:jc w:val="both"/>
        <w:rPr>
          <w:sz w:val="28"/>
        </w:rPr>
      </w:pPr>
      <w:r>
        <w:rPr>
          <w:sz w:val="28"/>
        </w:rPr>
        <w:t xml:space="preserve"> </w:t>
      </w:r>
      <w:r>
        <w:rPr>
          <w:sz w:val="28"/>
        </w:rPr>
        <w:t>P.Holbacho vieno įžymiausių XVIIIa. prancūzų švietėjų-materialistų , ateistiniai raštai priklauso prie geriausių  praeities ateizmo pasiekimų. Jo veikalai kupini aistringos neapykantos prietarams, tarnavo žmonių sąmonei išlaisvinti iš ją varžančių religinių idėjų. Visapusiškas susipažinimas su gamtos mokslais padėjo P.Holbachui susidaryti materialistines pažiūras ir pastūmėjo į antireliginės kritikos kelią.</w:t>
      </w:r>
    </w:p>
    <w:p>
      <w:pPr>
        <w:pStyle w:val="Normal"/>
        <w:ind w:firstLine="567"/>
        <w:jc w:val="both"/>
        <w:rPr>
          <w:sz w:val="28"/>
        </w:rPr>
      </w:pPr>
      <w:r>
        <w:rPr>
          <w:sz w:val="28"/>
        </w:rPr>
        <w:t xml:space="preserve"> </w:t>
      </w:r>
      <w:r>
        <w:rPr>
          <w:sz w:val="28"/>
        </w:rPr>
        <w:t>Holbachą traukė ateizmo proporanda. Galima sakyti, kad jis ją laikė savo svarbiausiu pašaukimu ir savo visuomenine pareiga. Tarp savo vienminčių - enciklopedistų jis buvo aistringiausias kovotojas prieš dievą, asmeninis dievo priešas.</w:t>
      </w:r>
    </w:p>
    <w:p>
      <w:pPr>
        <w:pStyle w:val="Normal"/>
        <w:ind w:firstLine="567"/>
        <w:jc w:val="both"/>
        <w:rPr>
          <w:sz w:val="28"/>
        </w:rPr>
      </w:pPr>
      <w:r>
        <w:rPr>
          <w:sz w:val="28"/>
        </w:rPr>
        <w:t xml:space="preserve"> </w:t>
      </w:r>
      <w:r>
        <w:rPr>
          <w:sz w:val="28"/>
        </w:rPr>
        <w:t>Holbachas teigė, kad yra didelė šalis, valdoma monarcho, kurio keisto elgesio niekaip negali suprasti jo pavaldiniai. Jis reikalauja, kad šie jį pažintų, mylėtų, gerbtų, jo klausytų, bet jis niekuomet jiems nepasirodo. Mums tvirtina, kad jis viską matąs, tačiau jo buvimas visur niekam nepadeda.Jis viską numato, tačiau nieko negali sukliudyti.Jis dirba savo pavaldinių gerovei, o tuo tarpu jo pavaldiniams trūksta būtiniausių dalykų.</w:t>
      </w:r>
    </w:p>
    <w:p>
      <w:pPr>
        <w:pStyle w:val="Normal"/>
        <w:ind w:firstLine="567"/>
        <w:jc w:val="both"/>
        <w:rPr>
          <w:sz w:val="28"/>
        </w:rPr>
      </w:pPr>
      <w:r>
        <w:rPr>
          <w:sz w:val="28"/>
        </w:rPr>
        <w:t xml:space="preserve"> </w:t>
      </w:r>
      <w:r>
        <w:rPr>
          <w:sz w:val="28"/>
        </w:rPr>
        <w:t>Toji valstybė - visata, tas monarchas - dievas, jo ministrai- dvasininkai, o pavaldiniai - žmonės.</w:t>
      </w:r>
    </w:p>
    <w:p>
      <w:pPr>
        <w:pStyle w:val="Normal"/>
        <w:ind w:firstLine="567"/>
        <w:jc w:val="both"/>
        <w:rPr>
          <w:sz w:val="28"/>
        </w:rPr>
      </w:pPr>
      <w:r>
        <w:rPr>
          <w:sz w:val="28"/>
        </w:rPr>
        <w:t xml:space="preserve"> </w:t>
      </w:r>
      <w:r>
        <w:rPr>
          <w:sz w:val="28"/>
        </w:rPr>
        <w:t>Kiekviena religija remiasi dievo idėja, bet žmonės negali turėti tikro supratimo apie būtybę, kuri neveikia nei vieno jo jutimo organų. Visos mūsų savokos yra atspindżiai tokių daiktų, kurie veikia mūsų jutimo organus. O ką gali mums atspindėti dievo sąvoka, kuri yra sąvoka be objekto ?</w:t>
      </w:r>
    </w:p>
    <w:p>
      <w:pPr>
        <w:pStyle w:val="Normal"/>
        <w:ind w:firstLine="567"/>
        <w:jc w:val="both"/>
        <w:rPr>
          <w:sz w:val="28"/>
        </w:rPr>
      </w:pPr>
      <w:r>
        <w:rPr>
          <w:sz w:val="28"/>
        </w:rPr>
        <w:t xml:space="preserve"> </w:t>
      </w:r>
      <w:r>
        <w:rPr>
          <w:sz w:val="28"/>
        </w:rPr>
        <w:t>Sąvoka be savo prototipo yra vaizduotės kūrinys. Kai kurie</w:t>
      </w:r>
    </w:p>
    <w:p>
      <w:pPr>
        <w:pStyle w:val="Normal"/>
        <w:ind w:firstLine="567"/>
        <w:jc w:val="both"/>
        <w:rPr>
          <w:sz w:val="28"/>
        </w:rPr>
      </w:pPr>
      <w:r>
        <w:rPr>
          <w:sz w:val="28"/>
        </w:rPr>
        <w:t>teologai tvirtino, kad dievo sąvoka esanti žmogui įgimta, t.y. šią sąvoką žmonės atsineša jau iš eidami iš motinos įsčių. Tačiau kiekviena sąvoka yra kokio nors sprendimo išdava, o kiekvienas sprendimas yra kokios nors patirties išdava. Patirtis įgyjama tik mūsų jutimo organų dėka, todėl aišku, kad religiniai principai niekuo nesiremia ir nėra mums įgimti.</w:t>
      </w:r>
    </w:p>
    <w:p>
      <w:pPr>
        <w:pStyle w:val="Normal"/>
        <w:ind w:firstLine="567"/>
        <w:jc w:val="both"/>
        <w:rPr>
          <w:sz w:val="28"/>
        </w:rPr>
      </w:pPr>
      <w:r>
        <w:rPr>
          <w:sz w:val="28"/>
        </w:rPr>
        <w:t xml:space="preserve"> </w:t>
      </w:r>
      <w:r>
        <w:rPr>
          <w:sz w:val="28"/>
        </w:rPr>
        <w:t>Kiekviena religija turi būti pagrįsta dievo ir žmogaus prigimtimi ir jų tarpusavio santykiais. Kad tokie santykiai būtų realūs reikia turėti supratimą apie dievo prigimtį. O religija teigia, kad dievo esmė esanti žmogui nesuvokiama. Jeigu die-vas yra žmogaus protui nepasiekiamas, tai protingiausia būtų niekuomet apie ją negalvoti; bet religija sako, kad žmogus padarytų didžiausią nuodėmę, jeigu bent vieną minutę nustotų mąstyti apie dievą.</w:t>
      </w:r>
    </w:p>
    <w:p>
      <w:pPr>
        <w:pStyle w:val="Normal"/>
        <w:ind w:firstLine="567"/>
        <w:jc w:val="both"/>
        <w:rPr/>
      </w:pPr>
      <w:r>
        <w:rPr>
          <w:sz w:val="28"/>
        </w:rPr>
        <w:t xml:space="preserve">  </w:t>
      </w:r>
      <w:r>
        <w:rPr>
          <w:sz w:val="28"/>
        </w:rPr>
        <w:t>Religija sieja žmogų su dievu arba palaiko tarp jų ryšį. Bet juk dievas esąs begalinis. Jeigu dievas yra begalinis, tai jokia ribota, mirtingoji būtybė negali su juo nei bendrauti, nei turėti kokių ryšių. O kur nėra santykių, ten negali būti nei jokių įsipareigojimų, nei jokių pareigų, tada religija žmogui neegzistuoja. Jeigu dievas yra begalinė būtybė, tai tarp žmo-gaus ir dievo negali būti jokių santykių nei šiame pasaulyje, nei kitame; todėl žmogaus protas niekuomet negali įsivaizduoti dievo. Išgąsdintas žmogus paliauja protavęs, tai galima paaiškinti taip pat tuo, kad jam nuolat buvo nurodinėjama nepasitikėti protu. Kai protas sutrinka, žmogus tiki į viską, nieko nesvarstydamas. Tamsumas ir baimė - štai svarbiausi kiekvienos religijos ramsčiai. Netikrumas, kurį žmogus jaučia dievo atžvilgiu, kelia žmoguje baimę. Prietaringas žmogus geidžia baimės, to reikalauja jo vaizduotė. Jis nieko taip nebijo, kaip netekti baimės jausmo. Jeigu religija būtų aiški ir suprantama, ji mažiau trauktų tamsius žmones. Šiems reikia paslapčių, siaubų , pasakų, stebuklų ; vienu žodžiu, tokių neįtikėtinų dalykų, kurie nuolatos duotų maisto vaizduotei.</w:t>
      </w:r>
    </w:p>
    <w:p>
      <w:pPr>
        <w:pStyle w:val="Normal"/>
        <w:ind w:firstLine="567"/>
        <w:jc w:val="both"/>
        <w:rPr>
          <w:sz w:val="28"/>
        </w:rPr>
      </w:pPr>
      <w:r>
        <w:rPr>
          <w:sz w:val="28"/>
        </w:rPr>
        <w:t xml:space="preserve"> </w:t>
      </w:r>
      <w:r>
        <w:rPr>
          <w:sz w:val="28"/>
        </w:rPr>
        <w:t xml:space="preserve">Religijos klausimais žmones galima pavadinti dideliais vaikais. Pamaldus žmogus laiko savo pareiga be galo tikėti. Juo religija nesuprantamesnė, juo ji jam atrodo šventesnė. Dievo buvimas yra kiekvienos religijos pagrindas. Nedaug žmonių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abejoja dievo buvimu, bet šis pagrindinis klausimas kaip tik pirmiausia ir yra kiekvieno mąstančio proto pažaidos akmuo.</w:t>
      </w:r>
    </w:p>
    <w:p>
      <w:pPr>
        <w:pStyle w:val="Normal"/>
        <w:ind w:firstLine="567"/>
        <w:jc w:val="both"/>
        <w:rPr>
          <w:sz w:val="28"/>
        </w:rPr>
      </w:pPr>
      <w:r>
        <w:rPr>
          <w:sz w:val="28"/>
        </w:rPr>
        <w:t xml:space="preserve"> </w:t>
      </w:r>
      <w:r>
        <w:rPr>
          <w:sz w:val="28"/>
        </w:rPr>
        <w:t>Ar gali kas nuoširdżiai laikyti save įsitikinusiu buvimu tokios būtybės, kurios prigimtis nežinoma, kuri nepreinama mūsų juslėms, ir apie kurią mums nuolatos tvirtina, kad jos savybės esančios mums nesuprantamos ?</w:t>
      </w:r>
    </w:p>
    <w:p>
      <w:pPr>
        <w:pStyle w:val="Normal"/>
        <w:ind w:firstLine="567"/>
        <w:jc w:val="both"/>
        <w:rPr>
          <w:sz w:val="28"/>
        </w:rPr>
      </w:pPr>
      <w:r>
        <w:rPr>
          <w:sz w:val="28"/>
        </w:rPr>
        <w:t xml:space="preserve"> </w:t>
      </w:r>
      <w:r>
        <w:rPr>
          <w:sz w:val="28"/>
        </w:rPr>
        <w:t>Visos žmonių žinios pamažu vystosi ir tobulėja, bet dėl kokių nelemtų priežaščių dievo pažinimas lieka tamsus ir neaiškus? Labiausiai civilizuotos tautos ir giliausi mąstytojai šituo klausimu yra tame pačiame lygyje kaip ir laukiniai barbarai ir tamsiausi kvailiai. Remiantis metafiziniais išvedžiojimais buvo preita išvados, kad dievas - grynoji dvasia. Ar tas tvirtinimas reiškia, kad mūsų laikų teologija čia pažengė bent vieną žingsnį į priekį, palyginus su laukinių teologija ?</w:t>
      </w:r>
    </w:p>
    <w:p>
      <w:pPr>
        <w:pStyle w:val="Normal"/>
        <w:ind w:firstLine="567"/>
        <w:jc w:val="both"/>
        <w:rPr>
          <w:sz w:val="28"/>
        </w:rPr>
      </w:pPr>
      <w:r>
        <w:rPr>
          <w:sz w:val="28"/>
        </w:rPr>
        <w:t xml:space="preserve"> </w:t>
      </w:r>
      <w:r>
        <w:rPr>
          <w:sz w:val="28"/>
        </w:rPr>
        <w:t>Laukiniai pasaulio valdovu laiko kažkokią didžiąją dvasią. Kas tai yra dvasia ? Teologai atsakys, kad dvasia - tai nežinoma esybė , kuri yra visiškai vientisa, neturinti tąsumo, ir kuri neturi nieko bendra su materija. Bekūniškumo sąvoka yra sąvoka, neatspindinti jokios realybės. Jeigu jau žmonėms taip reikia dievo, kodėl jie negalėjo pasirinkti dievu saulę, tą matomą dievą, kurį garbina tiek daug tautų? Kokia kita esybė turėtų daugiau teisių būti žmonių garbinama, kaip šis dienos šviesulys, kuri šviečia, šildo, gaivina visas būtybes. Jokia kita esybė žmonių akims negali atrodyti tokia didinga, kūrybinga, gera ir amžina, kaip saulė, į kurią reikia žiūrėti kaip į pasaulio sielą, kaip į dievybę.</w:t>
      </w:r>
    </w:p>
    <w:p>
      <w:pPr>
        <w:pStyle w:val="Normal"/>
        <w:ind w:firstLine="567"/>
        <w:jc w:val="both"/>
        <w:rPr>
          <w:sz w:val="28"/>
        </w:rPr>
      </w:pPr>
      <w:r>
        <w:rPr>
          <w:sz w:val="28"/>
        </w:rPr>
        <w:t xml:space="preserve"> </w:t>
      </w:r>
      <w:r>
        <w:rPr>
          <w:sz w:val="28"/>
        </w:rPr>
        <w:t>Teologai šaukia, kad dievas gali veikti ir be rankų, kad jis veikia vieninga savo valia. Kas gi yra dievas ? Tai - abstrakcija, žodis, sugalvotas slaptai gamtos jėgai pavadinti arba tai yra matematinis taškas , neturįs nei ilgio , nei pločio, nei gylio. Vienas filosofas, kalbėdamas apie teologus, pasakė kad jie išsprendė garsiąją - Archimedo problemą : jie surado danguje atramos tašką, kuriuo pasiremdami jie gali judinti visą pasaulį. Čia Holbachas turi galvoje legendarinį Archimedo posakį : " Duokite man vietą, į kurią aš galėčiau atsiremti ir aš pajudinsiu żemę. "</w:t>
      </w:r>
    </w:p>
    <w:p>
      <w:pPr>
        <w:pStyle w:val="Normal"/>
        <w:ind w:firstLine="567"/>
        <w:jc w:val="both"/>
        <w:rPr>
          <w:sz w:val="28"/>
        </w:rPr>
      </w:pPr>
      <w:r>
        <w:rPr>
          <w:sz w:val="28"/>
        </w:rPr>
        <w:t xml:space="preserve"> </w:t>
      </w:r>
      <w:r>
        <w:rPr>
          <w:sz w:val="28"/>
        </w:rPr>
        <w:t>Religija liepia žmonėms klauptis prieš būtybę, neturinčią tįsumo, kuri savo esybe pripildanti visą pasaulį; prieš būtybę visagalę, kuri niekuomet nepadaro tai, ko siekia prieš būtybę be galo gerą, kuria niekas nėra patenkintas; prieš būtybę siekiančią harmonijos ir visur siejančią nesantaiką, ir sukelian-čią netvarką.</w:t>
      </w:r>
    </w:p>
    <w:p>
      <w:pPr>
        <w:pStyle w:val="Normal"/>
        <w:ind w:firstLine="567"/>
        <w:jc w:val="both"/>
        <w:rPr>
          <w:sz w:val="28"/>
        </w:rPr>
      </w:pPr>
      <w:r>
        <w:rPr>
          <w:sz w:val="28"/>
        </w:rPr>
        <w:t xml:space="preserve"> </w:t>
      </w:r>
      <w:r>
        <w:rPr>
          <w:sz w:val="28"/>
        </w:rPr>
        <w:t xml:space="preserve">Žmonės tiki į dievą pasikliaudami žodžiais kitų žmonių, kurie apie jį turi ne didesnį supratimą uż juos pačius. Žindyvės pasakoja vaikams apie dievą taip pat kaip, kad jos jiems pasakoja apie vilkolakius; jos iš mażens moko juos mechaniškai sudėti rankutes maldai. Religiją perima iš tėvų vaikai, panašiai kaip jie paveldi šeimos turtą bei jos įsipareigojimus. Labai mažai žmonių tikėtų į dievą, jeigu tuo kiti nepasirūpintų. Kiekvienas žmogus perima dievą iš savo tėvų ir mokytojų, kurie savo ruoštu yra jį perėmę iš savo tėvų bei mokytojų, tačiau kiekvienas pagal savo būdą savotiškai tą dievą keičia ir įsivaizduoja. </w:t>
      </w:r>
    </w:p>
    <w:p>
      <w:pPr>
        <w:pStyle w:val="Normal"/>
        <w:ind w:firstLine="567"/>
        <w:jc w:val="both"/>
        <w:rPr>
          <w:sz w:val="28"/>
        </w:rPr>
      </w:pPr>
      <w:r>
        <w:rPr>
          <w:sz w:val="28"/>
        </w:rPr>
        <w:t xml:space="preserve"> </w:t>
      </w:r>
      <w:r>
        <w:rPr>
          <w:sz w:val="28"/>
        </w:rPr>
        <w:t>Žmogaus smegenys, ypač vaikystėje yra tartum minkštas vaškas, kuriame išlieka visi vaizdiniai, kuriuos norima jam į diegti. Auklėjimas įteigia jam beveik visus įsitikinimus tokiame amžiuje, kai jis pats dar apie nieką nepajėgia spręsti. Mes esame įsitikinę, kad teisingus arba klaidingus vaizdinius, kuriuos įdiegė  kiti mes jau turime išprigimties arba kartu su jais išvydome pasaulį. Šitas įsitikinimas yra didžiausias mūsų paklydimų šaltinis. Sunku išvaryti iš galvos tas idėjas, kurios jam buvo įskiepytos kūdikystėje.</w:t>
      </w:r>
    </w:p>
    <w:p>
      <w:pPr>
        <w:pStyle w:val="Normal"/>
        <w:ind w:firstLine="567"/>
        <w:jc w:val="both"/>
        <w:rPr>
          <w:sz w:val="28"/>
        </w:rPr>
      </w:pPr>
      <w:r>
        <w:rPr>
          <w:sz w:val="28"/>
        </w:rPr>
        <w:t>Iš kur yra kilęs žmogus? Kas yra jo pradžia? Ar pirmas žmogus tikrai yra kilęs iš žemės dumblo? Holbachas to nežino. Jam žmogus atrodo toks pat gamtos padaras, kaip ir visi kiti reiškiniai bei daiktai. Mums be paliovos tvirtina :  pripažinkite dievo, to nepaprastai protingo ir galingo kūrėjo nuostabų kūrinį - žmogų. Holbachas sutinka su tuo, kad žmogus - tikrai nuostabus reiškinys; kadangi žmogus egzistuoja gamtoje Holbachas nedrįsta tvirtinti, kad ta gamta nepajėgė sukurti žmogų; dar sunkiau būtų suprasti žmogaus atsiradimą, jeigu kas imtų aiškinti, jog žmogų yra sukūrusi dvasia, neturinti nei akių, nei rankų, ir t. t. ir kad ši dvasia paėmusi gniužulą purvo pūstelėjus į ją gyvybę sukūrė žmogų. Žmogus yra protingas, iš čia daroma išvada, kad jį galėjo  sukurti tik protinga būtybė. Kad kokią nors būtybę galima būtų galima pavadinti protinga reikia,  kad toji būtybė turėtų  idėjų, minčių ; kad ji turėtų idėjų reikia, kad ji turėtų tam tikrus organus, turėti organus galima tik turint kūną ; norint paveikti kitus kūnus, reikia pačiam turėti kūną. Grynoji dvasia negali būti protinga ir negali suvokti kas vyksta pasaulyje.</w:t>
      </w:r>
    </w:p>
    <w:p>
      <w:pPr>
        <w:pStyle w:val="Normal"/>
        <w:ind w:firstLine="567"/>
        <w:jc w:val="both"/>
        <w:rPr>
          <w:sz w:val="28"/>
        </w:rPr>
      </w:pPr>
      <w:r>
        <w:rPr>
          <w:sz w:val="28"/>
        </w:rPr>
        <w:t xml:space="preserve">Dievo protas, idėjos, sumanymai neturi nieko bendra su żmogaus protu, idėjomis, sumanymais. Žmogus taip išpuiko, jog ėmė vaizduotis esąs dievo sukurtojo pasaulio tikslas, vainikas. Žmogus yra vienintelė būtybė apdovanota protu, kuris jį įgalina dievą pažinti, garbinti. Mus tikina,kad dievas sukūręs pasaulį tik savo garbei ir, žmogus - tokia būtybė, kuriai skirta žavėtis dievo darbais ir jį garbinti. Kodėl dievas nepasiekė savo tikslo? </w:t>
      </w:r>
    </w:p>
    <w:p>
      <w:pPr>
        <w:pStyle w:val="Normal"/>
        <w:ind w:firstLine="567"/>
        <w:jc w:val="both"/>
        <w:rPr>
          <w:sz w:val="28"/>
        </w:rPr>
      </w:pPr>
      <w:r>
        <w:rPr>
          <w:sz w:val="28"/>
        </w:rPr>
        <w:t>Žmogus niekuomet negalės pažinti ir jo esmė amžinai liks jam nežinoma. Jeigu dievas yra be galo laimingas savaime, jeigu jis pasitenkina pačiu savimi, jam nereikalinga, kad jį garbintų jo sukurtos būtybės. Nežiūrint dievo darbų, niekas jo negarbina.</w:t>
      </w:r>
    </w:p>
    <w:p>
      <w:pPr>
        <w:pStyle w:val="Normal"/>
        <w:ind w:firstLine="567"/>
        <w:jc w:val="both"/>
        <w:rPr>
          <w:sz w:val="28"/>
        </w:rPr>
      </w:pPr>
      <w:r>
        <w:rPr>
          <w:sz w:val="28"/>
        </w:rPr>
        <w:t xml:space="preserve">Jeigu dievas yra begalinis, tai jis tiek tėra reikalingas žmogui, kiek žmogus - skruzdėlei. Teigiama, kad dievas kurdamas pasaulį, norėjo padaryti žmogų laimingą. Bet ar žmogus iš tikro yra laimingas tame specialiai jam sukurtame ir visagalio dievo valdomame pasaulyje? Ar jo laimė yra patvari, ar jo džiaugsmų nedrumsčia skausmai, ar daug yra žmonių, kurie visiškai patenkinti savo likimu? </w:t>
      </w:r>
    </w:p>
    <w:p>
      <w:pPr>
        <w:pStyle w:val="Normal"/>
        <w:ind w:firstLine="567"/>
        <w:jc w:val="both"/>
        <w:rPr>
          <w:sz w:val="28"/>
        </w:rPr>
      </w:pPr>
      <w:r>
        <w:rPr>
          <w:sz w:val="28"/>
        </w:rPr>
        <w:t>Viskas, kas vyksta pasaulyje aiškiausiai įrodo, kad pasaulis nėra valdomas protingos būtybės. Žmogaus gyvenimo taurė yra kupina  dżiaugsmo ir kartelio, šalia gėrio visur eina ir blogis, tvarką pakeičia netvarka, kūrimą - griovimas.</w:t>
      </w:r>
    </w:p>
    <w:p>
      <w:pPr>
        <w:pStyle w:val="Normal"/>
        <w:ind w:firstLine="567"/>
        <w:jc w:val="both"/>
        <w:rPr>
          <w:sz w:val="28"/>
        </w:rPr>
      </w:pPr>
      <w:r>
        <w:rPr>
          <w:sz w:val="28"/>
        </w:rPr>
        <w:t>Ar gali koks nors kitas dievas, kaip likimas ar įasmeninta būtimybė, valdyti pasaulį, kuriame viskas vyksta pagal  būtinybės dėsnius. Kam reikalinga malonė tokios būtybės, kuri galėdama padaryti žmogų be galo laimingą, nesirūpina net  kasdienine jo gerove ? Žemė, kurioje mes gyvename, esanti tik laikina gyvenvietė, kurioje mes turime praeiti tam tikrus išmėginimus. Kito gyvenimo buvimas tai tik liudijimo žmogaus vaizduotės, kuris, įsivaizduodamas jog yra kitas gyvenimas, išreiškia savo troškimą būti nemirtingu, tikėdamasis kitame gyvenime pasiekti patvaresnę, niekieno nedrumsčiamą laimę.</w:t>
      </w:r>
    </w:p>
    <w:p>
      <w:pPr>
        <w:pStyle w:val="Normal"/>
        <w:ind w:firstLine="567"/>
        <w:jc w:val="both"/>
        <w:rPr>
          <w:sz w:val="28"/>
        </w:rPr>
      </w:pPr>
      <w:r>
        <w:rPr>
          <w:sz w:val="28"/>
        </w:rPr>
        <w:t>Kiekviena religija remiasi ta laime, kurios žmonės tikisi iš dievo. Manoma, kad dievas yra sakęs žmonėms: “Mylėkite mane garbinkite mane, klausykite manęs ir aš jus padarysiu laimingus." Žmonės savo ruoštu, sako dievui: "Padaryk mus laimingus, ištesėk  savo pažadus ir mes tave mylėsim, tave garbinsim ir klausysime tavo įsakymų."</w:t>
      </w:r>
    </w:p>
    <w:p>
      <w:pPr>
        <w:pStyle w:val="Normal"/>
        <w:ind w:firstLine="567"/>
        <w:jc w:val="both"/>
        <w:rPr>
          <w:sz w:val="28"/>
        </w:rPr>
      </w:pPr>
      <w:r>
        <w:rPr>
          <w:sz w:val="28"/>
        </w:rPr>
        <w:t>Nesirūpindamas savo sukurtų būtybių laime, savavališkai švaistydamas savo malones bei gėrybes, imdamas savo dovanas atgal, dievas aiškiai laužo sutartį, kuria remiasi kiekviena religija.</w:t>
      </w:r>
    </w:p>
    <w:p>
      <w:pPr>
        <w:pStyle w:val="Normal"/>
        <w:ind w:firstLine="567"/>
        <w:jc w:val="both"/>
        <w:rPr>
          <w:sz w:val="28"/>
        </w:rPr>
      </w:pPr>
      <w:r>
        <w:rPr>
          <w:sz w:val="28"/>
        </w:rPr>
        <w:t xml:space="preserve"> </w:t>
      </w:r>
      <w:r>
        <w:rPr>
          <w:sz w:val="28"/>
        </w:rPr>
        <w:t>Dievo esmė yra gerumas. Tą gerumą žmogus suvokia tomis gėrybėmis, kurias jis patiria, kai žmogus tampa nelaimingas, tas gerumas pranyksta, o su juo drauge pranyksta ir dievas.</w:t>
      </w:r>
    </w:p>
    <w:p>
      <w:pPr>
        <w:pStyle w:val="Normal"/>
        <w:ind w:firstLine="567"/>
        <w:jc w:val="both"/>
        <w:rPr>
          <w:sz w:val="28"/>
        </w:rPr>
      </w:pPr>
      <w:r>
        <w:rPr>
          <w:sz w:val="28"/>
        </w:rPr>
        <w:t xml:space="preserve"> </w:t>
      </w:r>
      <w:r>
        <w:rPr>
          <w:sz w:val="28"/>
        </w:rPr>
        <w:t xml:space="preserve">Mūsų nelaimės ir kančios yra dievo bausmė, kurią žmonės użsitraukia savo nuodėmėmis. Bet kodėl žmonės nusideda? Jeigu dievas yra visagalis, ką  jam reiškia įsakyti, kad visi jo pavaldiniai būtų geri, laimingi? </w:t>
      </w:r>
    </w:p>
    <w:p>
      <w:pPr>
        <w:pStyle w:val="Normal"/>
        <w:ind w:firstLine="567"/>
        <w:jc w:val="both"/>
        <w:rPr>
          <w:sz w:val="28"/>
        </w:rPr>
      </w:pPr>
      <w:r>
        <w:rPr>
          <w:sz w:val="28"/>
        </w:rPr>
        <w:t xml:space="preserve"> </w:t>
      </w:r>
      <w:r>
        <w:rPr>
          <w:sz w:val="28"/>
        </w:rPr>
        <w:t>Religija kalba apie pragarą t.y. tokią baisią vietą , kurią dievas, nepaisant jo gerumo, paruošė kentėti amžinas kančias daugeliui żmonių.Vadinasi, padariusi žmones labai nelaimingus šiame pasaulyje , religija sako, kad dievas, galės padaryti juos dar nelaimingesnius kitame! Pomirtinio gyvenimo kančios negali būti pavyzdys gyviesiems, kurie jų nemato. Jos nebūtų naudingos nei didžiausiems nusidėjėliams, nes pragare jie negali pasitaisyti. Amžinųjų pragaro kančių dogmos išradėjai iš dievo padarė būtybę, kurią  galima tik neapkęsti. Iš čia seka, kad dievas, vykdydamas amžinosios bausmės nuosprendį, neturi kito tikslo, kaip tik pasimėgauti ir pasityčioti iš jo sukurtų būtybių.</w:t>
      </w:r>
    </w:p>
    <w:p>
      <w:pPr>
        <w:pStyle w:val="Normal"/>
        <w:ind w:firstLine="567"/>
        <w:jc w:val="both"/>
        <w:rPr>
          <w:sz w:val="28"/>
        </w:rPr>
      </w:pPr>
      <w:r>
        <w:rPr>
          <w:sz w:val="28"/>
        </w:rPr>
        <w:t xml:space="preserve"> </w:t>
      </w:r>
      <w:r>
        <w:rPr>
          <w:sz w:val="28"/>
        </w:rPr>
        <w:t>Nors dievas yra sukūręs viską, tačiau mus tikina, kad blogis kyląs ne iš dievo. O iš kur gi jis? Iš žmonių? Bet kas padarė žmones ? Dievas! Vadinasi, dievas sukūrė ir blogį. Taigi dėl žmogaus sugedimo kaltas yra pats dievas.</w:t>
      </w:r>
    </w:p>
    <w:p>
      <w:pPr>
        <w:pStyle w:val="Normal"/>
        <w:ind w:firstLine="567"/>
        <w:jc w:val="both"/>
        <w:rPr>
          <w:sz w:val="28"/>
        </w:rPr>
      </w:pPr>
      <w:r>
        <w:rPr>
          <w:sz w:val="28"/>
        </w:rPr>
        <w:t xml:space="preserve">  </w:t>
      </w:r>
      <w:r>
        <w:rPr>
          <w:sz w:val="28"/>
        </w:rPr>
        <w:t>Dievas būtų be galo neteisingas, jeigu baustų žmones uż tai, kad jie neturi dieviškųjų tobulybių, arba už tai, kad jie negali būti tokie pat dievai, kaip ir jis.</w:t>
      </w:r>
    </w:p>
    <w:p>
      <w:pPr>
        <w:pStyle w:val="Normal"/>
        <w:ind w:firstLine="567"/>
        <w:jc w:val="both"/>
        <w:rPr>
          <w:sz w:val="28"/>
        </w:rPr>
      </w:pPr>
      <w:r>
        <w:rPr>
          <w:sz w:val="28"/>
        </w:rPr>
        <w:t xml:space="preserve">  </w:t>
      </w:r>
      <w:r>
        <w:rPr>
          <w:sz w:val="28"/>
        </w:rPr>
        <w:t>Religija visais laikais laikė žmogaus protą tamsybėje ir nežinojime, neleisdama žmogui pažinti tikrųjų jo ryšių su kitais žmonėmis, tikrųjų jo pareigų ir interesų. Tik pašalinę religijos ūkus bei šmėklas, atskleisime tiesas, proto ir moralės šaltinius ir realius motyvus, kurie mus skatina daryti gerą.</w:t>
      </w:r>
    </w:p>
    <w:p>
      <w:pPr>
        <w:pStyle w:val="Normal"/>
        <w:ind w:firstLine="567"/>
        <w:jc w:val="both"/>
        <w:rPr>
          <w:sz w:val="28"/>
        </w:rPr>
      </w:pPr>
      <w:r>
        <w:rPr>
          <w:sz w:val="28"/>
        </w:rPr>
        <w:t xml:space="preserve"> </w:t>
      </w:r>
      <w:r>
        <w:rPr>
          <w:sz w:val="28"/>
        </w:rPr>
        <w:t xml:space="preserve">Teologija yra Pandoros dėžė ir jeigu negalima jos uždaryti reikia bent įspėti žmones, kad toji nelemtoji dėžė atvira. </w:t>
      </w:r>
    </w:p>
    <w:p>
      <w:pPr>
        <w:pStyle w:val="Normal"/>
        <w:ind w:firstLine="567"/>
        <w:jc w:val="both"/>
        <w:rPr>
          <w:sz w:val="28"/>
        </w:rPr>
      </w:pPr>
      <w:r>
        <w:rPr>
          <w:sz w:val="28"/>
        </w:rPr>
      </w:r>
    </w:p>
    <w:p>
      <w:pPr>
        <w:pStyle w:val="Normal"/>
        <w:ind w:firstLine="567"/>
        <w:jc w:val="both"/>
        <w:rPr>
          <w:sz w:val="28"/>
        </w:rPr>
      </w:pPr>
      <w:r>
        <w:rPr>
          <w:sz w:val="28"/>
        </w:rPr>
        <w:t>Holbachas laikydamas religiją visų blogybių šaltiniu, palygina ją su Pandoros dėže.</w:t>
      </w:r>
    </w:p>
    <w:p>
      <w:pPr>
        <w:pStyle w:val="Normal"/>
        <w:ind w:firstLine="567"/>
        <w:jc w:val="both"/>
        <w:rPr>
          <w:sz w:val="28"/>
        </w:rPr>
      </w:pPr>
      <w:r>
        <w:rPr>
          <w:sz w:val="28"/>
        </w:rPr>
        <w:t xml:space="preserve"> </w:t>
      </w:r>
      <w:r>
        <w:rPr>
          <w:sz w:val="28"/>
        </w:rPr>
        <w:t>Religija - rašė Holbachas - tai menas apsvaiginti žmones, siekiant atitraukti jų mintis nuo to pikto, kurį jiems daro šiame pasaulyje turintieji valdžią.</w:t>
      </w:r>
    </w:p>
    <w:p>
      <w:pPr>
        <w:pStyle w:val="Normal"/>
        <w:ind w:firstLine="567"/>
        <w:jc w:val="both"/>
        <w:rPr>
          <w:sz w:val="28"/>
        </w:rPr>
      </w:pPr>
      <w:r>
        <w:rPr>
          <w:sz w:val="28"/>
        </w:rPr>
        <w:t xml:space="preserve"> </w:t>
      </w:r>
      <w:r>
        <w:rPr>
          <w:sz w:val="28"/>
        </w:rPr>
        <w:t>Holbachas priėjo išvadą, kad žmogus iš religinių prietarų išsilaisvins tada, kai virš jo galvos nušvis žinojimo žibintas ir išnyks bet kokia paskata tikėti į atgamtinius dalykus. Švietimas - štai kas, svarbiausia ir visiškai pakankama priemonė, kuri žmones išgydys nuo visokių klaidžiojimų, jų tarpe ir nuo religijos.</w:t>
      </w:r>
    </w:p>
    <w:p>
      <w:pPr>
        <w:pStyle w:val="Normal"/>
        <w:ind w:firstLine="567"/>
        <w:jc w:val="both"/>
        <w:rPr>
          <w:sz w:val="28"/>
        </w:rPr>
      </w:pPr>
      <w:r>
        <w:rPr>
          <w:sz w:val="28"/>
        </w:rPr>
        <w:t xml:space="preserve"> </w:t>
      </w:r>
      <w:r>
        <w:rPr>
          <w:sz w:val="28"/>
        </w:rPr>
        <w:t xml:space="preserve">Holbacho, to aistringo kovotojo prieš dievą, negailestingai demaskavusio visus bei visokius prietarus, paveikslas sukelia mumyse gilios pagarbos jausmą. Jo įžvalgus protas sutapo su jo plačia mylinčia širdimi, kurioje, pasak Didro, skambėjo stygos, "galinčios kartais labai sujaudinti żmogaus sielą." </w:t>
      </w:r>
      <w:r>
        <w:br w:type="page"/>
      </w:r>
    </w:p>
    <w:p>
      <w:pPr>
        <w:pStyle w:val="Normal"/>
        <w:ind w:firstLine="567"/>
        <w:rPr>
          <w:sz w:val="28"/>
        </w:rPr>
      </w:pPr>
      <w:r>
        <w:rPr>
          <w:sz w:val="28"/>
        </w:rPr>
        <w:t>LITERATŪROS SĄRAŠAS :</w:t>
      </w:r>
    </w:p>
    <w:p>
      <w:pPr>
        <w:pStyle w:val="Normal"/>
        <w:ind w:firstLine="567"/>
        <w:rPr>
          <w:sz w:val="28"/>
        </w:rPr>
      </w:pPr>
      <w:r>
        <w:rPr>
          <w:sz w:val="28"/>
        </w:rPr>
        <w:t xml:space="preserve"> </w:t>
      </w:r>
    </w:p>
    <w:p>
      <w:pPr>
        <w:pStyle w:val="Normal"/>
        <w:ind w:firstLine="567"/>
        <w:jc w:val="both"/>
        <w:rPr>
          <w:sz w:val="28"/>
        </w:rPr>
      </w:pPr>
      <w:r>
        <w:rPr>
          <w:sz w:val="28"/>
        </w:rPr>
        <w:t xml:space="preserve">1. G.Jatkonis. Ateizmo samprata. Vilnius " Mintis " 1982 ( 3 - 15 ) </w:t>
      </w:r>
    </w:p>
    <w:p>
      <w:pPr>
        <w:pStyle w:val="TextBodyIndent"/>
        <w:ind w:left="0" w:firstLine="567"/>
        <w:rPr/>
      </w:pPr>
      <w:r>
        <w:rPr/>
        <w:t>2. P.Holbachas. Sveikas protas.  Vilnius " Pergalė " 1963 (1 - 86 )    skyriai , ( 225 - 275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tabs>
          <w:tab w:val="clear" w:pos="720"/>
          <w:tab w:val="left" w:pos="5954" w:leader="none"/>
          <w:tab w:val="right" w:pos="7088" w:leader="none"/>
        </w:tabs>
        <w:ind w:firstLine="567"/>
        <w:jc w:val="center"/>
        <w:rPr>
          <w:b/>
          <w:b/>
          <w:sz w:val="28"/>
        </w:rPr>
      </w:pPr>
      <w:r>
        <w:rPr>
          <w:sz w:val="28"/>
        </w:rPr>
        <w:tab/>
      </w:r>
    </w:p>
    <w:p>
      <w:pPr>
        <w:pStyle w:val="Normal"/>
        <w:tabs>
          <w:tab w:val="clear" w:pos="720"/>
          <w:tab w:val="left" w:pos="5954" w:leader="none"/>
          <w:tab w:val="right" w:pos="7088" w:leader="none"/>
        </w:tabs>
        <w:ind w:firstLine="567"/>
        <w:jc w:val="center"/>
        <w:rPr>
          <w:b/>
          <w:b/>
          <w:sz w:val="28"/>
        </w:rPr>
      </w:pPr>
      <w:r>
        <w:rPr>
          <w:b/>
          <w:sz w:val="28"/>
        </w:rPr>
      </w:r>
    </w:p>
    <w:p>
      <w:pPr>
        <w:pStyle w:val="Normal"/>
        <w:tabs>
          <w:tab w:val="clear" w:pos="720"/>
          <w:tab w:val="left" w:pos="5954" w:leader="none"/>
          <w:tab w:val="right" w:pos="7088" w:leader="none"/>
        </w:tabs>
        <w:ind w:firstLine="567"/>
        <w:jc w:val="center"/>
        <w:rPr>
          <w:b/>
          <w:b/>
          <w:sz w:val="28"/>
        </w:rPr>
      </w:pPr>
      <w:r>
        <w:rPr>
          <w:b/>
          <w:sz w:val="28"/>
        </w:rPr>
      </w:r>
    </w:p>
    <w:p>
      <w:pPr>
        <w:pStyle w:val="Normal"/>
        <w:tabs>
          <w:tab w:val="clear" w:pos="720"/>
          <w:tab w:val="left" w:pos="5954" w:leader="none"/>
          <w:tab w:val="right" w:pos="7088" w:leader="none"/>
        </w:tabs>
        <w:ind w:firstLine="567"/>
        <w:jc w:val="center"/>
        <w:rPr>
          <w:b/>
          <w:b/>
          <w:sz w:val="28"/>
        </w:rPr>
      </w:pPr>
      <w:r>
        <w:rPr>
          <w:b/>
          <w:sz w:val="28"/>
        </w:rPr>
      </w:r>
    </w:p>
    <w:sectPr>
      <w:footerReference w:type="default" r:id="rId2"/>
      <w:type w:val="nextPage"/>
      <w:pgSz w:w="11906" w:h="16838"/>
      <w:pgMar w:left="1134" w:right="1133" w:gutter="0" w:header="0" w:top="1134"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08" w:hanging="0"/>
      <w:jc w:val="both"/>
    </w:pPr>
    <w:rPr>
      <w:sz w:val="28"/>
    </w:rPr>
  </w:style>
  <w:style w:type="paragraph" w:styleId="TextBodyIndent">
    <w:name w:val="Body Text Indent"/>
    <w:basedOn w:val="Normal"/>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9:57:00Z</dcterms:created>
  <dc:creator>NIERKA</dc:creator>
  <dc:description/>
  <dc:language>en-US</dc:language>
  <cp:lastModifiedBy>Vidas</cp:lastModifiedBy>
  <cp:lastPrinted>1998-12-14T19:56:00Z</cp:lastPrinted>
  <dcterms:modified xsi:type="dcterms:W3CDTF">2004-02-04T23:36:00Z</dcterms:modified>
  <cp:revision>18</cp:revision>
  <dc:subject/>
  <dc:title>   1. Filosofinis ateizmas ir religija istorijoje: nuo antikos                  iki naujųjų laikų</dc:title>
</cp:coreProperties>
</file>