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15225676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372003127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1885444434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1153172773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1928693450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1576113321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