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40"/>
          <w:lang w:val="lt-LT"/>
        </w:rPr>
      </w:pPr>
      <w:r>
        <w:rPr>
          <w:i/>
          <w:sz w:val="40"/>
          <w:lang w:val="lt-LT"/>
        </w:rPr>
        <w:t>VILNIAUS UNIVERSITETAS</w:t>
      </w:r>
    </w:p>
    <w:p>
      <w:pPr>
        <w:pStyle w:val="Subtitle"/>
        <w:ind w:hanging="142"/>
        <w:jc w:val="both"/>
        <w:rPr>
          <w:i/>
          <w:i/>
          <w:sz w:val="40"/>
          <w:lang w:val="lt-LT"/>
        </w:rPr>
      </w:pPr>
      <w:r>
        <w:rPr>
          <w:i/>
          <w:sz w:val="40"/>
          <w:lang w:val="lt-LT"/>
        </w:rPr>
        <w:t>KAUNO HUMANITARINIS FAKULTETAS</w:t>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Heading6"/>
        <w:rPr>
          <w:rFonts w:ascii="Times New Roman" w:hAnsi="Times New Roman" w:cs="Times New Roman"/>
          <w:lang w:val="lt-LT"/>
        </w:rPr>
      </w:pPr>
      <w:r>
        <w:rPr>
          <w:rFonts w:cs="Times New Roman" w:ascii="Times New Roman" w:hAnsi="Times New Roman"/>
          <w:lang w:val="lt-LT"/>
        </w:rPr>
        <w:t>INFORMATIKOS KATEDRA</w:t>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lang w:val="lt-LT"/>
        </w:rPr>
      </w:pPr>
      <w:r>
        <w:rPr>
          <w:b/>
          <w:sz w:val="32"/>
          <w:lang w:val="lt-LT"/>
        </w:rPr>
        <w:t xml:space="preserve"> </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2"/>
        <w:rPr>
          <w:rFonts w:ascii="Times New Roman" w:hAnsi="Times New Roman" w:cs="Times New Roman"/>
          <w:i/>
          <w:i/>
          <w:lang w:val="lt-LT"/>
        </w:rPr>
      </w:pPr>
      <w:r>
        <w:rPr>
          <w:rFonts w:cs="Times New Roman" w:ascii="Times New Roman" w:hAnsi="Times New Roman"/>
          <w:i/>
          <w:lang w:val="lt-LT"/>
        </w:rPr>
        <w:t>MICROSOFT ACCESS DUOMENŲ BAZIŲ NAMŲ DARBO APRAŠYMAS</w:t>
      </w:r>
    </w:p>
    <w:p>
      <w:pPr>
        <w:pStyle w:val="Normal"/>
        <w:jc w:val="center"/>
        <w:rPr>
          <w:rFonts w:ascii="Times New Roman" w:hAnsi="Times New Roman" w:cs="Times New Roman"/>
          <w:b/>
          <w:b/>
          <w:i/>
          <w:i/>
          <w:sz w:val="32"/>
          <w:lang w:val="lt-LT"/>
        </w:rPr>
      </w:pPr>
      <w:r>
        <w:rPr>
          <w:rFonts w:cs="Times New Roman"/>
          <w:b/>
          <w:i/>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7"/>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center"/>
        <w:rPr>
          <w:rFonts w:ascii="Times New Roman" w:hAnsi="Times New Roman" w:cs="Times New Roman"/>
          <w:b/>
          <w:b/>
          <w:sz w:val="32"/>
          <w:lang w:val="lt-LT"/>
        </w:rPr>
      </w:pPr>
      <w:r>
        <w:rPr>
          <w:rFonts w:cs="Times New Roman"/>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Atliko :VAV 6/2 gr. Studentas</w:t>
      </w:r>
    </w:p>
    <w:p>
      <w:pPr>
        <w:pStyle w:val="Normal"/>
        <w:jc w:val="center"/>
        <w:rPr>
          <w:b/>
          <w:b/>
          <w:sz w:val="32"/>
          <w:lang w:val="lt-LT"/>
        </w:rPr>
      </w:pPr>
      <w:r>
        <w:rPr>
          <w:b/>
          <w:sz w:val="32"/>
          <w:lang w:val="lt-LT"/>
        </w:rPr>
        <w:t>Liutauras Daubara</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28"/>
          <w:lang w:val="lt-LT"/>
        </w:rPr>
      </w:pPr>
      <w:r>
        <w:rPr>
          <w:b/>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Heading5"/>
        <w:rPr>
          <w:rFonts w:ascii="Times New Roman" w:hAnsi="Times New Roman" w:cs="Times New Roman"/>
        </w:rPr>
      </w:pPr>
      <w:r>
        <w:rPr>
          <w:rFonts w:cs="Times New Roman" w:ascii="Times New Roman" w:hAnsi="Times New Roman"/>
        </w:rPr>
        <w:t>KAUNAS 1999</w:t>
      </w:r>
    </w:p>
    <w:p>
      <w:pPr>
        <w:pStyle w:val="Normal"/>
        <w:rPr>
          <w:rFonts w:ascii="Times New Roman" w:hAnsi="Times New Roman" w:cs="Times New Roman"/>
          <w:lang w:val="lt-LT"/>
        </w:rPr>
      </w:pPr>
      <w:r>
        <w:rPr>
          <w:rFonts w:cs="Times New Roman"/>
          <w:lang w:val="lt-LT"/>
        </w:rPr>
      </w:r>
    </w:p>
    <w:p>
      <w:pPr>
        <w:pStyle w:val="Heading6"/>
        <w:spacing w:lineRule="auto" w:line="360"/>
        <w:ind w:firstLine="851"/>
        <w:jc w:val="both"/>
        <w:rPr>
          <w:rFonts w:ascii="Times New Roman" w:hAnsi="Times New Roman" w:cs="Times New Roman"/>
          <w:sz w:val="30"/>
          <w:lang w:val="lt-LT"/>
        </w:rPr>
      </w:pPr>
      <w:r>
        <w:rPr>
          <w:rFonts w:cs="Times New Roman" w:ascii="Times New Roman" w:hAnsi="Times New Roman"/>
          <w:sz w:val="30"/>
          <w:lang w:val="lt-LT"/>
        </w:rPr>
        <w:t>.Vadovų yra visokių – išmanančių verslą ir pradėjusių nuo nulio, bet tikinčių, kad pasiseks, vertinančių savo darbuotojus ir laikančių juos vos ne tarnais, mandagių bei malonių ir arogantiškų bei nesirenkančių žodžių. Tačiau visi jie moka įdarbintiems žmonėms atlyginimą, kurio dydis, beje, taip pat parodo vadovo požiūrį į žmones. Tačiau atlyginimai ir darbuotojų skatinimas įmonėje, pasirodo, yra ta tema, kuria verslininkai mažiausiai nori kalbėti. Susidaro įspūdis, kad vadovas- labiau rūpi firma nei joje dirbantys žmonės. Tai suprantama: jei firma klestės, darbuotojai turės darbo, o ir atlyginimą gaus didesnį.</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Kai   kurie  žmonės   dirba  tai  tarsi  tikėtųsi  gyventi  amžinai.   Norėdami išgyventi, visi  žmonės   privalo dirbti;  egzistavimas  šioje žemėje priklauso nuo mūsų sugebėjimo   pasigaminti  maistą,  įsirengti  pastogę  ir  pasisiūti  drabužius,  nuo  mūsų  sugebėjimo  valdyti pasaulį.   Sugebėjimas   ką nors  sukurti visiškai priklauso nuo mūsų valios ir noro dirbti.</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Kiekviena visuomenė, nepaisant jos ekonominės organizacijos, - kapitalistinės ar socialinės  - turi išspręsti gamybos problemas, kad nuolat patenkintų  gyvybinius žmonių poreikius.   Tą  galima  padaryti  naudojant savanorišką  ar  privalomą  darbą. Kapitalistinėje  sistemoje  jokia  politinė valdžia   prievarta   neverčia   žmonių   dirbti, negrasina areštu ar  bausme, jei  kas nedirba. Kitaip buvo socialistinėje visuomenėje, tokioje kaip  Tarybų   Sąjunga, kur   kiekvienas   turėjo  dirbti  pagal  ūkio liaudies  centro   vystymo planą. Atsisakiusiems dirbti buvo taikomos bausmės arba net įkalindavo darbo stovyklos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Žmogus  privalo   dirbti.  Tai  taip  pat   tikra  kaip   ir  tai,  kad  jis turi valgyti.  Jūs  galite  dirbti  nenoromis  ar  su  džiaugsmu ir  dėkingai. Kadangi turite dirbti,  tai  ar   ne  geriau   tai  daryti  noriai  ir džiugiai?  Darbas  sustiprins  kūną ir gal  net  taps  Jūsų  bičiuliu. Fizinė  žmogaus struktūra tokia, kad  darbas pats savaime duoda atpildą. Jis palaiko žmogaus gyvenimą. Nes neįmanoma nesirūpinant savo sveikata ir kūnu sulaukti senatvės. Sveikata yra gyvybiškas gyvenimo principas, o mankšta yra geros sveikatos principas.  Neveiklumas sunaikino daugiau žmonių nei darbo perteklius.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Nėra tokio darbo, kurio negalima būtų pagerinti, tokio nuobodaus, kurio neįmanoma pagyvinti, ir tokio niekingo, kurio negalėtume padaryti kilnesniu.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Yra   tokių  žmonių,   kurie   visada  nepatenkinti savo darbu ir vadovais, aišku dar ir  bendradarbiais. Jie  visą   gyvenimą   skundžiasi  ir protestuoja  dėl savo  darbo  sąlygų. Jie sutiktų būti bet kur, tik ne darbe. Jie visada nepatenkinti kompensacija už darbą, kurį atlieka nenoromis. Nuolat reikalaudami jie pamiršta, kad darbo pajamas iš tikro lemia ne tai, ko reikalaujame iš kitų, bet tai, ką mes darome kitiems.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okių žmonių darbas paprastai būna atmestinis, jis skurdina visą kompaniją dėl savo paviršutiniškumo.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Geri darbo įgūdžiai įdiegia pasididžiavimą, džiaugsmą ir yra patikimi darbo pasisekimo orientyrai. Jie yra daug kartų pastovesni ir turi didesnės jėgos negu samprotavimai ir geri ketinimai. Protingai  ir meistriškai suformuoti jie  tampa antrąja prigimtimi. Pavyzdžiui, kai  studentas turi gerus   mokymosi  įpročius, jis ilgainiui  skiria tam tikrą laiką skaitymui ir rašymui, todėl žinias įsisavina vis greičiau ir lengviau. Net to pats nesuvokdamas žmogus gali tapti labai produktyviu.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Taip  nereiktų  pamiršti  ir  to, kad dabar yra noriau priimami jaunesni darbuotojai (iki 35 metų) ,  nei  vyresni.  Jauni  žmonės  turi daugiau iniciatyvos, bei energijos, uoliau vykdo  nurodymus  ir  nereiškia  savo nuomonės, tačiau neturėdami praktinių įgūdžių, neretai ir  būtinų žinių  pridaro nemažai klaidų. O darbą, kurį atliktų patyręs darbuotojas per kelias  valandas  jie atlieka  per kelias dienas.  Tačiau   jaunimo atlyginimai  neretai  yra  dar didesni nei  vyresniojo amžiaus darbuotojų tarpe. Be to apie pensiją jaunimas negalvoja.  Tik  pradėjusiems savo karjerą  žmonėms nelabai svarbu, kad visi realiai uždirbti pinigai  atsispindėtų darbo sutartyje. Gal tai ir skatina vadovus nešnekėti apie mokamus atlyginimus  netgi  tuomet, kai  darbo  užmokestis  jų  įmonėje yra didesnis už šalies vidurkį, ir tarsi būtų kuo pasigirti ir pasididžiuoti.</w:t>
      </w:r>
    </w:p>
    <w:p>
      <w:pPr>
        <w:pStyle w:val="Style11"/>
        <w:rPr>
          <w:rFonts w:ascii="Times New Roman" w:hAnsi="Times New Roman" w:cs="Times New Roman"/>
          <w:sz w:val="30"/>
          <w:lang w:val="lt-LT"/>
        </w:rPr>
      </w:pPr>
      <w:r>
        <w:rPr>
          <w:rFonts w:cs="Times New Roman" w:ascii="Times New Roman" w:hAnsi="Times New Roman"/>
          <w:sz w:val="30"/>
          <w:lang w:val="lt-LT"/>
        </w:rPr>
        <w:t>turi būti išlaikomi. Deja, dar ne visi dirbantys sumoka tą socialinio draudimo mokestį ( apie 300 – 400 tūkstančių nemoka šio mokesčio).</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aigi  labai  svarbu  atsižvelgti  į  abi puses. Įmonių tikslas – gauti maksimalius pelnus, kurie leistų ne tik tobulinti  gamybą, bet ir tenkinti dirbančiųjų poreikius, didinti minimalią algą.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Nėra  abejonių,  kad  būtų  labai Žmonės, kurie yra patikimi ir gerbiami toje įstaigoje, kur ir dirba jaučia visapusišką pasitenkinimą darbu. Nes jie ir gerai dirba, ir nemažai uždirba, be to nekonfliktuoja su vadovais ir įmonių vadovais. Kas yra labai teigiama darbuotojų ir vadovų bendravim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Yra įrodyta, kad jei darbuotojai praranda kontaktą su organizacija, jų nuotaika ir našumas krenta. Todėl visiems  vadovams, tiek darbuotojams turėtų būti svarbu palaikyti ryšį vieniems su kitais, padiskutuoti, pasitarti ir priimti sprendimus, kurie būtų naudingi abiem pusėms, nekeltų konfliktinių situacijų ir visaip kitaip stabdytų organizacijos vidinį ir  išorinį  tobulėjimą.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Dabar yra teigiama, jog , kad ir kiek pretenzijų darbininkai ir vadovai turėtų vieni kitiems, abi pusės  kuo toliau tuo labiau tiki, kad ekonominė padėtis ir  jų įmonėse, ir šalyje gerėja. Daugelis jau pradeda tikėti įmonių plėtra, naujų rinkų atsiradimu ir investicijų radimu. Vadinasi, bus kuriamos naujos darbo vietos, taip pat turėtų padidėti ir atlyginimai…</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Gerėjant ekonominei padėčiai, tikriausiai mažės ir valstybės institucijų priekaištų vadovams bei pastarųjų kaltinimų  valdžios struktūroms dėl verslo sąlygų. Gal tuomet vadovai nevengs kalbėti apie tai ką gero jie padarė, kad jų   darbuotojų gyvenimas palengvėtų, apie socialinius dalykus savo įmonėse, jų gerėjimo prielaidas…</w:t>
      </w:r>
    </w:p>
    <w:p>
      <w:pPr>
        <w:pStyle w:val="Style11"/>
        <w:rPr>
          <w:rFonts w:ascii="Times New Roman" w:hAnsi="Times New Roman" w:cs="Times New Roman"/>
          <w:sz w:val="30"/>
          <w:lang w:val="lt-LT"/>
        </w:rPr>
      </w:pPr>
      <w:r>
        <w:rPr>
          <w:rFonts w:cs="Times New Roman" w:ascii="Times New Roman" w:hAnsi="Times New Roman"/>
          <w:sz w:val="30"/>
          <w:lang w:val="lt-LT"/>
        </w:rPr>
        <w:tab/>
        <w:t>Vadovų ir darbuotojų priešiškumą vieną kartą turi pakeisti socialinė partnerystė. Juk įsteigus trišalę tarybą, socialinių partnerių bendradarbiavimas Lietuvoje pradėjo gerėti, tobulėti ir plėtotis. Nes atsirado galimybė vadovams ir darbuotojams atstovaujančioms organizacijoms pareikšti savo nuomonę socialiniais ir darbo klausimais.  Telieka tą tarybą oficialiai įteisinti ir tuomet būtų kur kas lengviau suderinti darbo santykius reglamentuojančius  veiksmus, užtikrinti dirbančiųjų socialines ir ekonomines garantijas, ginant vadovių ir darbuotojų teises, interesus, reguliuoti sprendimų priėmimą, koordinuoti veiksmus nustatant reikalavimus darbo sąlygoms, be to reglamentuoti įvairių priemokų, poilsio, pašalpų, atostogų, kvalifikacijos kėlimo ir kitus darbo santykių tarifus</w:t>
      </w:r>
    </w:p>
    <w:p>
      <w:pPr>
        <w:pStyle w:val="Style11"/>
        <w:rPr>
          <w:rFonts w:ascii="Times New Roman" w:hAnsi="Times New Roman" w:cs="Times New Roman"/>
          <w:sz w:val="30"/>
          <w:lang w:val="lt-LT"/>
        </w:rPr>
      </w:pPr>
      <w:r>
        <w:rPr>
          <w:rFonts w:cs="Times New Roman" w:ascii="Times New Roman" w:hAnsi="Times New Roman"/>
          <w:sz w:val="30"/>
          <w:lang w:val="lt-LT"/>
        </w:rPr>
        <w:tab/>
        <w:t>Taigi ateitis priklauso dvišalei partnerystei, todėl būtina įteisinti trišalės partnerystės principus įstatymiškai. “Darbo ir  socialinė politika labai glaudžaiai susijusi su  verslu. Nuo pramoninkų, verslininkų, įmonių sėkmingos veiklos tiesiogiai  priklauso socialinės politikos sėkmė.” [ darbo ministrė I.Degutienė]</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ab/>
        <w:t>Taigi turi būti siekiama, kad darbo ir  socialinė politika būtų palanki verslui, o verslo politika – palanki socialinėms  problemoms spręsti sėkmė. Nuo verslininkų priklauso socialinio draudimo sistema. Ji atsakinga, kad pensijas gautų daugiau kaip 1 milijonas šalies pensininkų. Tai gan didelė našta dirbantiems žmonėms, bet tai jų pareiga. Bėda ta, kad mažėja žmonių, kurie dirba, o daugėja tų kurie vertinga  parengti knygą,           kompleksiškai       nagrinėjančią       vadybos   problemas   ir  darbinę   situaciją Lietuvoje, nes juk turi pagaliau (ir jau ko gero baigiasi) ne visiškai tinkamai pasiruošusių  ar  neturinčių įgimtų  vadovavimo  savybių  vadovų era, ir mes turime sparčiai  pereiti  į  civilizuotos  rinkos  sąlygas</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Tėvai gali padėti savo vaikų skurdo ar turto pagrindą priklausomai nuo to , ar jie išmokys savo vaikus tingumo ar darbštumo. Mokydami teisingų  įpročių, jie savo vaikų ateitį ateitį daro saugią  ir pasiturinčią. Deja, daug tėvų, ypač tų, kurie turi tik vieną vaiką, būdami per   daug   užsiėmę    savo     pačių profesiniu tobulėjimu  arba siekdami  pajamų, turto    ar    kitų   materialinių gėrybių  nesirūpina   įdiegti  jam  darbo    discipliną.   Metai, praleisti mokykloje turbūt duoda paskutinę  galimybę suformuoti produktyvaus darbo įgūdžius.   Jei   namuose  nepatiriamas  darbo   džiaugsmas, ir jis   neatrandamas mokykloje, tai ir vėlesnis gyvenimas greičiausiai to džiaugsmo nesugebės suteikti, vietoj to kils nepasitenkinimas,   nusivylimai ir    tai sužlugdys   daugelį   planų. </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Todėl nėra  didesnės laimės  kaip žinoti, kad  savo noru,   diena  iš   dienos,  gali  dirbti savo darbą,   žinant, kad    jį   geriausiai moki,  ir dėka to,   gali   išlaikyti save ir savo mylimus žmones, kad gali suteikti jiems džiaugsmo ir tuo pačiu turėti mylimą užsiėmimą.</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Norint tapti turtingu  reikia gyventi taip, lyg būtum neturtingas, reikia nuolat dirbti ir gyventi kukliai. Tai ir yra pagrindiniai geros sveikatos, fizinės ir protinės ištvermės šaltiniai. </w:t>
      </w:r>
    </w:p>
    <w:p>
      <w:pPr>
        <w:pStyle w:val="Normal"/>
        <w:rPr>
          <w:rFonts w:ascii="Times New Roman" w:hAnsi="Times New Roman" w:cs="Times New Roman"/>
          <w:sz w:val="30"/>
          <w:lang w:val="lt-LT"/>
        </w:rPr>
      </w:pPr>
      <w:r>
        <w:rPr>
          <w:rFonts w:cs="Times New Roman"/>
          <w:sz w:val="30"/>
          <w:lang w:val="lt-LT"/>
        </w:rPr>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ugelyje įmonių  vadovai nežino savo įmonės  atlyginimų vidurkio. Ne vienas sėkmingai dirbančios firmos vadovas nustebo arba apsimetė nustebęs sužinojęs, kad jo įmonėje atlyginimų vidurkis yra pusantro karto didesnis nei bendras pelno siekiančių įmonių darbo užmokesčio vidurkis Lietuvoje.</w:t>
      </w:r>
    </w:p>
    <w:p>
      <w:pPr>
        <w:pStyle w:val="Style11"/>
        <w:ind w:firstLine="720"/>
        <w:rPr>
          <w:rFonts w:ascii="Times New Roman" w:hAnsi="Times New Roman" w:cs="Times New Roman"/>
          <w:sz w:val="30"/>
          <w:lang w:val="lt-LT"/>
        </w:rPr>
      </w:pPr>
      <w:r>
        <w:rPr>
          <w:rFonts w:cs="Times New Roman" w:ascii="Times New Roman" w:hAnsi="Times New Roman"/>
          <w:sz w:val="30"/>
          <w:lang w:val="lt-LT"/>
        </w:rPr>
        <w:t xml:space="preserve">Vadovai prisidengę “geradarių” šydais, imasi įvairiausių būdų ir gudrybių, o dirbantieji, nespėję įsigilinti į įstatymus, apie savo teises sužino tik tada, kai nukenčia materialiai. Taip jau pas mus surėdyta, kad žmonės yra daug kam abejingi, net patys sau, savo darbo sąlygom, vadovam, bendradarbiam. Visi tik moka reikšti pretenzijas, reikalauti didesnio atlyginimo ir geresnių darbo sąlygų. O pastangos įdedamos į darbo našumą ar šiaip į organizacijos elgsenos tobulinimą yra daugiau mažiau lygios nuliui. Taigi tie, kurie daug reikalauja paprastai yra eiliniai žmonės norintys greitai ir lengvai gauti lėšų, kurios neva padarytų  jų  gyvenimą lengvesnį, gražesnį, turtingesnį ir  t.t. </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Nemažai darbdavių yra nepatenkinti savo darbuotojų kvalifikacija ar mano, kad žmonės nepakankamai dirbs už tą jiems mokamą atlyginimą. Net Lietuvos verslininkų darbdavių konfederacijos tarybos narys V.Jocius yra įsitikinęs, kad “nedarbas didelis, o kai reikia žmonių, jų nėra”, kad dar daug kas nemoka dirbti už 400 Lt per mėnesį, nors norėtų gauti 4000 Lt.</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rbdavius žeidžia neigiamas visuomenės požiūris į verslininkus. O tai kartais sukelia ir neigiamą atsakomąją reakciją, ypač kai žmogus ima prikaišioti, kad vadovas-darbdavys negerbia jo įstatymu garantuotų teisių. Be to, sąžiningai mokėdamas valstybei mokesčius, o žmonėms atlyginimą ir socialinio draudimo įmokas, neretas vadovas-darbdavys mano, kad to visiškai užtenka.</w:t>
        <w:tab/>
        <w:t>Svarbiausias vadovo uždavinys – daryti teisingus sprendimus, o tokiais laikomi priimti gerai išmanantys reikalą. Geras išmanymas reiškia, jog vadovas tiksliai žino, koks jo supratimu, yra kiekvienos galimos baigties tikėtinumas ir naudingumas. Kadangi visko išmanyti žmogus nepajėgia, reikia pripažinti, jog kai kurie sprendimai bus ne visai geri. Svarbiausia, ko galima siekti,- tai per sprendimo paieškoms skirtą laiką teisingai nuspręsti, remiantis sukaupta informacija.</w:t>
      </w:r>
    </w:p>
    <w:p>
      <w:pPr>
        <w:pStyle w:val="TextBody"/>
        <w:spacing w:lineRule="auto" w:line="360"/>
        <w:ind w:firstLine="720"/>
        <w:jc w:val="both"/>
        <w:rPr>
          <w:rFonts w:ascii="Times New Roman" w:hAnsi="Times New Roman" w:cs="Times New Roman"/>
          <w:sz w:val="30"/>
          <w:lang w:val="lt-LT"/>
        </w:rPr>
      </w:pPr>
      <w:r>
        <w:rPr>
          <w:rFonts w:cs="Times New Roman" w:ascii="Times New Roman" w:hAnsi="Times New Roman"/>
          <w:sz w:val="30"/>
          <w:lang w:val="lt-LT"/>
        </w:rPr>
        <w:t xml:space="preserve">Darbdavio ir darbuotojo santykius griežtai reglamentuoja įstatymas, tik nedidelę dalį klausimų palikdamas šalių susitarimui ir tiksliai apibrėždamas sąlygas, kada darbo sutarties šalis (šiuo atveju – vadovas-darbdavys) gali daryti vienašališkus sprendimus.  Įstatymo normos orientuotos į darbuotojo teisių apsaugą, o darbdaviui taikoma gausybė draudimų ir įsipareigojimų. Suteiktomis teisėmis jis gali pasinaudoti tik laikydamasis tam tikrų sąlygų ir daugeliu atvejų - gavęs darbuotojo sutikimą. </w:t>
      </w:r>
    </w:p>
    <w:p>
      <w:pPr>
        <w:pStyle w:val="TextBody"/>
        <w:spacing w:lineRule="auto" w:line="360"/>
        <w:ind w:firstLine="720"/>
        <w:rPr>
          <w:rFonts w:ascii="Times New Roman" w:hAnsi="Times New Roman" w:cs="Times New Roman"/>
          <w:sz w:val="30"/>
          <w:lang w:val="lt-LT"/>
        </w:rPr>
      </w:pPr>
      <w:r>
        <w:rPr>
          <w:rFonts w:cs="Times New Roman" w:ascii="Times New Roman" w:hAnsi="Times New Roman"/>
          <w:sz w:val="30"/>
          <w:lang w:val="lt-LT"/>
        </w:rPr>
        <w:t>Vadovo teisės organizacijoje:</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statyti ne ilgesnį kaip 3 mėnesių bandomąjį laikotarpį, kad patikrintų, ar žmogus tik pavestam darbu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iš darbuotojo atlikti darbą tokiomis sąlygomis, su kuriomis buvo supažindintas sudarant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Jis turi teisę nušalinti nuo darbo neblaivų, apsvaigusį nuo narkotikų ar toksininių medžiagų darbuotoj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mažinti darbuotojų skaičių dėl gamybos ar darbo organizavimo pakeitim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paaiškėja, jog žmogus negali tinkamai atlikti jam pavesto darbo dėl pablogėjusios sveikatos arba dėl to, kad neturi reikiamos kvalifikacijo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jei žmogus nerūpestingai atlieka pareigas ar kitaip pažeidžia darbo drausmę, jei prieš tai jam nors kartą per paskutinius 12 mėnesių buvo taikyta nuobauda už darbo drausmės pažeid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žmogus apsivagia arba tyčia padaro darbdaviui nuostoli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įsigalioja teismo nuosprendis, kuriuo žmogus nubaudžiamas už tyčinį nusikalt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daviui suteikta teisė nutraukti darbo sutartį su žmogumi, neatvykusiu į darbą be svarbių priežasčių visą darbo dieną (pamain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uotojui atskleidus įmonės komercines ar technologines paslaptis arba jas pranešus konkuruojančiai įmonei, vadovas-darbdavys turi teisę nutraukti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Įtvirtinta darbdavio teisė nutraukti darbo sutartį su įmonės struktūrinių padalinių, skyrių vadovais, jų pavaduotojais, taip pat kitais darbuotojais, kuriems suteikta teisė duoti privalomus vykdyti patvarkymus (nurodymus), jei bent kartą šiurkščiai pažeidė darbo pareiga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su žmonėmis, kurių darbas susijęs su materialinių vertybių apskaita ar saugojimu, priėmimu, išdavimu ar transportavimu, kai jie praranda pasitikėj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atleisti iš darbo valstybės bei savivaldybių valdininkus ar darbuotojus, kai jie, nors ir ne darbo metu, elgiasi amoralia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jog darbuotojai (išskyrus invalidus; nepilnamečius; nėščiąsias; moteris, turinčias mažamečių vaikų; ir darbuotojus, vienus auginančius vaikus iki 8 metų) dirbtų viršvalandžius ir poilsio dienomis.</w:t>
      </w:r>
    </w:p>
    <w:p>
      <w:pPr>
        <w:pStyle w:val="Heading6"/>
        <w:spacing w:lineRule="auto" w:line="360"/>
        <w:ind w:firstLine="360"/>
        <w:jc w:val="both"/>
        <w:rPr>
          <w:rFonts w:ascii="Times New Roman" w:hAnsi="Times New Roman" w:cs="Times New Roman"/>
          <w:sz w:val="30"/>
          <w:lang w:val="lt-LT"/>
        </w:rPr>
      </w:pPr>
      <w:r>
        <w:rPr>
          <w:rFonts w:cs="Times New Roman" w:ascii="Times New Roman" w:hAnsi="Times New Roman"/>
          <w:sz w:val="30"/>
          <w:lang w:val="lt-LT"/>
        </w:rPr>
        <w:t>Taigi vadovas-darbdavys gali pasinaudoti tik įstatymų nustatytom teisėm ir laikymosi normų, suteikiančių garantijas darbuotojams. Išsamus teisių reglamentavimas užkerta kelią savivalei, apsaugo darbuotoją ir užtikrina darbo sutarties šalių lygiavertiškumą</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Kai kurie darbdaviai drastiškai elgiasi su darbuotojais. O pastarieji, neturėdami kitos išeities, nuolankiai paklūsta visoms savo “ponų” užgaidoms. Įmonėse, kur dirba šimtai, o kai kur net ir tūkstančiai žmonių, sumažėjus gamybos apimtims, ypač populiarios tapo nemokamos atostogos. Atrodo, kas čia tokio, jei vadovas-darbdavys prašo mėnesį kitą “pailsėti”. Tačiau po šiuo prašymu slypi keletas pavojų, apie kuriuos vadovas-darbdavys linkęs nutylėti.</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rbdaviai, net likviduojant įmones, geba atimti iš žmonių socialines garantijas. Pavyzdžiui moterį, išeinančią dekretinių atostogų, vadovas-darbdavys paprašo parašyti pareiškimą išeiti iš darbo. Argumentai paprasti: “Įmonė likviduojama, į buvusią darbo vietą nebesugrįši, tad geriau sutvarkykime dokumentus dabar”. Taip, darbo vietos, pasibaigus dekretinėms atostogoms, nebebus, tačiau, parašiusi pareiškimą išeiti iš darbo moteris neteks teisės į pašalpą, skirtą vaiko priežiūrai, o bus mokama tik už dekretines atostogas.</w:t>
      </w:r>
    </w:p>
    <w:p>
      <w:pPr>
        <w:pStyle w:val="Normal"/>
        <w:spacing w:lineRule="auto" w:line="360"/>
        <w:jc w:val="both"/>
        <w:rPr>
          <w:i/>
          <w:i/>
          <w:sz w:val="30"/>
          <w:lang w:val="lt-LT"/>
        </w:rPr>
      </w:pPr>
      <w:r>
        <w:rPr>
          <w:i/>
          <w:sz w:val="30"/>
          <w:lang w:val="lt-LT"/>
        </w:rPr>
        <w:tab/>
        <w:t>Vadovai, prisidengę “geradarių” šydais, imasi įvairiausių gudrybių, o dirbantieji, nespėję įsigilinti į naujuosius įstatymus, apie savo teises sužino tik tuomet, kai nukenčia materialiai. Pavyzdžiui, vadovas, neva norėdamas pamaloninti darbuotoją didesniu atlyginimu, pasiūlo įdarbinti jį puse ar net ketvirčiu etato, o kitą dalį jam uždirbtų pinigų išmokėti neoficialiai. Daugelis ir dabar dar mano, kad nesvarbu, kokią etato dalį oficialiai dirbtum, tas laikotarpis vis tiek bus įskaitomas į draudiminį stažą valstybinei socialinei pensijai gauti. Tačiau taip žmogus per metus užsidirbs tik pusės metų draudiminį stažą.</w:t>
        <w:tab/>
        <w:t>Kartais vadovas asmens socialinio draudimo pažymėjime parašo vienokią pinigų sumą, nuo kurios neva buvo mokamos įmokos, o ataskaitose “Sodrai” nurodo kitokią – tikrąją. Tai dar kartą įrodo, kad negalima pasikliauti net įrašais dokumentuose. Vadovas-darbdavys, ieškantis materialinės naudos, gali apgauti darbuotoją, o dar daugiau – sudaryti tokias sąlygas, kai nėra iš ko pasirinkti: ir taip blogai, ir kitaip negerai.</w:t>
      </w:r>
    </w:p>
    <w:p>
      <w:pPr>
        <w:pStyle w:val="Normal"/>
        <w:spacing w:lineRule="auto" w:line="360"/>
        <w:jc w:val="both"/>
        <w:rPr>
          <w:i/>
          <w:i/>
          <w:sz w:val="30"/>
          <w:lang w:val="lt-LT"/>
        </w:rPr>
      </w:pPr>
      <w:r>
        <w:rPr>
          <w:i/>
          <w:sz w:val="30"/>
          <w:lang w:val="lt-LT"/>
        </w:rPr>
        <w:tab/>
        <w:t>Manoma, kad yra reikalingas įmonių vadovų diskvalifikavimo įstatymo projektas, nes įmonių finansinė ir ūkinė drausmė Lietuvoje yra gana pašlijusi. Į tai atkreipia dėmesį net Europos Sąjungos pareigūnai. Tikimasi, kad toks įstatymas gali pataisyti padėtį. Jo esmė – apsaugoti viešuosius akcininkų interesus (nesvarbu, ar įmonė valstybės, ar privataus kapitalo) nuo nekvalifikuotų arba piktnaudžiaujančių tarnybine padėtimi administracijos vadovų.</w:t>
      </w:r>
    </w:p>
    <w:p>
      <w:pPr>
        <w:pStyle w:val="Normal"/>
        <w:spacing w:lineRule="auto" w:line="360"/>
        <w:jc w:val="both"/>
        <w:rPr>
          <w:i/>
          <w:i/>
          <w:sz w:val="30"/>
          <w:lang w:val="lt-LT"/>
        </w:rPr>
      </w:pPr>
      <w:r>
        <w:rPr>
          <w:i/>
          <w:sz w:val="30"/>
          <w:lang w:val="lt-LT"/>
        </w:rPr>
        <w:tab/>
        <w:t>Įstatymo projekto rengėjai aiškina, kad dažnai vieni tik dėl įmonės vadovo tarnybinio, finansinio, ūkinio nusikaltimo, bankroto, nepalankių įmonės interesams sandorių pažeidžiami ne tik įmonės bei jos savininkų, bet ir viešieji interesai: darbuotojai netenka darbo ir juos reikia šelpti iš valstybės biudžeto, o akcininkai praranda investuotas lėšas. Todėl, įrodžius administracijos vadovų, jų pavaduotojų, bankrutuojančių įmonių administratorių, laikinųjų administratorių kaltę, jie turėtų būti atitinkamai įvertinti. Vienas būdų ir galėtų būti diskvalifikavimas. Įstatymo projektas numato, kad tai nuspręs tik teismas, kuris ir atims teisę tam tikrą laiką eiti administracijos vadovo pareigas. Projekte numatyta, kad vadovas gali būti diskvalifikuotas nuo vienerių iki dešimties metų.</w:t>
      </w:r>
    </w:p>
    <w:p>
      <w:pPr>
        <w:pStyle w:val="BodyText2"/>
        <w:rPr>
          <w:sz w:val="30"/>
        </w:rPr>
      </w:pPr>
      <w:r>
        <w:rPr>
          <w:sz w:val="30"/>
        </w:rPr>
        <w:tab/>
        <w:t>Beje, tokia bausmė bus skiriama ne tik už finansinį ar ūkinį nusikaltimą, bet ir už pasirašytą nevykusį sandorį. Kas dėl tokio sandorio kreipsis į teismą? Akcininkai? Pagaliau kas tai nuspręs? Įstatymo veikimo laukas yra gana platus: akcinės bendrovės, uždarosios akcinės bendrovės, investicinės bendrovės, valstybės arba savivaldybių įmonės, komerciniai bankai. Vadinasi, vienodai lups ir valstybės, ir privataus kapitalo įmonių vadovus.</w:t>
      </w:r>
    </w:p>
    <w:p>
      <w:pPr>
        <w:pStyle w:val="Normal"/>
        <w:spacing w:lineRule="auto" w:line="360"/>
        <w:jc w:val="both"/>
        <w:rPr>
          <w:i/>
          <w:i/>
          <w:sz w:val="30"/>
          <w:lang w:val="lt-LT"/>
        </w:rPr>
      </w:pPr>
      <w:r>
        <w:rPr>
          <w:i/>
          <w:sz w:val="30"/>
          <w:lang w:val="lt-LT"/>
        </w:rPr>
        <w:tab/>
        <w:t>Atrodo, į mūsų šalies valdininkų galvas giliai įstrigo idėja tiks: jeigu įmonė veikia – tai tik pelningai. Juk nauja įmonė dvejus ar trejus metus gali būti nuostolinga. Tai visiškai normalu rinkos sąlygomis. Ir ką tik gimęs vaikas nemoka vaikščioti. Tačiau jeigu šis įstatymas įsigalios, vadovas jau pirmaisiais metais pateks po jo “dalgiu”.  Pagaliau jei įmonė bankrutuoja, jos vadovas gali būti nubaustas pagal Įmonių bankroto įstatymą.</w:t>
      </w:r>
    </w:p>
    <w:p>
      <w:pPr>
        <w:pStyle w:val="Normal"/>
        <w:spacing w:lineRule="auto" w:line="360"/>
        <w:jc w:val="both"/>
        <w:rPr>
          <w:i/>
          <w:i/>
          <w:sz w:val="30"/>
          <w:lang w:val="lt-LT"/>
        </w:rPr>
      </w:pPr>
      <w:r>
        <w:rPr>
          <w:i/>
          <w:sz w:val="30"/>
          <w:lang w:val="lt-LT"/>
        </w:rPr>
        <w:tab/>
        <w:t>Šiuo metu padėtis Lietuvoje tokia, kad įmonių vadovai yra pasmerkti vienaip ar kitaip pažeidinėti įstatymus. Ne todėl, kad jie yra “blogiukai”, bet dėl to, kad tie įstatymai prieštarauja vienas kitam, painūs, nevienodai traktuojami. Juk net aukštas pareigūnas juos savaip vertina: jeigu tas įstatymas patinka – laikosi, nepatinka – nesilaiko. Įmonių vadovų nuomone, Vyriausybė pirmiausia turėtų skubiai tvarkyti įmonių teisinę bazę, užtikrinti įstatymų viršenybę, jų aiškumą, paprastumą bei privačių interesų paisymą.</w:t>
      </w:r>
    </w:p>
    <w:p>
      <w:pPr>
        <w:pStyle w:val="Normal"/>
        <w:spacing w:lineRule="auto" w:line="360"/>
        <w:jc w:val="both"/>
        <w:rPr>
          <w:i/>
          <w:i/>
          <w:sz w:val="30"/>
          <w:lang w:val="lt-LT"/>
        </w:rPr>
      </w:pPr>
      <w:r>
        <w:rPr>
          <w:i/>
          <w:sz w:val="30"/>
          <w:lang w:val="lt-LT"/>
        </w:rPr>
        <w:tab/>
        <w:t>Dabartinėmis sąlygomis ne visi prasižengusieji būtų diskvalifikuoti – atsirastų prielaidų susidoroti su kam nors neparankiais įmonių vadovais. Projekte numatytas diskvalifikavimas dėl įmonės bankroto, nuostolių ir kitų nusižengimų akivaizdžiai netinka būti bausmės kriterijumi. Šie reiškiniai rinkos ekonomikoje yra objektyvūs ir savaime neįrodo vadovo kaltės. Beje, įstatymo projektas net neįpareigoja teismo įrodyti vadovo kaltę. Taigi galės būti diskvalifikuojami net nenusikaltę vadovai.</w:t>
      </w:r>
    </w:p>
    <w:p>
      <w:pPr>
        <w:pStyle w:val="Normal"/>
        <w:spacing w:lineRule="auto" w:line="360"/>
        <w:jc w:val="both"/>
        <w:rPr>
          <w:i/>
          <w:i/>
          <w:sz w:val="30"/>
          <w:lang w:val="lt-LT"/>
        </w:rPr>
      </w:pPr>
      <w:r>
        <w:rPr>
          <w:i/>
          <w:sz w:val="30"/>
          <w:lang w:val="lt-LT"/>
        </w:rPr>
        <w:tab/>
        <w:t>Dabartiniai įstatymai neleidžia savininkams spręsti samdomų vadovų atsakomybės problemų numačius sutartyse specialius reikalavimus, apriboja galimybes atleisti vadovus ar reikalauti atlyginti nuostolius. Užuot mėginus šalinti šiuos trūkumus, valdžios institucijoms siekiama suteikti plačius ir pavojingus įgaliojimus. Manau, dauguma verslininkų audringai plotų pasiūlymui parengti valdininkų diskvalifikavimo įstatymą. Galbūt nuo to ir reiktų pradėti – būtų mažiau bankrotų. Tada, “nesutriktų šalies ūkio mechanizmas”, kuriuo, kaip patys šneka, taip rūpinasi mūsų piliečių dosniai šelpiami valdininkai. Pagaliau kas paneigs, kad galingiesiems ir įtakingiesiems Įmonių vadovų diskvalifikavimo įstatymas gali padėti…susidoroti su konkurentais</w:t>
      </w:r>
    </w:p>
    <w:p>
      <w:pPr>
        <w:pStyle w:val="Normal"/>
        <w:spacing w:lineRule="auto" w:line="360"/>
        <w:jc w:val="both"/>
        <w:rPr>
          <w:i/>
          <w:i/>
          <w:sz w:val="30"/>
          <w:lang w:val="lt-LT"/>
        </w:rPr>
      </w:pPr>
      <w:r>
        <w:rPr>
          <w:i/>
          <w:sz w:val="30"/>
          <w:lang w:val="lt-LT"/>
        </w:rPr>
        <w:tab/>
        <w:t>Įstatymai nurodo, kad akcinių bendrovių ir įmonių vadovų darbo užmokestis turi priklausyti nuo bendrovės ar įmonės darbo rezultatų. Deja, praktiškai nedaug kas to laikosi. Be to,kai bendrovės valdyba ar stebėtojų taryba, o jų nesant – akcininkų susirinkimas ir nuspręsdavo, jog vadovų atlyginimas priklauso nuo visų darbuotojų darbo užmokesčio, dažnai išsamiau neaptardavo, kaipgi jį apskaičiuoti. Pasitaikydavo atvejų, kai daugumai įmonės darbuotojų priverstinai nedirbant ar išleidus nemokamų atostogų ir ilgą laiką negaunant darbo užmokesčio, vadovų užmokestis nuo to nesikeisdavo</w:t>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Heading6"/>
        <w:spacing w:lineRule="auto" w:line="360"/>
        <w:rPr>
          <w:rFonts w:ascii="Times New Roman" w:hAnsi="Times New Roman" w:cs="Times New Roman"/>
          <w:i w:val="false"/>
          <w:i w:val="false"/>
          <w:sz w:val="30"/>
          <w:lang w:val="lt-LT"/>
        </w:rPr>
      </w:pPr>
      <w:r>
        <w:rPr>
          <w:rFonts w:cs="Times New Roman" w:ascii="Times New Roman" w:hAnsi="Times New Roman"/>
          <w:i w:val="false"/>
          <w:sz w:val="30"/>
          <w:lang w:val="lt-LT"/>
        </w:rPr>
      </w:r>
    </w:p>
    <w:p>
      <w:pPr>
        <w:pStyle w:val="Heading6"/>
        <w:spacing w:lineRule="auto" w:line="360"/>
        <w:rPr>
          <w:rFonts w:ascii="Times New Roman" w:hAnsi="Times New Roman" w:cs="Times New Roman"/>
          <w:sz w:val="30"/>
          <w:lang w:val="lt-LT"/>
        </w:rPr>
      </w:pPr>
      <w:r>
        <w:rPr>
          <w:rFonts w:cs="Times New Roman" w:ascii="Times New Roman" w:hAnsi="Times New Roman"/>
          <w:sz w:val="30"/>
          <w:lang w:val="lt-LT"/>
        </w:rPr>
        <w:t>LITERATŪROS SĄRAŠAS</w:t>
      </w:r>
    </w:p>
    <w:p>
      <w:pPr>
        <w:pStyle w:val="Normal"/>
        <w:spacing w:lineRule="auto" w:line="360"/>
        <w:jc w:val="both"/>
        <w:rPr>
          <w:i/>
          <w:i/>
          <w:sz w:val="30"/>
          <w:lang w:val="lt-LT"/>
        </w:rPr>
      </w:pPr>
      <w:r>
        <w:rPr>
          <w:i/>
          <w:sz w:val="30"/>
          <w:lang w:val="lt-LT"/>
        </w:rPr>
        <w:tab/>
      </w:r>
    </w:p>
    <w:p>
      <w:pPr>
        <w:pStyle w:val="Normal"/>
        <w:numPr>
          <w:ilvl w:val="0"/>
          <w:numId w:val="2"/>
        </w:numPr>
        <w:spacing w:lineRule="auto" w:line="360"/>
        <w:jc w:val="both"/>
        <w:rPr>
          <w:i/>
          <w:i/>
          <w:sz w:val="30"/>
          <w:lang w:val="lt-LT"/>
        </w:rPr>
      </w:pPr>
      <w:r>
        <w:rPr>
          <w:i/>
          <w:sz w:val="30"/>
          <w:lang w:val="lt-LT"/>
        </w:rPr>
        <w:t>Kecorytė D. Darbdavių teisės.//Vadovo pasaulis. – 1997. – Nr.11. – P. 7 – 11.</w:t>
      </w:r>
    </w:p>
    <w:p>
      <w:pPr>
        <w:pStyle w:val="Normal"/>
        <w:numPr>
          <w:ilvl w:val="0"/>
          <w:numId w:val="2"/>
        </w:numPr>
        <w:spacing w:lineRule="auto" w:line="360"/>
        <w:jc w:val="both"/>
        <w:rPr>
          <w:i/>
          <w:i/>
          <w:sz w:val="30"/>
          <w:lang w:val="lt-LT"/>
        </w:rPr>
      </w:pPr>
      <w:r>
        <w:rPr>
          <w:i/>
          <w:sz w:val="30"/>
          <w:lang w:val="lt-LT"/>
        </w:rPr>
        <w:t>Kiburytė V. Dešimtys būdų apgauti samdinį ir nė vieno – jį apginti: [Apie darbdavių gudrybes dirbančiųjų atžvilgiu]//Esu. – 1996. – rugs. (Nr.18). – P. 6 – 7.</w:t>
      </w:r>
    </w:p>
    <w:p>
      <w:pPr>
        <w:pStyle w:val="Normal"/>
        <w:numPr>
          <w:ilvl w:val="0"/>
          <w:numId w:val="2"/>
        </w:numPr>
        <w:spacing w:lineRule="auto" w:line="360"/>
        <w:jc w:val="both"/>
        <w:rPr>
          <w:i/>
          <w:i/>
          <w:sz w:val="30"/>
          <w:lang w:val="lt-LT"/>
        </w:rPr>
      </w:pPr>
      <w:r>
        <w:rPr>
          <w:i/>
          <w:sz w:val="30"/>
          <w:lang w:val="lt-LT"/>
        </w:rPr>
        <w:t>Krupenkaitė P. Ar dar darbdaviai rūpinasi žmonėmis? //Esu. – 1998. – Nr.10. – P. 6 – 7.</w:t>
      </w:r>
    </w:p>
    <w:p>
      <w:pPr>
        <w:pStyle w:val="Normal"/>
        <w:numPr>
          <w:ilvl w:val="0"/>
          <w:numId w:val="2"/>
        </w:numPr>
        <w:spacing w:lineRule="auto" w:line="360"/>
        <w:jc w:val="both"/>
        <w:rPr>
          <w:i/>
          <w:i/>
          <w:sz w:val="30"/>
          <w:lang w:val="lt-LT"/>
        </w:rPr>
      </w:pPr>
      <w:r>
        <w:rPr>
          <w:i/>
          <w:sz w:val="30"/>
          <w:lang w:val="lt-LT"/>
        </w:rPr>
        <w:t>Strumskis A. Naujas valdininkų vėzdas – vadovų diskvalifikavimas.//Vadovo pasaulis. – 1997. – Nr.11. – P.34 – 35.</w:t>
      </w:r>
    </w:p>
    <w:p>
      <w:pPr>
        <w:pStyle w:val="Normal"/>
        <w:numPr>
          <w:ilvl w:val="0"/>
          <w:numId w:val="2"/>
        </w:numPr>
        <w:spacing w:lineRule="auto" w:line="360"/>
        <w:jc w:val="both"/>
        <w:rPr>
          <w:i/>
          <w:i/>
          <w:sz w:val="30"/>
          <w:lang w:val="lt-LT"/>
        </w:rPr>
      </w:pPr>
      <w:r>
        <w:rPr>
          <w:i/>
          <w:sz w:val="30"/>
          <w:lang w:val="lt-LT"/>
        </w:rPr>
        <w:t>Valstybės kontroliuojamų įmonių vadovų darbo apmokėjimas.//Vadovo pasaulis. – 1997. – Nr. 11. – P. 36 – 37.</w:t>
      </w:r>
    </w:p>
    <w:sectPr>
      <w:type w:val="nextPage"/>
      <w:pgSz w:w="11906" w:h="16838"/>
      <w:pgMar w:left="2410" w:right="1416"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28"/>
      <w:lang w:val="lt-LT"/>
    </w:rPr>
  </w:style>
  <w:style w:type="paragraph" w:styleId="Heading6">
    <w:name w:val="Heading 6"/>
    <w:basedOn w:val="Normal"/>
    <w:next w:val="Normal"/>
    <w:qFormat/>
    <w:pPr>
      <w:keepNext w:val="true"/>
      <w:numPr>
        <w:ilvl w:val="5"/>
        <w:numId w:val="1"/>
      </w:numPr>
      <w:jc w:val="center"/>
      <w:outlineLvl w:val="5"/>
    </w:pPr>
    <w:rPr>
      <w:rFonts w:ascii="Garamond" w:hAnsi="Garamond" w:cs="Garamond"/>
      <w:i/>
      <w:sz w:val="32"/>
      <w:lang w:val="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i/>
      <w:sz w:val="36"/>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rFonts w:ascii="Garamond" w:hAnsi="Garamond" w:cs="Garamond"/>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i/>
      <w:sz w:val="32"/>
      <w:lang w:val="lt-LT"/>
    </w:rPr>
  </w:style>
  <w:style w:type="paragraph" w:styleId="Style11">
    <w:name w:val="Style1"/>
    <w:qFormat/>
    <w:pPr>
      <w:widowControl/>
      <w:bidi w:val="0"/>
      <w:spacing w:lineRule="auto" w:line="360"/>
      <w:jc w:val="both"/>
    </w:pPr>
    <w:rPr>
      <w:rFonts w:ascii="Garamond" w:hAnsi="Garamond" w:eastAsia="Times New Roman" w:cs="Garamond"/>
      <w:i/>
      <w:color w:val="auto"/>
      <w:sz w:val="28"/>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6:01:00Z</dcterms:created>
  <dc:creator>Skaiste</dc:creator>
  <dc:description/>
  <dc:language>en-US</dc:language>
  <cp:lastModifiedBy>major</cp:lastModifiedBy>
  <cp:lastPrinted>1998-12-08T18:40:00Z</cp:lastPrinted>
  <dcterms:modified xsi:type="dcterms:W3CDTF">1999-06-10T06:01:00Z</dcterms:modified>
  <cp:revision>2</cp:revision>
  <dc:subject/>
  <dc:title>VILNIAUS UNIVERSITETAS</dc:title>
</cp:coreProperties>
</file>