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394942192"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1657830122"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674496410"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978286399"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972409342"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1212033425"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1909208870"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259452441"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1164797980"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976428749"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357369620"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68958164"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171510754"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266183743"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586354846"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352714556"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1560333988"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1077442826"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2101675341"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1251806624"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921175460"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282860713"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1141825481"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864806422"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1405908455"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1407353767"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1421726623"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2045874823"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1922727984"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842399893"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1426294300"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1996322706"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2042567194"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1973761308"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2043386468"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1129849349"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211635553"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182718384"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777182679"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