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Vilniaus tiksliųjų, gamtos ir technikos mokslų licėjus</w:t>
      </w:r>
    </w:p>
    <w:p>
      <w:pPr>
        <w:pStyle w:val="Heading1"/>
        <w:rPr>
          <w:sz w:val="44"/>
        </w:rPr>
      </w:pPr>
      <w:r>
        <w:rPr>
          <w:sz w:val="44"/>
        </w:rPr>
        <w:t>ISTORIJA</w:t>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Arial" w:hAnsi="Arial" w:cs="Arial"/>
        </w:rPr>
      </w:pPr>
      <w:r>
        <w:rPr>
          <w:rFonts w:cs="Arial" w:ascii="Arial" w:hAnsi="Arial"/>
          <w:i/>
          <w:sz w:val="28"/>
        </w:rPr>
        <w:t>Almino Žaldoko</w:t>
      </w:r>
    </w:p>
    <w:p>
      <w:pPr>
        <w:pStyle w:val="Normal"/>
        <w:jc w:val="center"/>
        <w:rPr>
          <w:rFonts w:ascii="Times New Roman" w:hAnsi="Times New Roman" w:cs="Times New Roman"/>
        </w:rPr>
      </w:pPr>
      <w:r>
        <w:rPr>
          <w:rFonts w:cs="Arial" w:ascii="Arial" w:hAnsi="Arial"/>
        </w:rPr>
        <w:t>IId grupės moksleivi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MonospaceLT" w:hAnsi="MonospaceLT" w:cs="MonospaceLT"/>
        </w:rPr>
      </w:pPr>
      <w:r>
        <w:rPr>
          <w:rFonts w:cs="MonospaceLT" w:ascii="MonospaceLT" w:hAnsi="MonospaceLT"/>
        </w:rPr>
        <w:t>Juozo Skiriaus knygos</w:t>
      </w:r>
    </w:p>
    <w:p>
      <w:pPr>
        <w:pStyle w:val="Normal"/>
        <w:jc w:val="center"/>
        <w:rPr>
          <w:rFonts w:ascii="ShelleyLT Andante" w:hAnsi="ShelleyLT Andante" w:cs="ShelleyLT Andante"/>
          <w:b/>
          <w:b/>
          <w:sz w:val="52"/>
        </w:rPr>
      </w:pPr>
      <w:r>
        <w:rPr>
          <w:rFonts w:cs="ShelleyLT Andante" w:ascii="ShelleyLT Andante" w:hAnsi="ShelleyLT Andante"/>
          <w:b/>
          <w:sz w:val="52"/>
        </w:rPr>
        <w:t>“</w:t>
      </w:r>
      <w:r>
        <w:rPr>
          <w:rFonts w:cs="ShelleyLT Andante" w:ascii="ShelleyLT Andante" w:hAnsi="ShelleyLT Andante"/>
          <w:b/>
          <w:sz w:val="52"/>
        </w:rPr>
        <w:t xml:space="preserve">Istoriniai asmenys ir jų epocha (1918-1940)” </w:t>
      </w:r>
    </w:p>
    <w:p>
      <w:pPr>
        <w:pStyle w:val="Normal"/>
        <w:jc w:val="center"/>
        <w:rPr>
          <w:rFonts w:ascii="MonospaceLT" w:hAnsi="MonospaceLT" w:cs="MonospaceLT"/>
        </w:rPr>
      </w:pPr>
      <w:r>
        <w:rPr>
          <w:rFonts w:eastAsia="MonospaceLT" w:cs="MonospaceLT" w:ascii="MonospaceLT" w:hAnsi="MonospaceLT"/>
        </w:rPr>
        <w:t xml:space="preserve"> </w:t>
      </w:r>
      <w:r>
        <w:rPr>
          <w:rFonts w:cs="MonospaceLT" w:ascii="MonospaceLT" w:hAnsi="MonospaceLT"/>
        </w:rPr>
        <w:t>recenzij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Arial" w:hAnsi="Arial" w:cs="Arial"/>
        </w:rPr>
      </w:pPr>
      <w:r>
        <w:rPr>
          <w:rFonts w:cs="Arial" w:ascii="Arial" w:hAnsi="Arial"/>
        </w:rPr>
        <w:t>Užuguostis, 1997 m. lapkričio 30 d.</w:t>
      </w:r>
    </w:p>
    <w:p>
      <w:pPr>
        <w:pStyle w:val="TextBodyIndent"/>
        <w:rPr>
          <w:rFonts w:ascii="Times New Roman" w:hAnsi="Times New Roman" w:cs="Times New Roman"/>
        </w:rPr>
      </w:pPr>
      <w:r>
        <w:rPr>
          <w:rFonts w:cs="Times New Roman" w:ascii="Times New Roman" w:hAnsi="Times New Roman"/>
        </w:rPr>
        <w:t>Knyga “Istoriniai asmenys ir jų epocha” parašyta istoriko Juozo Skiriaus, kuriam atrodo, kad palyginti su Lietuvos istorija, visuotinės istorijos kursams knygų skirta kur kas mažiau. Iš dalies būtent tai ir paskatino jį pateikti Lietuvos mokyklai ir visiems, kurie domisi istorija, šią skaitinių knygą – apybraižas apie žymiuosius naujausių laikų istorijos veikėjus.</w:t>
      </w:r>
    </w:p>
    <w:p>
      <w:pPr>
        <w:pStyle w:val="TextBodyIndent"/>
        <w:rPr>
          <w:rFonts w:ascii="Times New Roman" w:hAnsi="Times New Roman" w:cs="Times New Roman"/>
        </w:rPr>
      </w:pPr>
      <w:r>
        <w:rPr>
          <w:rFonts w:cs="Times New Roman" w:ascii="Times New Roman" w:hAnsi="Times New Roman"/>
        </w:rPr>
        <w:t>Knygą “Istoriniai asmenys ir jų epocha” išleido Kauno “Šviesos” leidykla 1997 metais 3000 egzempliorių tiražu. Ją atspausdino SPAB spaustuvė “Aušra”. Ši knyga pasakoja apie dvidešimt penkis įvairių šalių tarpukario laikotarpio lyderius. Pasakojimas apie kiekvieną veikėją pavadintas skambiu pavadinimu, pvz. “Hailė Selasijė I – nepriklausomybės, reformų ir monarchijos simbolis Afrikoje”. Kairiajame šone yra to veikėjo nuotrauka, o šalia būdingas jo pasakymas. Apačioje pateikiamos svarbiausios jo biografijos detalės, paskui viskas išplėtojama chronologine tvarka laikraščių, žurnalų, Lietuvos užsienio atstovų pranešimų žodžiais. Pasakojimo pabaigoje pateikta kitų įžymių žmonių, biografų, istorikų minčių, kurios atskleidžia aprašomos asmenybės sudėtingumą ir įvairialypiškumą. Po to pateikta literatūra lietuvių ir užsienio kalba.</w:t>
      </w:r>
    </w:p>
    <w:p>
      <w:pPr>
        <w:pStyle w:val="Normal"/>
        <w:ind w:firstLine="720"/>
        <w:jc w:val="both"/>
        <w:rPr>
          <w:rFonts w:ascii="Times New Roman" w:hAnsi="Times New Roman" w:cs="Times New Roman"/>
          <w:lang w:val="lt-LT"/>
        </w:rPr>
      </w:pPr>
      <w:r>
        <w:rPr>
          <w:rFonts w:cs="Times New Roman" w:ascii="Times New Roman" w:hAnsi="Times New Roman"/>
          <w:lang w:val="lt-LT"/>
        </w:rPr>
        <w:t>Biografiniai istorinių asmenų, valstybės veikėjų duomenys padeda geriau įgyvendinti programos reikalavimus, išplečia vadovėlio medžiagą. Juozas Skirius pasakodamas apie Eduardą Benešą – Čekoslovakijos valstybingumo stiprintoją, Leoną Bliumą – Prancūzijos socialistų lyderį ir premjerą, Vinstoną Čerčilį – karingąjį Didžiosios Britanijos premjerą, Eduardą Daladjė – Prancūzijos politinių jėgų vienytoją, Fransiską Franką – Ispanijos diktatorius ir patriotą, Mahatmą Gandį – Indijos tautinio sąjūdžio vadą, Hailę Selasiję I – nepriklausomybės, reformų ir monarchijos simbolį Afrikoje, Paulį Hindenburgą – Vokietijos dešiniųjų jėgų vilties prezidentą, Adolfą Hitlerį – Vokiečių nacionalsocialistų partijos įkūrėją ir idėjinį vadą, Miklošą Hortį – Vengrijos regentą ir karinį diktatorių, Herbertą Klarką Hūverį – krizės parklupdytą JAV prezidentą, Vladimirą Leniną – bolševikinės sistemos kūrėją, Džeimsą Ramsį Makdonaldą – britų tautinės vyriausybės vadovą, Karlį Gustavą Manerheimą – trijų suomių tautos neprklausomybės karų vadą, Benitą Musolinį - itališkojo fašizmo kūrėją, Konstantiną Petsą – pirmąjį Estijos prezidentą, Pijų XI – taikos gynėją ir tikėjimo stiprintoją, Juzefą Pilsudskį – naujosios Lenkijos maršalą ir diktatorių, Joachimą fon Ribentropą – Trečiojo reicho diplomatą, Frankliną Delaną Ruzveltą – didžiosios ekonominės krizės nugalėtoją, Josifą Staliną – bolševikinio režimo diktatorių, Sun Jatseną – kinų revoliucinierių ir demokratą, Levą Trockį – bolševikinės sistemos opozicijos lyderį, Karlį Ulmanį – Latvijos prezidentą ir tautos autoritetą bei Tomą Vudrą Vilsoną – amžinosios taikos ir JAV dominavimo pasaulyje šalininką norėjo sugrąžinti šių laikų visuomenei po truputį į užmarštį nueinančius istorinius asmenis. Autorius kiekvieno veikėjo gyvenimą bando susieti su Lietuva, ką šis ar anas herojus jai davė, kaip nuskriaudė.</w:t>
      </w:r>
    </w:p>
    <w:p>
      <w:pPr>
        <w:pStyle w:val="Normal"/>
        <w:ind w:firstLine="720"/>
        <w:jc w:val="both"/>
        <w:rPr/>
      </w:pPr>
      <w:r>
        <w:rPr>
          <w:rFonts w:cs="Times New Roman" w:ascii="Times New Roman" w:hAnsi="Times New Roman"/>
          <w:lang w:val="lt-LT"/>
        </w:rPr>
        <w:t>Jei mes lygintume Algio Kasperavičiaus, Rimanto Jokimaičio ir Algirdo Jakubčionio parašytą vadovėlį dešimtai klasei “Naujausių laikų istorija” su “Istoriniais asmenimis ir jų epocha” turėtume prisiminti, kad vadovėlis aprašo tik keletos šalių įvykius – Prancūzijos, Vokietijos, Italijos, Ispanijos, Sovietų Rusijos, Anglijos, JAV, Indijos ir Kinijos, o skaitant Juozo Skiriaus knygą galima sužinoti ir apie daugiau, įvairesnių šalių veikėjus – Etiopijos, Vengrijos, Suomijos, Lenkijos, Latvijos, Estijos ir apie popiežių Pijų IX. Vadovėlyje 1918-1940 metų laikotarpiui skirta 126 puslapiai, o “Istoriniuose asmenyse ir jų epochoje” 470 puslapių, todėl vien iš to galime daryti išvadą, kad ši knyga išsamesnė, joje daugiau įdomesnių faktų iš svarbių istorijai asmenų gyvenimų, jų silpnybių ir pomėgių. Galima sakyti, kad papildžius šią knygą keliais kitais veikėjais, gautume puikų vadovėlį, juolab, kad tyrimai rodo, kad biografinio žanro tekstus skaitytojai lengviau įsisamonina, mat jie veikia emocijas ir kelia susidomėjimą.</w:t>
      </w:r>
    </w:p>
    <w:p>
      <w:pPr>
        <w:pStyle w:val="Normal"/>
        <w:ind w:firstLine="720"/>
        <w:jc w:val="both"/>
        <w:rPr/>
      </w:pPr>
      <w:r>
        <w:rPr>
          <w:rFonts w:cs="Times New Roman" w:ascii="Times New Roman" w:hAnsi="Times New Roman"/>
          <w:lang w:val="lt-LT"/>
        </w:rPr>
        <w:t>Juozo Skiriaus knyga “Istoriniai asmenys ir jų epocha” labai plačiai pavaizduoja reikšmingiausių Lietuvai šalių veikėjus, jų gyvenimą, atskleistas kiekvienos tautos požiūris į juos. 1918-1940 yra autoritarinės ir totalitarinės valdymo formos klestėjimo metai, todėl dauguma veikėjų – monarchai arba diktatoriai, kurių gyvenimas tikrai įdomesnis už daugumos demokratinių jėgų atstovų. Ši knyga tikrai reikalinga naudoti paraleliai su vadovėliu mokantis naujausių laikų istorijos.  Užbaigsiu knygos autoriaus žodžiais: “Biografinė medžiaga ne tik moko, bet ir auklėja”.</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Matisse ITC">
    <w:charset w:val="00"/>
    <w:family w:val="decorative"/>
    <w:pitch w:val="variable"/>
  </w:font>
  <w:font w:name="Liberation Sans">
    <w:altName w:val="Arial"/>
    <w:charset w:val="01"/>
    <w:family w:val="swiss"/>
    <w:pitch w:val="variable"/>
  </w:font>
  <w:font w:name="MonospaceLT">
    <w:charset w:val="00"/>
    <w:family w:val="auto"/>
    <w:pitch w:val="default"/>
  </w:font>
  <w:font w:name="ShelleyLT Andan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Matisse ITC" w:hAnsi="Matisse ITC" w:cs="Matisse ITC"/>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09:01:00Z</dcterms:created>
  <dc:creator>Alminas</dc:creator>
  <dc:description/>
  <dc:language>en-US</dc:language>
  <cp:lastModifiedBy>Alminas</cp:lastModifiedBy>
  <cp:lastPrinted>1998-04-16T06:50:00Z</cp:lastPrinted>
  <dcterms:modified xsi:type="dcterms:W3CDTF">1998-04-16T03:51:00Z</dcterms:modified>
  <cp:revision>4</cp:revision>
  <dc:subject/>
  <dc:title>Knyga “Istoriniai asmenys ir jų epocha” parašyta istoriko Juozo Skiriaus, kuriam atrodo, kad palyginti su Lietuvos istorija, visuotinės istorijos kursams knygų skirta kur kas mažiau</dc:title>
</cp:coreProperties>
</file>