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RSA algoritmo analiz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tliko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ndrius Riepšas IF 5/9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Ramūnas Šilgalis IF 5/9 gr.</w:t>
      </w:r>
    </w:p>
    <w:p>
      <w:pPr>
        <w:pStyle w:val="Normal"/>
        <w:jc w:val="right"/>
        <w:rPr/>
      </w:pPr>
      <w:r>
        <w:rPr>
          <w:lang w:val="en-US"/>
        </w:rPr>
        <w:t>Egidijus Vaišnora IF 5/7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Mantas Žiulpa IF 5/1 gr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žduotis: </w:t>
      </w:r>
      <w:r>
        <w:rPr>
          <w:sz w:val="24"/>
        </w:rPr>
        <w:t xml:space="preserve">Sudaryti programą RSA algoritmo analize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je realizuoti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irminio, slapto raktų generavimas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lapto rakto išskaičiavimas žinant viešą (fiksuoti laikus)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kaičiaus užkodavimas, bei atkodavimas tais raktais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>Stengtis kiek galima daugiau optimizuoti programos skaičiavimus, ypač koduojant tekstą, kur reikalingi dideli kėlimai laipsniu. Ataskaitoje pateikti įvairias priklausomybes grafiška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arbas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rograma buvo atlikta su PentiumII 333 MHz, OS - Windows 95, programa -  Borland C++ 3.1 versija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gramoje naudojama eilutė</w:t>
      </w:r>
      <w:r>
        <w:rPr>
          <w:b/>
          <w:sz w:val="24"/>
        </w:rPr>
        <w:t xml:space="preserve"> </w:t>
      </w:r>
      <w:r>
        <w:rPr>
          <w:sz w:val="24"/>
        </w:rPr>
        <w:t xml:space="preserve">atitinkanti sveiką skaičių, </w:t>
      </w:r>
      <w:r>
        <w:rPr>
          <w:b/>
          <w:sz w:val="24"/>
        </w:rPr>
        <w:t xml:space="preserve"> </w:t>
      </w:r>
      <w:r>
        <w:rPr>
          <w:sz w:val="24"/>
        </w:rPr>
        <w:t xml:space="preserve">kurio ilgis yra 1024 simboliai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omandinėje eilutėje yra rašoma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i/>
          <w:sz w:val="24"/>
        </w:rPr>
        <w:t>RSA.exe g p q , kur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g – žymi, kad bus atliekamas rakto generavimas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p bei q tai yra pirminiai skaiči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oduojant rašoma :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RSA.exe e s b source destination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  <w:t xml:space="preserve">e </w:t>
      </w:r>
      <w:r>
        <w:rPr>
          <w:sz w:val="24"/>
        </w:rPr>
        <w:t>tai raktas kuris norodo kad bus atliekamas kodavimas (encode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s </w:t>
      </w:r>
      <w:r>
        <w:rPr>
          <w:sz w:val="24"/>
        </w:rPr>
        <w:t xml:space="preserve"> ir </w:t>
      </w:r>
      <w:r>
        <w:rPr>
          <w:i/>
          <w:sz w:val="24"/>
        </w:rPr>
        <w:t xml:space="preserve">b </w:t>
      </w:r>
      <w:r>
        <w:rPr>
          <w:sz w:val="24"/>
        </w:rPr>
        <w:t>tai viešas rak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koduojant :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SA.exe e s a source destination</w:t>
      </w: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ab/>
        <w:t>s ir a tai privatus rakt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Toliau pateikiamos grafinės įvarių parametrų priklausomybės:</w:t>
      </w:r>
    </w:p>
    <w:p>
      <w:pPr>
        <w:pStyle w:val="Normal"/>
        <w:rPr>
          <w:lang w:val="en-US"/>
        </w:rPr>
      </w:pPr>
      <w:r>
        <w:object w:dxaOrig="72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11.25pt;width:364.2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7664788" r:id="rId2"/>
        </w:object>
      </w:r>
      <w:r>
        <w:rPr>
          <w:sz w:val="24"/>
        </w:rPr>
        <w:t>Vidutinis slapto rakto išskaičiavimo laikas priklausomai nuo pirminių skaičių kiekio imamo iš failo. Vidutinis laikas reiškia, kad imant iš pirminių skaičių failo pvz. iki 30 skaitmenų nebus būtent paimtas 30-as, t.y. gali būti ir 28-as, ir</w:t>
      </w:r>
      <w:r>
        <w:rPr>
          <w:sz w:val="24"/>
          <w:lang w:val="en-US"/>
        </w:rPr>
        <w:t xml:space="preserve"> 13-as ir net 1-as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2.4pt;width:380.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871259" r:id="rId4"/>
        </w:object>
      </w:r>
    </w:p>
    <w:p>
      <w:pPr>
        <w:pStyle w:val="Normal"/>
        <w:rPr/>
      </w:pPr>
      <w:r>
        <w:rPr>
          <w:sz w:val="24"/>
        </w:rPr>
        <w:t>Ribinis slapto rakto išskaičiavimo laikas priklausomai nuo pirminių skaičių kiekio imamo iš failo. Ribinis laikas reiškia, kad imant 30 pirminių skaičių iš pirminių skaičių failo bus paimtas būtent 30-as, t.y didžiausias skaičius tame interv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28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65pt;margin-top:22.5pt;width:414pt;height:16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542420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Ribinis slapto rakto skaitmenų kiekis priklausomai nuo pirminių skaičių kiekio imamo iš fail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115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-12.55pt;width:405.85pt;height:20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467829" r:id="rId8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Vidutinis iteracijų skaičius išskaičiuojant slaptą raktą priklausomai nuo slapto rakto skaitmenų kiekio. Iteracija - tai vienas ciklas, kuriame išskaičiuojant slaptą raktą pagal viešą atliekams pilnas raktų generavim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535" w:dyaOrig="3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95pt;margin-top:3.4pt;width:426.75pt;height:18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655372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ibinis iteracijų skaičius išskaičiuojant slaptą raktą priklausomai nuo slapto rakto skaitmenų kiekio</w:t>
      </w:r>
    </w:p>
    <w:p>
      <w:pPr>
        <w:pStyle w:val="Normal"/>
        <w:rPr>
          <w:sz w:val="24"/>
        </w:rPr>
      </w:pPr>
      <w:r>
        <w:rPr>
          <w:sz w:val="24"/>
        </w:rPr>
        <w:t>Slapto rakto išskaičiavimo laikas priklausomai nuo slapto rakto skaitmenų kiekio</w:t>
      </w:r>
    </w:p>
    <w:p>
      <w:pPr>
        <w:pStyle w:val="Normal"/>
        <w:jc w:val="both"/>
        <w:rPr/>
      </w:pPr>
      <w:r>
        <w:rPr>
          <w:b/>
          <w:sz w:val="24"/>
        </w:rPr>
        <w:t>Išvados:</w:t>
      </w:r>
      <w:r>
        <w:rPr>
          <w:sz w:val="24"/>
        </w:rPr>
        <w:t xml:space="preserve"> Panagrinėjome RSA algoritmo veikimą. Pastebėjome, kad imant iš pirminio failo ne daugiau kaip 4000 pirminių skaičių, slapto rakto išskaičiavimas pagal viešą užtrunka neilgai </w:t>
      </w:r>
      <w:r>
        <w:rPr>
          <w:sz w:val="24"/>
          <w:lang w:val="en-US"/>
        </w:rPr>
        <w:t>(~ 0-3 min ), taip pat ir koduojant/atkoduojant, kol skai</w:t>
      </w:r>
      <w:r>
        <w:rPr>
          <w:sz w:val="24"/>
        </w:rPr>
        <w:t xml:space="preserve">čiai patenka į  </w:t>
      </w:r>
      <w:r>
        <w:rPr>
          <w:b/>
          <w:sz w:val="24"/>
        </w:rPr>
        <w:t xml:space="preserve">__int64 </w:t>
      </w:r>
      <w:r>
        <w:rPr>
          <w:sz w:val="24"/>
        </w:rPr>
        <w:t xml:space="preserve">tipą laikas neviršyja  1 s. Tačiau atitinkamai didėjant raktams ir koduojamam/atkoduojamam teksto dyžiui laikas didėja eksponentiškai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20:05:00Z</dcterms:created>
  <dc:creator>alvydas</dc:creator>
  <dc:description/>
  <dc:language>en-US</dc:language>
  <cp:lastModifiedBy>Salas</cp:lastModifiedBy>
  <cp:lastPrinted>1999-05-11T12:15:00Z</cp:lastPrinted>
  <dcterms:modified xsi:type="dcterms:W3CDTF">1999-05-11T10:39:00Z</dcterms:modified>
  <cp:revision>22</cp:revision>
  <dc:subject/>
  <dc:title/>
</cp:coreProperties>
</file>