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stantiva:</w:t>
        <w:tab/>
        <w:tab/>
        <w:tab/>
        <w:t>Adiectiva, pronomina:</w:t>
        <w:tab/>
        <w:tab/>
        <w:tab/>
        <w:t>Verba:</w:t>
        <w:tab/>
        <w:tab/>
        <w:t xml:space="preserve">                            Alia:</w:t>
      </w:r>
    </w:p>
    <w:tbl>
      <w:tblPr>
        <w:tblW w:w="11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511"/>
        <w:gridCol w:w="2528"/>
        <w:gridCol w:w="2528"/>
      </w:tblGrid>
      <w:tr>
        <w:trPr/>
        <w:tc>
          <w:tcPr>
            <w:tcW w:w="2916" w:type="dxa"/>
            <w:tcBorders/>
          </w:tcPr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onsilium, i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a(si)tarima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>familia, ae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 xml:space="preserve"> f </w:t>
            </w:r>
            <w:r>
              <w:rPr>
                <w:rFonts w:eastAsia="TimesLT" w:cs="TimesLT" w:ascii="TimesLT" w:hAnsi="TimesLT"/>
                <w:sz w:val="16"/>
                <w:szCs w:val="16"/>
              </w:rPr>
              <w:t>-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 ðeima, ðeimyna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industria, ae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 xml:space="preserve">f 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darbðtuma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minister, tr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tarna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penna, ae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 xml:space="preserve">f 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lunksna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pens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uþduoti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schola, ae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 xml:space="preserve">f 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amoka, ðulia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sententia, ae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f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nuomonë, posakis, sakiny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tabella, ae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f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lentelë, sàsiuvinis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vocabul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þodis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>aula, ae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 xml:space="preserve"> f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iemas, menë, salë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vus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senelis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fariae, ârum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 xml:space="preserve">f 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atostogo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fluvius, i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upë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gallus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gaidy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ludus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þaidim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socius, i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bendrinink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vacca, ae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 xml:space="preserve">f 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sodyba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faber, br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alvi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fabrica, ae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 xml:space="preserve">f 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alvë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irculus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apskritim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fact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darb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officina, ae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f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dirbtuvë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scintilla, ae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f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ibirkðti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asa, ae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f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lûðnelë, namai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hortus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sodas darþ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principium, i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radþia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vicînus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aimyn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liber, br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nyga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monument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aminkl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populus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tauta, þmonës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remedium, i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vaist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ger, agr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dirva, lauk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râtr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arkl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equus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arkly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>fortûno, ae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 xml:space="preserve"> f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laimë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instrument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árankis 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liberi, ôrum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 xml:space="preserve">m 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vaikai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vir, vir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vyr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trament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raðal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alamus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raðikli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16"/>
                <w:szCs w:val="16"/>
              </w:rPr>
              <w:t>(ið nendrës)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harta, ae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 xml:space="preserve">f 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opierius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epistola, ae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 xml:space="preserve">f 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laiðk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initium, i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radþia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magister, tr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 mokytojas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mend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laida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puer, er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berniukas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stilus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stilius ( metalinis raðiklis)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edificium, i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astat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rgent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sidabras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ur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auksas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upr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vari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exempl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 pavyzdys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ferr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geleþi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metall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metal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murus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m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siena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oppid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miesta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ornament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papuoðalas 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verbum, i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n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 þodis</w:t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</w:r>
          </w:p>
          <w:p>
            <w:pPr>
              <w:pStyle w:val="Normal"/>
              <w:ind w:right="-250" w:hanging="0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lius, alia, aliud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ita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lter, era, er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antras, kita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doct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mokyta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neuter, tra, tr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niekatras, nëviena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nullus, a 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joks, nëviena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sol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tiktai viena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tot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visa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ull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aþkos, koks nor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un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viena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uter, tra, tr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atras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nonnull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ai kuri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nov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nauja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proxim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artimiausia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iucund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malonu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laet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linksma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rustic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aimiðka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ocent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atenkinta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meus, a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mano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tuus, a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tavo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suus, a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savo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noster, tra, tr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mûsø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voster, tra, tr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jûsø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fid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iðtikima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ego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að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nos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me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sui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savæ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tû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tu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vos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jû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eter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ita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medi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vidurini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parv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maþa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laboriôsus, a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darbðtu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mult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daugelis, daug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ter, tra, tr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tamsus, juoda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>liber, era, erum -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 laisva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not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þinoma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privât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rivatu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public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visuomenini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lt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aukðta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ngust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siauras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tus, a, u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latus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egio, e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stokoti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sentio, i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jausti, many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laudo, e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uþdaryti, uþversti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dicto, â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diktuo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edisco, e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iðmokti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>repeto, ere -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 kartoti, pakartoti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exerceo, ç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mankðtinti, lavin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ludos, e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þaisti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invîto, â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vies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nato, â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laukio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placeo, ç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atik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 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formo, â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formuo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mitto, e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siøsti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tango, e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lies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terreo, ç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gàsdin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uro, â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rûpintis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immolo, â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auko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visito, â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lankyti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>bello, âre -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 kariauti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insolo, e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gyven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olo, e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dirb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16"/>
                <w:szCs w:val="16"/>
              </w:rPr>
              <w:t>(þemæ)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edûco, e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iðves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educo, â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auklë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laudo, â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girti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apio, e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aimti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upio, e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norë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>emendo, âre -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 iðtaisy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finio, î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baig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frequento, â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lankyti</w:t>
            </w:r>
          </w:p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verto, e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vers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doceo, ç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moky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invenio, î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rasti</w:t>
            </w:r>
          </w:p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traho, er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traukti</w:t>
            </w:r>
          </w:p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  <w:sz w:val="16"/>
                <w:szCs w:val="16"/>
              </w:rPr>
            </w:pP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n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ar</w:t>
            </w:r>
          </w:p>
          <w:p>
            <w:pPr>
              <w:pStyle w:val="Normal"/>
              <w:ind w:left="33" w:hanging="33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non solum…, sed etiam - </w:t>
              <w:br/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ne tik…, bet ir</w:t>
              <w:br/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nunqua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niekada</w:t>
            </w:r>
          </w:p>
          <w:p>
            <w:pPr>
              <w:pStyle w:val="Normal"/>
              <w:ind w:left="33" w:hanging="33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nte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(su acc.)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rieð</w:t>
            </w:r>
          </w:p>
          <w:p>
            <w:pPr>
              <w:pStyle w:val="Normal"/>
              <w:ind w:left="33" w:hanging="33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cras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rytoj</w:t>
            </w:r>
          </w:p>
          <w:p>
            <w:pPr>
              <w:pStyle w:val="Normal"/>
              <w:ind w:left="33" w:hanging="33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heri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vakar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hodi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ðiandien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post 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i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o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quando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ada?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>ad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(su acc.)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as, prie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>apud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(su acc.)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 pas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igitur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taigi</w:t>
            </w:r>
          </w:p>
          <w:p>
            <w:pPr>
              <w:pStyle w:val="Normal"/>
              <w:ind w:left="33" w:hanging="33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>per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(su acc.)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ind w:left="33" w:hanging="33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>quam -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aip?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>sine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(su abl.)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be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plerumqu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daugiausia, daþnai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>a, ab, abs</w:t>
            </w:r>
            <w:r>
              <w:rPr>
                <w:rFonts w:eastAsia="TimesLT" w:cs="TimesLT" w:ascii="TimesLT" w:hAnsi="TimesLT"/>
                <w:i/>
                <w:iCs/>
                <w:sz w:val="16"/>
                <w:szCs w:val="16"/>
              </w:rPr>
              <w:t>(su abl.)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nuo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imprîmis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pirmiausia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man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rytà</w:t>
            </w:r>
          </w:p>
          <w:p>
            <w:pPr>
              <w:pStyle w:val="Normal"/>
              <w:ind w:left="33" w:hanging="33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diu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ilgai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velut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kaip, pavyzdþiui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titaque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todël, taigi</w:t>
            </w:r>
          </w:p>
          <w:p>
            <w:pPr>
              <w:pStyle w:val="Normal"/>
              <w:ind w:left="33" w:hanging="33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si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>jeigu,</w:t>
            </w:r>
            <w:r>
              <w:rPr>
                <w:rFonts w:eastAsia="TimesLT" w:cs="TimesLT" w:ascii="TimesLT" w:hAnsi="TimesLT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33" w:hanging="33"/>
              <w:rPr/>
            </w:pPr>
            <w:r>
              <w:rPr>
                <w:rFonts w:eastAsia="TimesLT" w:cs="TimesLT" w:ascii="TimesLT" w:hAnsi="TimesLT"/>
                <w:sz w:val="16"/>
                <w:szCs w:val="16"/>
              </w:rPr>
              <w:t xml:space="preserve">autem - </w:t>
            </w: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  <w:t xml:space="preserve">taèiau, o </w:t>
            </w:r>
          </w:p>
          <w:p>
            <w:pPr>
              <w:pStyle w:val="Normal"/>
              <w:ind w:left="33" w:hanging="33"/>
              <w:rPr>
                <w:rFonts w:ascii="TimesLT" w:hAnsi="TimesLT" w:eastAsia="TimesLT" w:cs="TimesLT"/>
                <w:b/>
                <w:b/>
                <w:bCs/>
                <w:sz w:val="16"/>
                <w:szCs w:val="16"/>
              </w:rPr>
            </w:pPr>
            <w:r>
              <w:rPr>
                <w:rFonts w:eastAsia="TimesLT" w:cs="TimesLT" w:ascii="TimesLT" w:hAnsi="TimesL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16" w:type="dxa"/>
            <w:tcBorders/>
          </w:tcPr>
          <w:p>
            <w:pPr>
              <w:pStyle w:val="Normal"/>
              <w:snapToGrid w:val="false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TimesLT" w:hAnsi="TimesLT" w:eastAsia="TimesLT" w:cs="TimesLT"/>
                <w:sz w:val="16"/>
                <w:szCs w:val="16"/>
              </w:rPr>
            </w:pPr>
            <w:r>
              <w:rPr>
                <w:rFonts w:eastAsia="TimesLT" w:cs="TimesLT" w:ascii="TimesLT" w:hAnsi="TimesLT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LT" w:hAnsi="TimesLT" w:eastAsia="TimesLT" w:cs="TimesLT"/>
          <w:sz w:val="16"/>
          <w:szCs w:val="16"/>
        </w:rPr>
      </w:pPr>
      <w:r>
        <w:rPr>
          <w:rFonts w:eastAsia="TimesLT" w:cs="TimesLT" w:ascii="TimesLT" w:hAnsi="TimesLT"/>
          <w:sz w:val="16"/>
          <w:szCs w:val="16"/>
        </w:rPr>
      </w:r>
    </w:p>
    <w:sectPr>
      <w:type w:val="nextPage"/>
      <w:pgSz w:w="11906" w:h="16838"/>
      <w:pgMar w:left="193" w:right="193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20:31:00Z</dcterms:created>
  <dc:creator>###</dc:creator>
  <dc:description/>
  <dc:language>en-US</dc:language>
  <cp:lastModifiedBy>###</cp:lastModifiedBy>
  <cp:lastPrinted>1998-05-18T22:29:00Z</cp:lastPrinted>
  <dcterms:modified xsi:type="dcterms:W3CDTF">1998-05-18T20:31:00Z</dcterms:modified>
  <cp:revision>1</cp:revision>
  <dc:subject/>
  <dc:title>Substantiva:			Adiectiva, pronomina:			Verba:		                            Alia:</dc:title>
</cp:coreProperties>
</file>