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2025100419"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952376102"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477795733"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558367718"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99223124"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745594578"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99746996"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845366295"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677873437"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256726950"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230575319"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