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287172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454840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