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307993735"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657164672"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1853996443"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251765526"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838252485"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1043448382"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2100117196"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658707034"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359705606"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1366995493"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38566998"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1819027803"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213521651"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