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Švedija</w:t>
      </w:r>
    </w:p>
    <w:p>
      <w:pPr>
        <w:pStyle w:val="Normal"/>
        <w:rPr>
          <w:b/>
          <w:b/>
        </w:rPr>
      </w:pPr>
      <w:r>
        <w:rPr>
          <w:b/>
        </w:rPr>
      </w:r>
    </w:p>
    <w:p>
      <w:pPr>
        <w:pStyle w:val="Normal"/>
        <w:rPr/>
      </w:pPr>
      <w:r>
        <w:rPr/>
      </w:r>
    </w:p>
    <w:p>
      <w:pPr>
        <w:pStyle w:val="Normal"/>
        <w:rPr/>
      </w:pPr>
      <w:r>
        <w:rPr/>
      </w:r>
    </w:p>
    <w:p>
      <w:pPr>
        <w:pStyle w:val="Normal"/>
        <w:rPr/>
      </w:pPr>
      <w:r>
        <w:rPr/>
        <w:t xml:space="preserve">Geografija ir klimatas </w:t>
      </w:r>
    </w:p>
    <w:p>
      <w:pPr>
        <w:pStyle w:val="Normal"/>
        <w:rPr/>
      </w:pPr>
      <w:r>
        <w:rPr/>
      </w:r>
    </w:p>
    <w:p>
      <w:pPr>
        <w:pStyle w:val="Normal"/>
        <w:rPr/>
      </w:pPr>
      <w:r>
        <w:rPr/>
        <w:t xml:space="preserve"> </w:t>
      </w:r>
    </w:p>
    <w:p>
      <w:pPr>
        <w:pStyle w:val="Normal"/>
        <w:rPr/>
      </w:pPr>
      <w:r>
        <w:rPr/>
      </w:r>
    </w:p>
    <w:p>
      <w:pPr>
        <w:pStyle w:val="Normal"/>
        <w:rPr/>
      </w:pPr>
      <w:r>
        <w:rPr/>
        <w:t>Švedijos plotas yra 450 000 kvadratinių kilometrų - panašus į Kalifornijos, Kamerūno, Irako, Ispanijos arba Tailando. Pusė visos teritorijos apaugusi miškais. Mažiau negu 10 proc. yra dirbama žemė. Gana lygus kraštovaizdis nusėtas ežerais -jų yra beveik 100 000. Ilga kalnų grandinė, nusidriekusi šiaurės vakaruose, siekia 2111 metrų aukštį, o palei išraižytą pakrantę yra tūkstančiai salų. Dėl šiltosios Golfo srovės Švedijos klimatas švelnesnis negu kitose šiaurinėse valstybėse. Šalies sostinė Stokholmas yra tokioje pačioje platumoje kaip ir pietinė Grenlandija, tačiau jo vidutinė liepos mėnesio temperatūra yra +18°C. Žiemą temperatūra nukrenta šiek tiek žemiau nulio, o sniego kiekis yra vidutinis. Šiaurinėje Švedijos dalyje žiemos ilgos ir šaltos, o vasaros šviesios ir vėsios. Birželio ir liepos mėnesiais nesutemsta ištisą parą.</w:t>
      </w:r>
    </w:p>
    <w:p>
      <w:pPr>
        <w:pStyle w:val="Normal"/>
        <w:rPr/>
      </w:pPr>
      <w:r>
        <w:rPr/>
      </w:r>
    </w:p>
    <w:p>
      <w:pPr>
        <w:pStyle w:val="Normal"/>
        <w:rPr/>
      </w:pPr>
      <w:r>
        <w:rPr/>
        <w:t xml:space="preserve"> </w:t>
      </w:r>
    </w:p>
    <w:p>
      <w:pPr>
        <w:pStyle w:val="Normal"/>
        <w:rPr/>
      </w:pPr>
      <w:r>
        <w:rPr/>
      </w:r>
    </w:p>
    <w:p>
      <w:pPr>
        <w:pStyle w:val="Normal"/>
        <w:rPr/>
      </w:pPr>
      <w:r>
        <w:rPr/>
        <w:t xml:space="preserve">Stokholmas </w:t>
      </w:r>
    </w:p>
    <w:p>
      <w:pPr>
        <w:pStyle w:val="Normal"/>
        <w:rPr/>
      </w:pPr>
      <w:r>
        <w:rPr/>
      </w:r>
    </w:p>
    <w:p>
      <w:pPr>
        <w:pStyle w:val="Normal"/>
        <w:rPr/>
      </w:pPr>
      <w:r>
        <w:rPr/>
        <w:t xml:space="preserve"> </w:t>
      </w:r>
    </w:p>
    <w:p>
      <w:pPr>
        <w:pStyle w:val="Normal"/>
        <w:rPr/>
      </w:pPr>
      <w:r>
        <w:rPr/>
      </w:r>
    </w:p>
    <w:p>
      <w:pPr>
        <w:pStyle w:val="Normal"/>
        <w:rPr/>
      </w:pPr>
      <w:r>
        <w:rPr/>
        <w:t>Švedijos sostinė Stokholmas yra vienas patraukliausių pasaulio miestų, kartu — vienas sunkiausiai apibūdinamų. Vanduo supa beveik trečdalį salų ir septynis miesto kvartalus. Tad miestas išraizgytas molų, kanalų, tiltų voratinkliu ir dažnai vadinamas Šiaurės Venecija (šis pavadinimas reliatyvus, nes susisiekimas daugiausia vyksta keliais), Melareno gražuole ar vandenų karaliene. Įsikūręs rytinėje pailgos Švedijos žemės pakrantėje, Stokholmas yra viena iš nedaugelio pasaulio sostinių, kurioje ramybė ir tyla, grynas oras, aiškus dangus ir erdvės dera su didžiulio miesto gyvenimu. Miestas mozaika išsidėstęs keturiolikoje salų, senamiestis užima tris salas. Miestas sostine tapo 1252 m. karaliaus Gustavo Vazos, išvadavusio šalį iš danų okupacijos, pavedimu.</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Pramonė ir ekonomika </w:t>
      </w:r>
    </w:p>
    <w:p>
      <w:pPr>
        <w:pStyle w:val="Normal"/>
        <w:rPr/>
      </w:pPr>
      <w:r>
        <w:rPr/>
      </w:r>
    </w:p>
    <w:p>
      <w:pPr>
        <w:pStyle w:val="Normal"/>
        <w:rPr/>
      </w:pPr>
      <w:r>
        <w:rPr/>
        <w:t xml:space="preserve">  </w:t>
      </w:r>
    </w:p>
    <w:p>
      <w:pPr>
        <w:pStyle w:val="Normal"/>
        <w:rPr/>
      </w:pPr>
      <w:r>
        <w:rPr/>
      </w:r>
    </w:p>
    <w:p>
      <w:pPr>
        <w:pStyle w:val="Normal"/>
        <w:rPr/>
      </w:pPr>
      <w:r>
        <w:rPr/>
        <w:t>Šio amžiaus pradžioje Švedijos ekonomika buvo daugiausia agrarinė, ir ji buvo viena vargingiausių Europos šalių. Tačiau turėdama gausius geležies rūdos, medienos ir vandens energijos išteklius bei sumanius inžinierius ir kvalifikuotus darbininkus, šalis greitai išvystė savo pramonę ir tapo pasiturinčia šiuolaikine valstybe. Ekonomika ypač greitai augo pokario laikotarpiu iki aštuntojo dešimtmečio vidurio, kai Švedijos eksporto pramonė buvo labai konkurentiška. Tačiau per pastaruosius dvidešimt metų Švedijos BNP vienam gyventojui tapo mažesnis negu EBPO šalių vidurkis. Antrojoje devintojo dešimtmečio pusėje Švedijos ekonomika patyrė didėjantį makroekonominį disbalansą, kuris sukėlė greitą kainų ir sąnaudų augimą bei didėjantį valstybės biudžeto deficitą. Dešimtojo dešimtmečio pradžioje Švedijoje buvo pats didžiausias ekonomikos nuosmukis nuo ketvirtojo dešimtmečio. Sukurta plati programa pakeitė valstybės bendrųjų finansų deficitą, kuris sudarė daugiau negu 10% BNP 1994m., į beveik 2,5% perteklių 1998m.. Toks pokytis neturi sau lygių EBPO šalyse. Po biudžeto konsolidacijos žymiai pagerėjo visi makroekonominiai rodikliai. Pastaraisiais metais mažėja ilgalaikės palūkanų normos. Palūkanų normų skirtumas, palyginus su euro zona, sumažėjo maždaug 0,4%. Infliacijos lygis yra mažas ir stabilus, o darbo jėgos našumas ir pramonės gamyba gerokai padidėjo nuo Švedijos kronos devalvacijos 1992-aisiais. Geriausiai vystėsi daug žinių reikalaujantys sektoriai, tokie kaip telekomunikacijos ir farmacija. Darbo jėgos našumas laikotarpiui nuo 1990 iki 1997m. padidėjo 60% daug žinių reikalaujančiose pramonės šakose ir beveik 40% kapitaloimliose pramonės šakose. Dėl sėkmingos eksporto veiklos Švedijos rinkos dalys padidėjo daugiau negu 20% nuo 1992m.. Nepaisant kuklios BNP dalies (22% 1997m.), gamybos pramonė ir toliau sudaro didžiausią Švedijos eksporto dalį. Miško produkcija sudaro 14%, cheminės medžiagos 10%, iš kurių 4% yra farmacijos produktai, 55% sudaro pagaminti metalo produktai, mašinos ir įrengimai. 20 didžiausių gamybos grupių, kurias sudaro AGA, ASTRA, Electrolux, Ericsson, Pharmacia, Volvo ir SCA, eksportuojamos prekės sudaro pusę viso Švedijos eksporto. Švedijos gamybos sektoriaus tyrimų ir plėtros intensyvumas yra vienas didžiausių pasaulyje. 20 didelių gamybos grupių išlaidos tyrimams ir plėtrai sudaro 80% visų Švedijos gamybos sektoriaus išlaidų tyrimams ir plėtrai. Tradiciškai kapitaloimlios šakos, tokios kaip popieriaus masės ir popieriaus produktų bei juodųjų metalų produktų gamyba, sudaro didelę Švedijos gamybos dalį. Tačiau vis svarbesnės tampa sudėtingų produktų, tokių kaip telekomunikacijos įranga, specializuotos mašinos, transporto priemonės ir farmacijos produktai, gamyba. Nuo 1980 iki 1990m. Švedijoje buvo didelis tiesioginių investicijų nutekėjimas. 1986-1990m. 80% tiesioginių finansinių investicijų pateko į ES, nes Švedijos įmonės užsiėmė pozicijas ES vidaus rinkoje. Dešimtajame dešimtmetyje padidėjo tiesioginės finansinės investicijos šalyje, ir dabar balansas yra teigiamas.</w:t>
      </w:r>
    </w:p>
    <w:p>
      <w:pPr>
        <w:pStyle w:val="Normal"/>
        <w:rPr/>
      </w:pPr>
      <w:r>
        <w:rPr/>
      </w:r>
    </w:p>
    <w:p>
      <w:pPr>
        <w:pStyle w:val="Normal"/>
        <w:rPr/>
      </w:pPr>
      <w:r>
        <w:rPr/>
        <w:t xml:space="preserve"> </w:t>
      </w:r>
    </w:p>
    <w:p>
      <w:pPr>
        <w:pStyle w:val="Normal"/>
        <w:rPr/>
      </w:pPr>
      <w:r>
        <w:rPr/>
      </w:r>
    </w:p>
    <w:p>
      <w:pPr>
        <w:pStyle w:val="Normal"/>
        <w:rPr/>
      </w:pPr>
      <w:r>
        <w:rPr/>
        <w:t>Gamtiniai ištekliai</w:t>
      </w:r>
    </w:p>
    <w:p>
      <w:pPr>
        <w:pStyle w:val="Normal"/>
        <w:rPr/>
      </w:pPr>
      <w:r>
        <w:rPr/>
      </w:r>
    </w:p>
    <w:p>
      <w:pPr>
        <w:pStyle w:val="Normal"/>
        <w:rPr/>
      </w:pPr>
      <w:r>
        <w:rPr/>
        <w:t xml:space="preserve"> </w:t>
      </w:r>
    </w:p>
    <w:p>
      <w:pPr>
        <w:pStyle w:val="Normal"/>
        <w:rPr/>
      </w:pPr>
      <w:r>
        <w:rPr/>
      </w:r>
    </w:p>
    <w:p>
      <w:pPr>
        <w:pStyle w:val="Normal"/>
        <w:rPr/>
      </w:pPr>
      <w:r>
        <w:rPr/>
        <w:t xml:space="preserve"> </w:t>
      </w:r>
      <w:r>
        <w:rPr/>
        <w:t>Švedija turtinga spygliuočių miškais, vandens energija, geležies rūda, uranu ir kitomis naudingomis iškasenomis, tačiau neturi naftos ir anglies išteklių. Geležies rūdos telkiniai yra toli šiaurėje. Rūdynų produkcija yra daugiausia eksportuojama. Švedijos spygliuočių miškai teikia žaliavas labai gerai išvystytoms lentpjūvėms bei popieriaus masės, popieriaus ir baigtinių medžio produktų gamybos įmonėms. Švedija yra svarbi miško produktų eksportuotoja pasaulio rinkoje. Medžio pramonės produkcija 1997m. siekė 91 milijardą Švedijos kronų. Pigi hidroenergija buvo pagrindinis Švedijos pramonės vystymosi veiksnys. Šiandien apie 15% šalyje sunaudojamos energijos pagamina šalies hidroelektrinės, kurių dauguma yra pastatytos ant šiaurinių upių. Daugiau negu 40% Švedijoje sunaudojamos energijos pagaminama iš importinės naftos, 7% iš importuotos anglies ir kokso. Dvylika Švedijos branduolinių reaktorių pagamina 15% visos energijos arba 50% elektros energijos. Likusi energijos dalis pagaminama iš biokuro, durpių, atliekų ir t.t. Pradėta įgyvendinti plati energetikos politikos programa ekologiškai ir ekonomiškai pastovioms energijos gamybos sistemoms plėtoti. Programos tikslas - paskatinti elektros pasiūlos ir paklausos pokyčius trumpu ir ilgu laikotarpiu, kad būtų restruktūrizuota energetikos sistema. Ankstesnis sprendimas sustabdyti visus Švedijos atominius reaktorius iki 2010 metų buvo anuliuotas, ir pirmojo Barseback atominio reaktoriaus sustabdymas kol kas atidėtas.</w:t>
      </w:r>
    </w:p>
    <w:p>
      <w:pPr>
        <w:pStyle w:val="Normal"/>
        <w:rPr/>
      </w:pPr>
      <w:r>
        <w:rPr/>
      </w:r>
    </w:p>
    <w:p>
      <w:pPr>
        <w:pStyle w:val="Normal"/>
        <w:rPr/>
      </w:pPr>
      <w:r>
        <w:rPr/>
        <w:t xml:space="preserve"> </w:t>
      </w:r>
    </w:p>
    <w:p>
      <w:pPr>
        <w:pStyle w:val="Normal"/>
        <w:rPr/>
      </w:pPr>
      <w:r>
        <w:rPr/>
      </w:r>
    </w:p>
    <w:p>
      <w:pPr>
        <w:pStyle w:val="Normal"/>
        <w:rPr/>
      </w:pPr>
      <w:r>
        <w:rPr/>
        <w:t xml:space="preserve">Naminiai gyvūnai </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Švedų santūrumas ir šiai šaliai būdingas žmonių izoliuotumas yra vienas atsakymas į klausimą, kodėl čia tiek daug keturkojų žmogaus draugų. Švedai laiko iš viso maždaug 3,2 milijono naminių gyvūnų. Pirmoje vietoje, be abejo, - katės (1,2 milijono), antroje - šunys (0,8 milijono). Ir vieni, ir kiti lydi žmogų jau 15 tūkstančių metų. Paskaičiuota, kad kačių ir šunų savininkai kasmet perka savo augintiniams ėdalo už 2,2 milijardo kronų, o smėlis kačių tualetams švedams kasmet atsieina 60 milijonų kronų. </w:t>
      </w:r>
    </w:p>
    <w:p>
      <w:pPr>
        <w:pStyle w:val="Normal"/>
        <w:rPr/>
      </w:pPr>
      <w:r>
        <w:rPr/>
      </w:r>
    </w:p>
    <w:p>
      <w:pPr>
        <w:pStyle w:val="Normal"/>
        <w:rPr/>
      </w:pPr>
      <w:r>
        <w:rPr/>
        <w:t xml:space="preserve">  </w:t>
      </w:r>
      <w:r>
        <w:rPr/>
        <w:t>Šunys - dideli švedų numylėtiniai. Neretai šeima laiko du ar net tris keturkojus. Maždaug kas trečias švedas, dėdamas į laikraščių pažinčių skyrelius skelbimus, tarp savo interesų būtinai nurodys "gyvūnai" (paprastai turimi galvoje žirgai, šunys ir katės) arba parašys: "Pomėgis - mano šuo". Kartais net pasitaiko tokių: "Noriu sutikti moterį, kuri mėgsta vaikščioti po mišką, nes turiu šunį". Kartais neturintieji šuns švedai jį "skolinasi" iš pažįstamų, pavyzdžiui, vienam vakarui ar poilsio dienai, kad nesijaustų tokie vieniši.</w:t>
      </w:r>
    </w:p>
    <w:p>
      <w:pPr>
        <w:pStyle w:val="Normal"/>
        <w:rPr/>
      </w:pPr>
      <w:r>
        <w:rPr/>
      </w:r>
    </w:p>
    <w:p>
      <w:pPr>
        <w:pStyle w:val="Normal"/>
        <w:rPr/>
      </w:pPr>
      <w:r>
        <w:rPr/>
        <w:t xml:space="preserve">Švedijos vėliava </w:t>
      </w:r>
    </w:p>
    <w:p>
      <w:pPr>
        <w:pStyle w:val="Normal"/>
        <w:rPr/>
      </w:pPr>
      <w:r>
        <w:rPr/>
      </w:r>
    </w:p>
    <w:p>
      <w:pPr>
        <w:pStyle w:val="Normal"/>
        <w:rPr/>
      </w:pPr>
      <w:r>
        <w:rPr/>
        <w:t xml:space="preserve"> </w:t>
      </w:r>
    </w:p>
    <w:p>
      <w:pPr>
        <w:pStyle w:val="Normal"/>
        <w:rPr/>
      </w:pPr>
      <w:r>
        <w:rPr/>
      </w:r>
    </w:p>
    <w:p>
      <w:pPr>
        <w:pStyle w:val="Normal"/>
        <w:rPr/>
      </w:pPr>
      <w:r>
        <w:rPr/>
        <w:t xml:space="preserve"> </w:t>
      </w:r>
      <w:r>
        <w:rPr/>
        <w:t>Tikslus Švedijos vėliavos amžius nežinomas, tačiau seniausi piešiniai, vaizduojantys geltoną kryžių mėlyname fone, pasiekė mus iš XVI amžiaus. 1569m. karaliaus įsaku Švedijos karo vėliavose turėjo būti vaizduojamas geltonas kryžius, nes valstybės herbas - tai auksiniu kryžiumi į keturias dalis padalintas mėlynas fonas. Manoma, kad Švedijos vėliavos dizainas sukurtas pagal Danijos vėliavą, o mėlyna ir geltona spalvos paimtos iš herbo. Tačiau tik 1620-aisiais, t.y. valdant Gustavui II Adolfui, užfiksuoti patikimi faktai, kurie patvirtina, kad Švedijos laivuose plevėsavo mėlynai geltonos vėliavos. Kaip nurodyta seniausiame išlikusiame vėliavos įstatyme (jis paskelbtas 1663m.), visi privalo naudoti triuodegę vėliavą; išimtį sudarė prekybiniai laivai, kuriems leista kelti keturkampio formos vėliavas. Šiandien triuodegę vėliavą naudoja tik Karališkoji šeima ir ginkluotosios pajėgos. Karališkoji šeima taip pat gali papuošti savo vėliavas Mažesniuoju arba Didesniuoju herbais, kurių vieta - kryžiaus centre. Nuo 1916m. birželio 6d. švenčiama Švedijos vėliavos diena. 1983m. ši diena paskelbta Švedijos valstybine švente. Tokia data pasirinkta dėl dviejų priežasčių: 1523m. birželio 6d. išrinkus Gustavą Vazą Švedijos karaliumi padėti savarankiškos Švedijos valstybės pamatai; tą pačią dieną 1809m. Švedija priėmė naują Konstituciją, kuri įteisino pilietines teises ir laisves. Vėliavos spalvos ir dizainas apibrėžiami 1982m. Vėliavos įstatyme. Vėliava pakeliama 8 val. (kovo 1 - spalio 31d.) arba 9 val. ryte, o nuleidžiama tuomet, kai leidžiasi saulė. Jeigu vėliava apšviesta, jos nebūtina nuleisti po saulėlydžio. Švedijoje yra maždaug 15 oficialių vėliavos iškėlimo dienų, tarp jų - ypatingos Karališkosios šeimos šventės, Gegužės 1d., rinkimų dienos, Jungtinių Tautų diena (spalio 24d.) ir Nobelio diena (gruodžio 10d.). Vėliavą galima iškelti ypatingomis vietinių švenčių ar šeimos progomis.</w:t>
      </w:r>
    </w:p>
    <w:p>
      <w:pPr>
        <w:pStyle w:val="Normal"/>
        <w:rPr/>
      </w:pPr>
      <w:r>
        <w:rPr/>
      </w:r>
    </w:p>
    <w:p>
      <w:pPr>
        <w:pStyle w:val="Normal"/>
        <w:rPr/>
      </w:pPr>
      <w:r>
        <w:rPr/>
        <w:t xml:space="preserve"> </w:t>
      </w:r>
    </w:p>
    <w:p>
      <w:pPr>
        <w:pStyle w:val="Normal"/>
        <w:rPr/>
      </w:pPr>
      <w:r>
        <w:rPr/>
      </w:r>
    </w:p>
    <w:p>
      <w:pPr>
        <w:pStyle w:val="Normal"/>
        <w:rPr/>
      </w:pPr>
      <w:r>
        <w:rPr/>
        <w:t xml:space="preserve">Darbo jėgos rinka </w:t>
      </w:r>
    </w:p>
    <w:p>
      <w:pPr>
        <w:pStyle w:val="Normal"/>
        <w:rPr/>
      </w:pPr>
      <w:r>
        <w:rPr/>
      </w:r>
    </w:p>
    <w:p>
      <w:pPr>
        <w:pStyle w:val="Normal"/>
        <w:rPr/>
      </w:pPr>
      <w:r>
        <w:rPr/>
        <w:t xml:space="preserve"> </w:t>
      </w:r>
    </w:p>
    <w:p>
      <w:pPr>
        <w:pStyle w:val="Normal"/>
        <w:rPr/>
      </w:pPr>
      <w:r>
        <w:rPr/>
        <w:t xml:space="preserve">  </w:t>
      </w:r>
      <w:r>
        <w:rPr/>
        <w:t>Švedijoje yra apie 4 milijonai darbingų žmonių. Daug metų nedarbas, palyginus su tarptautiniais standartais, buvo nedidelis dėl stipraus verslo sektoriaus, visuomeninio sektoriaus augimo ir ambicingos darbo rinkos politikos. Tačiau dėl 1990 metais prasidėjusio nuosmukio labai padaugėjo bedarbių ir 1998 metais oficialus nedarbo lygis šalyje pasiekė 6,5%. Pagal įstatymus eilinė darbo savaitė yra 40 valandų. Įstatymuose numatytos penkių savaičių apmokamos atostogos. Apytiksliai 22% darbo jėgos, daugiausia moterys, dirba nepilną darbo dieną. 69% visų 16-64 metų amžiaus moterų turi gerai apmokamą darbą. Apie 83% dirbančiųjų yra profesinių sąjungų nariai. Pagrindiniai profesinių sąjungų organai yra darbininkų Profesinių sąjungų konfederacija, tarnautojų Algą gaunančių darbuotojų konfederacija ir Profesinių asociacijų konfederacija, kuriai daugiausia priklauso aukštąjį mokslą baigę tarnautojai. Pagrindinės verslo organizacijos ir Švedijos darbdavių konfederacija atstovauja įvairioms privačioms įmonėms, susijungusioms į verslo įmonių asociacijas. Darbo rinką reglamentuoja daug įstatymų, tarp kurių yra įstatymai dėl darbo draudimo, dėl pardavėjų statuso, darbo aplinkos ir darbuotojų dalyvavimo priimant sprendimus. Pridėtinės vertės mokestis (PVM) daugumai prekių ir paslaugų yra 6—25%. Darbdaviai moka 33,03%, o darbuotojai 6,95% socialinio draudimo įmokų, skirtų pensijoms, sveikatos draudimui ir kitoms socialinėms pašalpoms. Be to, įmonės moka dar po 6-7,4% pensijoms ir Lt. pagal kolektyvines sutartis. Po esminės mokesčių reformos 1991 metais buvo žymiai sumažinti pajamų mokesčiai. Pajamų mokesčiai dabar mokami kaip savivaldybių/apskričių tarybų mokesčiai (šiuo metu apie 31%) plius 20% valstybinis mokestis apmokestinamoms pajamoms, kurios viršija 213 200 Švedijos kronų per metus. Tačiau ribinė pajamų mokesčio norma (arba mokesčių laiptelis) šiuo metu yra apie 60%, kadangi 1995 metais valstybinis pajamų mokestis padidėjo iki 25%, ir buvo įdiegtos individualios socialinio draudimo įmokos.</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Tauta, mylinti gamtą</w:t>
      </w:r>
    </w:p>
    <w:p>
      <w:pPr>
        <w:pStyle w:val="Normal"/>
        <w:rPr/>
      </w:pPr>
      <w:r>
        <w:rPr/>
      </w:r>
    </w:p>
    <w:p>
      <w:pPr>
        <w:pStyle w:val="Normal"/>
        <w:rPr/>
      </w:pPr>
      <w:r>
        <w:rPr/>
        <w:t xml:space="preserve"> </w:t>
      </w:r>
    </w:p>
    <w:p>
      <w:pPr>
        <w:pStyle w:val="Normal"/>
        <w:rPr/>
      </w:pPr>
      <w:r>
        <w:rPr/>
      </w:r>
    </w:p>
    <w:p>
      <w:pPr>
        <w:pStyle w:val="Normal"/>
        <w:rPr/>
      </w:pPr>
      <w:r>
        <w:rPr/>
        <w:t xml:space="preserve">Švedai dažnai stebina užsieniečius tuo, kad gali visą dieną klajoti po mišką arba valandų valandas sėdėti su meškere ant ežero kranto visiškai vieni - imigrantai mano, kad tai tipiškas švedų bruožas. O šie atsikerta, kad gamta padedanti jiems atgauti fizines ir dvasines jėgas, kurių reikia kasdienėms problemoms spręsti. Populiarus būdas praleisti savaitgalį - išvažiuoti su visa šeima prie jūros ar upės. Švedai nepraleidžia nė vienos giedros minutės per savo trumpą šiaurės krašto vasarą ir skuba pasisotinti visais jos teikiamais malonumais. Jei vasara neduokdie pasitaiko lietinga, visa šalis dūsauja ir skundžiasi dėl ištikusios nelaimės, o šaltas oras tampa svarbiausia tema per televizijos žinias, beje, ne vien tada, kai dera kalbėti apie orus. </w:t>
      </w:r>
    </w:p>
    <w:p>
      <w:pPr>
        <w:pStyle w:val="Normal"/>
        <w:rPr/>
      </w:pPr>
      <w:r>
        <w:rPr/>
      </w:r>
    </w:p>
    <w:p>
      <w:pPr>
        <w:pStyle w:val="Normal"/>
        <w:rPr/>
      </w:pPr>
      <w:r>
        <w:rPr/>
        <w:t xml:space="preserve">  </w:t>
      </w:r>
      <w:r>
        <w:rPr/>
        <w:t xml:space="preserve">Šiandien Švedija yra viena ekologiškai švariausių pasaulio šalių. Stokholmo centre gaudomos lašišos, o Švedijos sostinės meras demonstratyviai pasisemia vandens iš Melareno ežero netoli rotušės ir garbios publikos akivaizdoje išgeria. Švaria aplinka aiškinama ilga gyvenimo trukmė Švedijoje. </w:t>
      </w:r>
    </w:p>
    <w:p>
      <w:pPr>
        <w:pStyle w:val="Normal"/>
        <w:rPr/>
      </w:pPr>
      <w:r>
        <w:rPr/>
      </w:r>
    </w:p>
    <w:p>
      <w:pPr>
        <w:pStyle w:val="Normal"/>
        <w:rPr/>
      </w:pPr>
      <w:r>
        <w:rPr/>
        <w:t xml:space="preserve">  </w:t>
      </w:r>
      <w:r>
        <w:rPr/>
        <w:t>Prieš neekologišką elgesį čia imamasi griežtų finansinių sankcijų. Ekologinę madą diktuoja ir pats vartotojas, kuris atsisako pirkti įmonių, teršiančių gamtą, produkciją. Švedijos kompanijoms yra sudarytos tokios sąlygos, kad jos investuoja nemažai lėšų į gamtos apsaugos technologijas ir įrenginius.</w:t>
      </w:r>
    </w:p>
    <w:p>
      <w:pPr>
        <w:pStyle w:val="Normal"/>
        <w:rPr/>
      </w:pPr>
      <w:r>
        <w:rPr/>
      </w:r>
    </w:p>
    <w:p>
      <w:pPr>
        <w:pStyle w:val="Normal"/>
        <w:rPr/>
      </w:pPr>
      <w:r>
        <w:rPr/>
        <w:t xml:space="preserve">Medžioklė (kaip ir žūklė) dažniausiai vyrų užsiėmimas. Ji 13 kartų populiaresnė tarp vyrų nei tarp moterų, beje, Švedijos šiaurėje daug labiau nei pietuose. Ypač Švedijoje populiari briedžių medžioklė.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Žūklė </w:t>
      </w:r>
    </w:p>
    <w:p>
      <w:pPr>
        <w:pStyle w:val="Normal"/>
        <w:rPr/>
      </w:pPr>
      <w:r>
        <w:rPr/>
      </w:r>
    </w:p>
    <w:p>
      <w:pPr>
        <w:pStyle w:val="Normal"/>
        <w:rPr/>
      </w:pPr>
      <w:r>
        <w:rPr/>
        <w:t xml:space="preserve"> </w:t>
      </w:r>
    </w:p>
    <w:p>
      <w:pPr>
        <w:pStyle w:val="Normal"/>
        <w:rPr/>
      </w:pPr>
      <w:r>
        <w:rPr/>
      </w:r>
    </w:p>
    <w:p>
      <w:pPr>
        <w:pStyle w:val="Normal"/>
        <w:rPr/>
      </w:pPr>
      <w:r>
        <w:rPr/>
        <w:t xml:space="preserve">Švedijoje yra tūkstančiai ežerų ir upių - tai tiesiog kabliuko ir meškerės entuziastų aukso kasyklos. </w:t>
      </w:r>
    </w:p>
    <w:p>
      <w:pPr>
        <w:pStyle w:val="Normal"/>
        <w:rPr/>
      </w:pPr>
      <w:r>
        <w:rPr/>
      </w:r>
    </w:p>
    <w:p>
      <w:pPr>
        <w:pStyle w:val="Normal"/>
        <w:rPr/>
      </w:pPr>
      <w:r>
        <w:rPr/>
        <w:t xml:space="preserve">Kokios žuvys populiariausios? Pirmiausia strimelė, čia ji dar vadinama Baltijos silke ir gaudoma balandžio ir gegužės mėnesiais. Švedai šią žuvį valgo visai ne taip kaip lietuviai: strimelės filė pamirkoma plaktame kiaušinyje, apvoliojama džiūvėsėliuose su prieskoniais ir kepama. O paskui su smulkiai supjaustytomis petražolėmis dedama ant šviežios baltos duonos riekelių - labai skanu! Dar švedai mėgsta lydekas, menkes ir plekšnes. Baltijos lašišos ir unguriai (švediška žuvis!) laikomi skanėstais, o štai Kanados lašiša - pigiausia jūros gelmių dovana. Dideliu skanėstu laikomas ir sterkas - jis plaukioja tik kai kuriuose Švedijos šiaurinės dalies ežeruose ir jo paragauti galima tik prabangiausiuose restoranuose, o karšis čia mažai žinoma žuvis. </w:t>
      </w:r>
    </w:p>
    <w:p>
      <w:pPr>
        <w:pStyle w:val="Normal"/>
        <w:rPr/>
      </w:pPr>
      <w:r>
        <w:rPr/>
      </w:r>
    </w:p>
    <w:p>
      <w:pPr>
        <w:pStyle w:val="Normal"/>
        <w:rPr/>
      </w:pPr>
      <w:r>
        <w:rPr/>
        <w:t xml:space="preserve">  </w:t>
      </w:r>
      <w:r>
        <w:rPr/>
        <w:t>Gegužės pirmosiomis dienomis, praėjus trims dienoms po to, kai Chettelven (Hattalven) upė išneša ledus, netoli Niukruppos kaimo žūklės entuziastų namuose telefonai įkaista iki baltumo - visi žino, kad atplaukė stintos! Tas smulkias sidabraspalves žuvytes žmonės gaudo naktimis, o joms privilioti valčių priekinėje dalyje dega fakelai. Naktį sugaunama po 80-120 kg stintų. Sis senas paprotys taip pat yra tikras pavasario ženklas.</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Grybai ir uogos</w:t>
      </w:r>
    </w:p>
    <w:p>
      <w:pPr>
        <w:pStyle w:val="Normal"/>
        <w:rPr/>
      </w:pPr>
      <w:r>
        <w:rPr/>
      </w:r>
    </w:p>
    <w:p>
      <w:pPr>
        <w:pStyle w:val="Normal"/>
        <w:rPr/>
      </w:pPr>
      <w:r>
        <w:rPr/>
        <w:t xml:space="preserve">  </w:t>
      </w:r>
    </w:p>
    <w:p>
      <w:pPr>
        <w:pStyle w:val="Normal"/>
        <w:rPr/>
      </w:pPr>
      <w:r>
        <w:rPr/>
      </w:r>
    </w:p>
    <w:p>
      <w:pPr>
        <w:pStyle w:val="Normal"/>
        <w:rPr/>
      </w:pPr>
      <w:r>
        <w:rPr/>
        <w:t xml:space="preserve">Visiškai neperdedant galima sakyti, kad Švedija yra tikras mėgėjų grybauti ir uogauti rojus. Ir ne tik todėl, kad čia labai daug miškų, o įstatymai leidžia grybauti, uogauti, skinti gėles ir rinkti vaistažoles visose privačiose miškų valdose. Mat Švedijoje grybauja tik tikrieji mėgėjai, kurių nėra daug. Daugiausia gyventojų arba bijo grybus rinkti apskritai, arba renka kurią nors jiems gerai žinomą rūšį - dažniausiai voveraites - jas visi pažįsta. Beje, grybai laikomi karvių maistu, švedai jų mažai naudoja. </w:t>
      </w:r>
    </w:p>
    <w:p>
      <w:pPr>
        <w:pStyle w:val="Normal"/>
        <w:rPr/>
      </w:pPr>
      <w:r>
        <w:rPr/>
      </w:r>
    </w:p>
    <w:p>
      <w:pPr>
        <w:pStyle w:val="Normal"/>
        <w:rPr/>
      </w:pPr>
      <w:r>
        <w:rPr/>
        <w:t xml:space="preserve">  </w:t>
      </w:r>
      <w:r>
        <w:rPr/>
        <w:t xml:space="preserve">Skirtingai nei lietuviai švedai beveik negamina iš grybų specialių valgių, pavyzdžiui, sriubos ar grybų kepsnių. Dar rečiau čia grybai sūdomi ar marinuojami. Nepjaustytos voveraitės kepamos ir patiekiamos kaip papildomas garnyras prie mėsos kartu su bulvėmis ir salotomis, arba jų dedama į padažą prie mėsos, vištienos ar žuvies patiekalų. Truputį padžiovintos, o paskui su sviestu keptos pilkšvai rusvosios voveraitės ("trattkantarell") patiekiamos ant gruzdintuvėje padžiovintos duonos riekutės kaip prabangus karštas užkandis. </w:t>
      </w:r>
    </w:p>
    <w:p>
      <w:pPr>
        <w:pStyle w:val="Normal"/>
        <w:rPr/>
      </w:pPr>
      <w:r>
        <w:rPr/>
      </w:r>
    </w:p>
    <w:p>
      <w:pPr>
        <w:pStyle w:val="Normal"/>
        <w:rPr/>
      </w:pPr>
      <w:r>
        <w:rPr/>
        <w:t xml:space="preserve">  </w:t>
      </w:r>
      <w:r>
        <w:rPr/>
        <w:t>Iš uogų populiariausios mėlynės, gervuogės ir bruknės - iš jų dažniausiai gaminamas džemas vapliams ir blyneliams, tortams.</w:t>
      </w:r>
    </w:p>
    <w:p>
      <w:pPr>
        <w:pStyle w:val="Normal"/>
        <w:rPr/>
      </w:pPr>
      <w:r>
        <w:rPr/>
      </w:r>
    </w:p>
    <w:p>
      <w:pPr>
        <w:pStyle w:val="Normal"/>
        <w:rPr/>
      </w:pPr>
      <w:r>
        <w:rPr/>
        <w:t xml:space="preserve"> </w:t>
      </w:r>
    </w:p>
    <w:p>
      <w:pPr>
        <w:pStyle w:val="Normal"/>
        <w:rPr/>
      </w:pPr>
      <w:r>
        <w:rPr/>
        <w:t>Paprasta švedų šeima</w:t>
      </w:r>
    </w:p>
    <w:p>
      <w:pPr>
        <w:pStyle w:val="Normal"/>
        <w:rPr/>
      </w:pPr>
      <w:r>
        <w:rPr/>
      </w:r>
    </w:p>
    <w:p>
      <w:pPr>
        <w:pStyle w:val="Normal"/>
        <w:rPr/>
      </w:pPr>
      <w:r>
        <w:rPr/>
        <w:t xml:space="preserve"> </w:t>
      </w:r>
    </w:p>
    <w:p>
      <w:pPr>
        <w:pStyle w:val="Normal"/>
        <w:rPr/>
      </w:pPr>
      <w:r>
        <w:rPr/>
      </w:r>
    </w:p>
    <w:p>
      <w:pPr>
        <w:pStyle w:val="Normal"/>
        <w:rPr/>
      </w:pPr>
      <w:r>
        <w:rPr/>
        <w:t xml:space="preserve">Švedijoje gyvena šiek tiek daugiau kaip 8,8 milijono žmonių. 1990 metais tai sudarė 3,8 milijono šeimų, beje, 2,2 milijono šeimų - tai du ar daugiau žmonių, o l,5 milijono šeimos išvis neturėjo.1996 metais Švedijoje gimė 95 000 vaikų, o mirė 93 tūkstančiai žmonių. Per 1,6 milijono žmonių gyveno santuokoje, o 375 tūkstančiai gyveno kartu neįregistravę santuokos. Tarp gyventojų, turinčių vaikų iki 17 metų, buvo: 680 000 susituokusių porų; 150 000 nesusituokusių, bet kartu gyvenančių porų; 160 000 vienišų motinų ir 27 000 vienišų tėvų. Švedų šeimose abu suaugusieji dirba ir turi savų pajamų. Abu sutuoktiniai kartu sprendžia, kur gyventi, kaip leisti pinigus, kur važiuoti per atostogas ir pan. Vaikas šeimoje irgi turi balso teisę, beje, gana anksti - nuo 5-10 metų. </w:t>
      </w:r>
    </w:p>
    <w:p>
      <w:pPr>
        <w:pStyle w:val="Normal"/>
        <w:rPr/>
      </w:pPr>
      <w:r>
        <w:rPr/>
      </w:r>
    </w:p>
    <w:p>
      <w:pPr>
        <w:pStyle w:val="Normal"/>
        <w:rPr/>
      </w:pPr>
      <w:r>
        <w:rPr/>
        <w:t xml:space="preserve">  </w:t>
      </w:r>
      <w:r>
        <w:rPr/>
        <w:t>Paprastai vaikai anksti pradeda gyventi savarankiškai, jaunimas ima ieškoti buto nuo 18-20 metų, beje, merginos anksčiau už vaikinus. Nemažai švedų iš kaimo vietovės (landet) persikelia į didelius miestus ir arti neturi giminių. Tokiu atveju jie susitinka tik per atostogas ir šventes. Vyresnioji karta atskirai apsigyvena todėl, kad nenori "apsunkinti savo vaikų gyvenimo". Neretai vakarykščiai gimnazistai įsigyja savo būstą kitame mieste, kur dirba arba mokosi. Dauguma jaunų žmonių keletą metų gyvena vieni, kol persikelia gyventi pas partnerį, su kuriuo ruošiasi sukurti šeimą. Jauni žmonės visada patys sprendžia, su kuo jiems reikia gyventi.(</w:t>
      </w:r>
    </w:p>
    <w:p>
      <w:pPr>
        <w:pStyle w:val="Normal"/>
        <w:rPr/>
      </w:pPr>
      <w:r>
        <w:rPr/>
      </w:r>
    </w:p>
    <w:p>
      <w:pPr>
        <w:pStyle w:val="Normal"/>
        <w:rPr/>
      </w:pPr>
      <w:r>
        <w:rPr/>
        <w:t xml:space="preserve">  </w:t>
      </w:r>
      <w:r>
        <w:rPr/>
        <w:t>Šis reiškinys iš vienos pusės aiškinamas. aukštais būsto standartais, dideliu butų sektoriumi. Iš kitos - vos ne patologišku švedų noru būti nepriklausomais ir privačiais - juk nė vienoje pasaulio šalyje nėra tiek daug vienišų žmonių kaip Švedijoje. Åkė Daunas knygoje "Švedų mentalitetas" pateikia pavyzdį, iliustruojantį, kuo švedų studentai skiriasi nuo savo bendraamžių Amerikoje. JAV studentai stengiasi būti vieningi, dažnai specialiai apsigyvena su vienu ar keliais bičiuliais, tuo tarpu Švedijoje studentai visada gyvena po vieną - čia ir būstas studentams projektuojamas taip. Ir visai ne todėl, kad Amerikoje būstas brangesnis, tiesiog amerikiečiai mąsto kitaip - jie stengiasi artimiau bendrauti su kurso draugais, kad pagal galimybes galėtų vieni kitiems padėti. Šis studentų bendravimas vėliau virsta ne tik draugystės, bet ir dalykiniais bei profesiniais ryšiais, kurie taip reikalingi ateityje. Jau nekalbėsime apie tai, kad daugelio šalių žmonės, priversti gyventi vieni, mano, jog kompanijos neturėjimas yra vos ne Dievo bausmė (Åke Daun, "Svensk Mentalitet", 1989m., 97 psl.).</w:t>
      </w:r>
    </w:p>
    <w:p>
      <w:pPr>
        <w:pStyle w:val="Normal"/>
        <w:rPr/>
      </w:pPr>
      <w:r>
        <w:rPr/>
      </w:r>
    </w:p>
    <w:p>
      <w:pPr>
        <w:pStyle w:val="Normal"/>
        <w:rPr/>
      </w:pPr>
      <w:r>
        <w:rPr/>
        <w:t xml:space="preserve">  </w:t>
      </w:r>
      <w:r>
        <w:rPr/>
        <w:t xml:space="preserve">Kai vaikai užauga ir tampa nepriklausomi, jie jau nebėra savo tėvų šeimų nariai, nors jų tėvas ar motina visą gyvenimą laiko suaugusius vaikus savo šeimos dalimi. Paprastai švedai negyvena kartu su artimais giminaičiais, tik palaiko su jais ryšius, bet toli gražu ne tokius glaudžius, kaip priimta Baltijos šalyse arba Lenkijoje.  </w:t>
      </w:r>
    </w:p>
    <w:p>
      <w:pPr>
        <w:pStyle w:val="Normal"/>
        <w:rPr/>
      </w:pPr>
      <w:r>
        <w:rPr/>
      </w:r>
    </w:p>
    <w:p>
      <w:pPr>
        <w:pStyle w:val="Normal"/>
        <w:rPr/>
      </w:pPr>
      <w:r>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gutterAtTop/>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3:31:00Z</dcterms:created>
  <dc:creator>.</dc:creator>
  <dc:description/>
  <cp:keywords/>
  <dc:language>en-US</dc:language>
  <cp:lastModifiedBy>.</cp:lastModifiedBy>
  <dcterms:modified xsi:type="dcterms:W3CDTF">2003-12-14T13:32:00Z</dcterms:modified>
  <cp:revision>1</cp:revision>
  <dc:subject/>
  <dc:title>Švedija</dc:title>
</cp:coreProperties>
</file>