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a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komunistini� r�im� �lugimo Ryt� Europoje ir Rusijoje, d�mesys komunizmui kaip politinei ideologijai, smarkiai susilpn�jo. Didel� dalis akademinio sluoksnio �moni� ir �iaip pla�ioji visuomen� mano, kad lavono tyrimai nereikalingi. Ta�iau jau dabar atsiranda �moni�, manan�i�, jog komunizmo id�ja n�ra blogas dalykas. Pati savaime tai teisinga ir gra�i id�ja, o visos negerov�s kilo d�l "stalinini� nukrypim�". O jeigu pavykt� gr�ti prie pa�i� i�tak�, tai visos �monijos laukt� gra�i ateitis. Su �iomis nuomon�mis a� nesutinku. Tod�l nepaprastai svarbu toliau tyrin�ti �io rei�kinio kilimo prie�astis, jo silpn�sias vietas. Taip pat tenka konstatuoti, jog ikimarksistinio laikotarpio komunistin�s id�jos iki �iol nesilepino dideliu tyr�j� d�mesiu. Tod�l daugelyje atvej� man teko remtis autenti�k� darb� analize ir interpretacija, kas padidino nerim�, kad b�siu pernelyg subjektyvus ir �ali�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rindinis �io darbo tikslas- ap�velgti komunistines id�jas, suformuotas ikimarksistiniu laikotarpiu, pasistengti parodyti j� turin�, prasm� ir �tak� tolimesniam komunistin�s minties vystymuisi. Ta�iau galutin� prasm� �is darbas �gaus ateityje, kai pam�ginsiu ap�velgti K.Markso politin� filosofi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munistini� id�j� identifikacijos metodolog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a i� svarbiausi� �io darbo u�duo�i� yra ne tik ap�velgti komunistines id�jas, bet kur kas svarbiau surasti metod�, per kur� visos id�jos turi b�ti perfiltruotos ir atrinktos tos, kurios reikalauja detalesnio nagrin�j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oka komunizmas- labai �vairi ir daugiareik�m�. "Komunizmas susiformavo kaip reikalavimas visi�kai �gyvendinti Did�iosios Pranc�z� revoliucijos aktualizuotus vis� �moni� lygyb�s ir laisv�s principus"[1; 115]. Tuo tarpu galutinai �i� teorij� suformavo K.Marksas ir F.Engelsas XIXa. 5-ame de�imtmetyje[2;71]. Mano nubr�tas chronologinis laikotarpis,baigiasi prie� tai, kai �i politin� doktrina buvo galutinai suformuota. Tod�l man teks nagrin�ti �i� id�j� formavim�si. K�rimosi laikotarpis pasi�ymi tuo, kad galima pasteb�ti tik padrikus visumos elementus, kurie tik v�liau bus sujungti ir pasaul� i�vys nauja ideologija. Tod�l svarbu b�t� pam�ginti �sivaizduoti, kok� visuomen�s gyvenim� mat� K.Marksas ir jo pasek�j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P komunizm� �sivaizdavo kaip: "neklasin� visuomen�, kurioje yra vieninga bendraliaudin� nuosavyb� ir visi�ka socialin� lygyb�"[2; 399]. Ta�iau, k� savyje i� tikr�j� rei�kia �ie kodai. Klas�s marksistams visuomet asocijavosi su didel�mis �moni� grup�mis, turin�iomis savo specifinius interesus, kurie prie�tarauja kit� klasi� interesams. Taigi "beklas� visuomen�" rei�kia toki� b�sen�, kuomet n�ra joki� grupini� interes�. Bet tai prie�tarauja �mogaus prigim�iai, nes �mon�s yra skirtingi (t.y turi skirtingus pom�gius poreikius ir pan.). Beklas� visuomen�, neturin�i� joki� grupini� interes� �manoma sukurti panaikinus arba suvar�ius priva�i� nuosavyb�. Tokiu atveju individas negal�s patenkinti savo gyvenimi�k� poreiki�, ir taps priklausomas nuo valstyb�s malon�s. Dirbdamas valstybei, i� jos gaus lygi� dal� vis� pagamint� g�rybi�. Ta�iau, kai kuriem kitiems filosofams atrodo, jog nebus �manoma sukurti beklas�s visuomen�s jeigu individas tur�s savo asmeninius interesus. Taip atsiranda si�lymas visi�kai pajungti individo asmenin� gyvenim� valstyb�s reikm�ms. Politin� r�im�, kuris panaikina ribas tarp privataus ir vie�o gyvenimo mes vadiname- totalitarizmu. Beklas� visuomen�,kurioje suvar�yta ar panaikinta privati nuosavyb�, visada bus totalitarin�. Ir visi�kai nesvarbu ar to siek� �i� id�j� sumanytoj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unistin�s id�jos- teorijos siekian�ios sukurti beklas� (totalitarin�) visuomen�, pagr�st� priva�ios nuosavyb�s panaikinimu, lygiu pagamintos produkcijos paskirstymu, o kai kuri� m�stytoj� nuomone ir visi�ku individo pajungimu visuomen�s reikm�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biausi� viet� u�ima nuosavyb�s apribojimo ir produkcijos paskirstymo klausimai. Tod�l nagrin�damas politines teorijas, ie�kosiu autoriaus po�i�rio � priva�i� nuosavy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Laur�nas V. Socializmas ir Komunizmas\\ Politikos moksl� metmenys, Vilnius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Marshal G. The concise Oxford dictionary of Sociology. Oxford.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Filosofijos �odynas. Vilnius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viros visuomen�s kritika Antik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iros visuomen�s vystymasis graik� miestuose- valstyb�se, demokratijos tr�kumai i��auk� diktat�ros �alinink� kontrpuolim�. Vienas i� toki� atviros visuomen�s kritik� buvo �ymus At�n� filosofas Platonas. Jo politin�s teorijos (ypa� i�d�stytos veikale "Valstyb�") dr�siai gali b�ti laikomos komunistin�mis. Tod�l tikslinga b�t� panagrin�ti Platono si�lom� visuomen�s gyvenimo mod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d�damas konstruoti savo idealios valstyb�s model� Platonas pirmiausia �veda darbo pasidalinim�, motyvuodamas tuo, kad vienas �mogus gali dirbti tik vien� darb�. Toliau jis apibr�ia s�vok� "teisingumas". "Kalbant apie teisingum�, ir j� vykdant turi omenyje vien� kriterij�- valstyb�s interesus."[1;146] Jo kuriamoje valstyb�je "�mogaus individualus gyvenimas tur�jo b�ti bes�lygi�kai pavaldus �monijos idealui."[2;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lij�s visuomen� � u�daras klases, Platonas labai didelius reikalavimus kelia valdan�iajai klasei. Savo valstyb�s gerov� jis sieja su valdan�iosios klas�s vieningumu. Jai u�draud�iama tur�ti nuosavyb� ir turt�, �teigiant mit�, jog: "Dievas lipdydamas tuos i� j�s�, kurie bus tinkami valdyti, jis �mai�� aukso, tokie yra vertingiausi; lipdydamas j� pad�j�jus, jis �mai�� sidabro, o �emdirbius ir amatininkus- gele�ies ir vario."[3;131] Platonas draud�ia valdantiesiems turt�ti, nes: "vos tik jie �sigis �em�s nuosavus namus ar pinig�, jie tuojau pat taps nam� �eimininkais ir �emdirbiais."[3;133] Ta�iau (nepaisant paplitusios nuomon�s) tai nerei�kia, kad �emdirbiams ir amatininkams tai yra leid�iama. Kalb�damas apie galimus karus jis si�lo pasinaudoti savo s�junginink� turt� tro�kimu: "Jeigu nusiunt� pasiuntinius � kaimynin� valstyb�, jie pasakyt� teisyb�: "Mes neturime nei aukso, nei sidabro nes mums tai u�drausta, bet jums tai n�ra u�drausta. Tod�l laim�jus gal�site pasiimti visas prie�� g�rybes."[3;138] Platono manymu, bet kokie prie�ai geriau kovos "prie� mink�tak�nes avis", negu "prie� liesus �unis".[3;138-139] Jeigu �emutinis sluoksnis tur�t� galimybi� turt�ti, tokios valstyb�s neb�t� galima vadinti "liesu �unimi". Akivaizdu, kad u�draud�s turt�ti sargybini� luomui, Platonas �ios teis�s nesuteikia ir eiliniui pilie�iui. Taip pat Platonas liepia kiekvienam pilie�iui paskirti vien� darb� : "kuriam i� prigimties yra tinkamas, kad kiekvienas, dirbdamas tik vien� darb�, b�t� vieningas, o ne daugialypis"[3;140]. Jeigu pana�ias id�jas suformuluotum�me XX a. politin�s filosofijos terminais, gal�tum�me visa tai pavadinti "nuosavyb�s ir verslo laisv�s suvar�ym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�iai Platonas reguliuoja savo valstyb�s pavaldini� asmenin� gyvenim�. Pirmiausia jis numato, kad sargybiniams nevalia tur�ti �eimos ir vaik�. "Sutuoktini� poras reikia parinkti taip, kad j� vaikai b�t� ramios psichofizin�s strukt�ros ir b�t� geri pilie�iai"[2;43]. Filosofijos istorijoje yra laikomasi tradicijos, kad Platonas neleido kurti �eim� tik sargybini� luomui. Ta�iau Platonas tur�jo omenyje ne socialin� �eimos institut�, kuris perduot� savo palikuonims kult�ros vertybes, o tiesiog moter� priklausomyb�s klausim�. Sargybiniams: "Visos �monos tur�s b�ti bendros, nei viena negal�s atskirai gyventi su kuriuo nors vyru."[3;180] �io sluoksnio vaik� atsiradimo klausimus tur�s spr�sti valdovai i� valstyb�s gerov�s pozicij�. Tuo tarpu �emdirbi� ir amatinink� klasei, visa tai paliekama be valstyb�s kontrol�s. Ta�iau visa vaiko socializacija bus �gyvendinama valstyb�s, nes Platono nuomone tiek vyrai, tiek moterys tur�s dirbti savo luomui prideran�ius dar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nas gan didel� vaidmen� skiria �vietimui ir aukl�jimui, ta�iau tai i�imtinai valdan�iosios klas�s privilegija. Kareivi� lavinimui skiriama gimnastika ir dailieji menai [3;86], tuo tarpu karaliams- filosofams si�loma dialektika. Ta�iau visame veikale visi�kai neskiriamas d�mesys dvasiniam amatinink� aukl�jimui. Taip pat galima pasteb�ti, kad kiekvienam sluoksniui yra nubr�iamos ribos, ir kiekvienam sluoksniui galima duoti tam tikr� moksl� �inias. �domi yra fraz�, kuria Platonas mokinti vis� moksl� mokslo, t.y. dialektikos numato tik vien� �mog�. Toks poreikis yra motyvuojamas tuo, kad: "�mon�s, kurie u�siima samprotavimu nesilaiko �statym�".[3;271] Did�iausias Platono teorij� kritikas K.R. Poperis paai�kina Platono mint�: "� klausim�, kod�l tai �vedama, atsakymas yra paprastas.- Jis bijo m�stymo vald�ios".[1;173] Jo valstyb�je negali b�ti nuomoni� �vairov�s, nes tai pa�eis vieningum�.jeigu net ir tarp valdan�i�j� bus nuomoni� �vairov�, niekas negali garantuoti, kad koks nors elito atstovas nenutars pasinaudoti mas�mis. Tuo tarpu kaip teigia D�. Orvelas negalima tik�tis, kad mas�s prad�t� kelti reikalavimus pa�ios, nes:"Mas�s niekada nesukyla pa�ios ir niekada nesukyla tik d�l to, kad yra i�naudojamos. Juk tol, kol jos neturi duomen� apie tai, jos net nesuvokia esan�ios i�naudojamos." [4;245]. Jeigu amatininkai suvoks savo asmeninius interesus, tai valdan�iajam sluoksniui bus galas. Platonas tai ai�kiai suprato: "Bus labai blogai, jeigu savo vietomis susikeis amatininkai, ta�iau jei savo vietomis susikeist� �mon�s i� skirting� klasi� tai b�t� �iauri katastrofa".[1;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 specifin� Platono valstyb�s problema b�t� prekybos klausimas. K.R. Poperis mano, kad: "galutinis tokios valstyb�s tikslas tur�t� b�ti visi�ka autarchija. Kitu atveju arba valdovai priklausys nuo pirkli�, arba patys taps pirkliais". [1;124] Platonas, tuo tarpu, netik kad nesi�l� izoliuotis, bet man�, kad: "beveik ne�manoma �kurti valstyb�s  tokioje vietoje, kuri apsieit� bet preki� �sive�imo i� kitur. Taigi dar reik�s �moni�, kurie i� kitos �alies atgabent�, to ko reikia".[3;86-87] �iuo klausimu b�t� galima pasakyti, kad Poperis u�b�go truput� u� aki�. Jis ai�kiai suprato, jog pirkli� luomas kelia did�iausi� gr�sm� tokios valstyb�s egzistavimui. Pirklys turi b�ti dr�sus, iniciatyvus ir apsukrus. J� dera specialiai mokinti, nes kitoks jis nebus naudingas valstybei. Tuo tarpu gav�s special� i�simokslinim� ir pamat� kitus kra�tus, pirkliai gali prad�ti reikalauti visuomen�s pertvarkym�. Gi Platonas tuo tarpu � savo valstyb� �velg� i� Va. pr. Kr. Kaip teigia to laikotarpio �kio istorikai, dauguma graik� poli� nesugeb�davo patenkinti savo poreiki� gr�dams. "At�nai buvo did�iausias, bet ne vienintelis gr�d� importuotojas graik� pasaulyje. At�nai, Korintas, Argas, Sicionas taip pat did�i�j� dal� savo poreiki� gr�dams patenkindavo i� tarptautin�s prekybos."[5;45] Prie� akis tur�damas At�n� �kio reikmes, Platonas nesugeba suvokti, kad prekyba yra did�iausias jo valstyb�s pamat� griov�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 pat b�tina ap�velgti Platono po�i�r� � visuomen�s kitim�. "Platonas visi�kai neigia sofistines pa�angos id�jas: jo valstyb� yra stabili, i�laikanti pusiausvyr�, jai nereikalingas tolesnis vystymasis"[6;68]. Ta�iau svarbiausia yra tai, kad savo ideali�j� valstyb� jis formuoja ne nuo tuo metu gyvuojan�i� politini� sistem�, bet visos praktikoje gyvuojan�ios politin�s sistemos vertinamos kaip jo idealiosios valstyb�s i�sigimimo formos. Platonas i�skiria keturias valdymo formas: timokratija (kari� vald�ia), oligarchija (turting�j� vald�ia), demokratija (vald�ia gaunama burt� keliu), tironija (vienvaldyst� paremta j�ga). Kiekviena i� t� vald�ios form� i�sigimsta viena i� kitos, ta tvarka kuria a� pamin�jau. Timokratija yra b�dinga tautoms, �engian�ioms i� pirmyk�t�s bendruomen�s � civilizuot� pasaul�. Kadangi valdymo forma yra susijusi su �moni� papro�iais, vertyb�mis susiformavusiomis istorijos b�gyje. Platonas negali gr�inti visos visuomen�s � ikicivilizacin� b�sen�, nes tokia valstyb� negal�s daug gaminti. Tod�l tokioje b�senoje lemta likti tik apatiniam sluoksniui. Sargybiniams yra duodami tam tikri kult�ros elementai, ta�iau grie�tai reglamentuojamas j� gyvenimo b�das, tuo tarpu visos �monijos sukauptos �inios suteikiamos tik karaliams- filosofams, kuri� pagrindin� u�duoti yra �i�r�ti, kad neb�t� lau�omos totalitarin�s nor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nepavykusio bandymo realizuoti savo id�jas Platonas v�l gr�o prie valstyb�s valdymo problem�. Jis para�o nauj� veikal� "�statymai", kuriame nubrai�o nauj� valstyb�s valdymo model�. Ta�iau ir �is valstyb�s modelis teb�ra totalitarinis. K.R. Poperis pateikia citat� i� "�statym�" kuri� dr�siai galima b�t� laikyti totalitarizmo programine nuostata. "Svarbiausia yra tai, kad niekas niekada neturi palikti be valdovo- nei vyrai, nei moterys neturi priprasti veikti savo nuo�i�ra ne tiktai kare, bet ir taikos metu reikia b�ti �d�miam ir  ir vykdyti vald�ios nurodymus"[1;142]. Ta�iau nepaisant visko, Platonas neatsisako ir senosios idealios valstyb�s modelio. Kaip teigia G.Sabine :"Platonas nebuvo tvirtai nusprend�s, kad "valstyb�je" i�pl�tota teorija yra klaidinga, ir kad jos reik�t� atsisakyti. Jis nekart� teig�, kad jo tikslas yra apra�yti antr�j� geriausi� valstyb�.[�] bet jeigu atsirast� kompetentingas valdovas, �statym� vald�ios nebereik�t�"[7; 1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ngi Platonas savo ankstesni�j� teorij� nepaneigia, o tik laikinai jas modifikuoja, manau n�ra b�tina �� valstyb�s model� nagrin�ti detali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�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���� �.�. �������� �������� � ��� �����. �.1., ������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Vasilevskis E. Platono tobulo �mogaus koncepcija\\ Filosofija- Sociologija, Vilnius, 1996, Nr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latonas. Valstyb�. Vilnius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Orvelas D�. Gyvuli� �kis. 1984-ieji. Vilnius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Paunds G.J. An Historical Geography of Europe, Cambrig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Aster. A fon. Filosofijos istorija. Vilniu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Sabine G., Thorson Th. Politini� teorij� istorija, Vilniu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omunistin�s minties atgaivin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Romos imperijos gri�ties sustojo politin�s minties raida. I�tisus �imtme�ius buvo nagrin�jamos ba�ny�ios, visuomen�s bei valstyb�s tarpusavio santyki� problemos. Komunistin�s minties vystymasis visi�kai sustojo, nebent atskiri fragmentai buvo perimti i� Platono. Renesansas, pasirei�k�s noru atgaivinti pamir�tas Antikines vertybes, v�l atgaivino �ios problemos tyrin�jimus. Pirmasis �mogus pam�gin�s tai padaryti buvo Tomas Moras, karaliaus Edvardo VIII lordas kancleris (v�liau jo paties apkaltintas valstyb�s i�davimu ir nuteistas mirti). Jo veikalas "Utopija" dav� prad�i� filosofinei mokyklai vadintai utopist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ine Moro "Utopij�" vadina "palyginti vieni�u ir nereik�mingu to meto politin�s filosofijos epizodu"[1, 452]. Galb�t to meto politin�je filosofijoje tai ir nebuvo svarbu, ta�iau tolesniam komunistin�s id�jos vystymuisi �io autoriaus darbai yra labai reik�mingi. Mums svarbiausia b�t� parodyti utopin�s valstyb�s socialin� strukt�r�, jos valdymo sistem�. Visur kaip etalonas bus imamas Platono dialoge "Valstyb�" i�d�stytos min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p teigia knygos "Utopi�eskij socializm" sudarytojai: "Moras pirmasis nupie�� visuomen�s strukt�ros paveiksl�, paremt� kolektyvine gamybos priemoni� nuosavybe"[2, 15]. Pirmoji Tomo Moro "Utopijos" dalis pa�v�sta esamos visuomen�s kritikai, i� to galima susidaryti gana neblog� tuometin�s visuomen�s paveiksl�. Antroji knygos dalis vaizduoja mitin�s valstyb�s gyvenim� jos pilie�i� tarpusavio santykius, visuomen�s strukt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 knygoje galima rasti tam tikr� u�uomin� � totalitarin� vienodum�" saloje 54 miestai, visi erdv�s ir didingi; visur ta pati i�vaizda, kiek leid�ia vietov�"[3,64]. Tai kur kas labiau centralizuota valstyb� negu Platono idealioji valstyb�. Ta�iau nepaisant gan didelio miest� skai�iaus, jie n�ra susijung� � vien� darn� ekonomin� vienet�. Miestai yra savaranki�ki, jie tarpusavyje nepoliti�kai bendrauja tik dviems atvej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Jeigu, viename mieste tr�ksta produkt�, juos papildo (visi�kai nemokamai) perteklius kit� miesto produ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Jeigu miestuose perdaug gyventoj�, jie papildo kit� miest� gretas arba steigia naujas kolonijas [3;7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ingai nuo Platono izoliacijos, T. Moras vaizduoja "Utopij�" su pakankamai ekspansionistin�mis tendencijomis. Pirmiausia jie sukuria kolonijas, kur pasi�lo �iabuviams galimybes gyventi taip kaip gyvena jie arba "i�stumia i� j� u�imam� �emi�"[3;78]. Be to T.Moras leid�ia utopie�iams prad�ti kar�:" i� meil�s �mon�ms, pasigal�j� slegiamos tironijos tautos, vaduoja savo j�gomis i� tirono jungo ir vergov�s"[3;121]. Turint omenyje t� fakt�, jog T.Moro nuomone tik "Utopijoje" n�ra i�naudojami �mon�s, vadinasi �ios salos �mon�s yra suteiktas moralinis pagrindas kariauti, i� esm�s, su visu pasaul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omeniniame- ekonominiame gyvenime autorius nesugeba atkurti Platonui b�dingo totalitarizmo. Jis kalba apie pakankamai didel� visuomen�s �tak� individui, ta�iau, nesugeb�damas panaikinti �eimos, kaip socialinio instituto, nepanaikina takoskyros tarp privataus ir visuomeninio gyvenimo. Tur�damas omenyje �moni� ekonomin� veikl� T.Moras nenumato specializacijos tokios kaip buvo parodytos Platono veikaluose. Utopijoje �mogus turi du vers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Jis yra �emdirbys" i� kiekvienos �eimynos kasmet gr�ta � miest� po dvide�imt �moni�, pragyvenusi� kaime dvejet� met�. J� viet� u�ima i� miesto tiek pat nauj�|�|. �itas paprotys atnaujinti �emdirbius yra �prastas, kad niekas neb�t� ver�iamas i� eil�s per ilgai gyventi r�s�iomis s�lygomis"[3;6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Gyvendamas mieste, kiekvienas ver�ias vienu i� valstyb�s numatyt� amat�: viln� verpimu, lin� dorojimu, akmenskaldyste, kalvyste, metalo bei staliaus darbais [3;7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�ios institucijos labai paprastos. Ma�iausia visuomen�s grup� yra �eimyna. J� sudaro apie keturiasde�imt �moni� .�eimynai vadovauja �eimynos t�vas ir motina (seniausi nariai). Trisde�im�iai �eimyn� vadovauja filiarchas[3;65]. De�im�iai filiarchij� vadovauja sifograntas. De�im�iai sifogrant� vadovauja traniboras. Visi sifograntai (j� yra apie du �imtus) renka kunigaik�t�. "Sifograntai gyvena erdviuose r�muose"[3;81]. Jie pri�i�ri, kad gerai b�t� dirbama, jo r�muose �mon�s pietauja. Viena i� jiems priklausan�i� privilegij�- teis� nedirb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Moras nieko nepasako apie tai kaip tokia valstyb� turi atsirasti. Jis tepasako es� toki� valdymo form� nustat�s valstyb�s �k�r�jas Utopas. Lyginat su Platonu, tai- �ingsnis atgal, nes pastarasis buvo numat�s, jog bet kuri valstyb� tapt� tokia, jeigu j� valdyt� filoso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a i� esmini� T. Moro veikal� problema- jos ind�lis � bendr� komunistin�s minties vystym�si. �i problema buvo kilusi dar XIX-ame am�iuje. Tam buvo paskirtas visas straipsnis knygoje skirtoje T.Moro gimimo 500-osioms metin�ms. �iame straipsnyje ra�oma, k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i K.Marksas, nei F.Engelsas niekada nepriskyr�, T.Moro utopinio socializmo pradinink�, niekada nelaik� "Utopijos" socialistin�s minties k�riniu, o ten i�d�styt� min�i�" gr�nai komunistin�mis teorijomis, kokias i�d�st� G.Mabli ir Morelli"[4; 296]. Kitokio po�i�rio laik�si F.Engelso am�ininkas K.Kautskis. jo po�i�riu,"bendrumas tarp T.Moro socializmo ir XIX a. pab socializmo - id�jos didingumas.- ten vaizduojama ne ma�a ,u�dara bendruomen�, bet 54 miest� junginys. T.Moras vis� nacij� privert� laikytis vienos santvarkos, bet ir numat� pagrindus b�simai ekonominei centralizacijai"[4;309]. Be abejo T.Moras negal�jo pateikti detalesnio visuomen�s strukt�ros pakeitimo modelio. Jis man�, kad visos visuomen�s problemos savaime i�sispr�s, panaikinus priva�i� nuosavyb�. Ta�iau jo numatyta, pakankamai �sp�dingo dyd�io miesto visuomen�, darbo kontrol� i� vald�ios pus�s, ekspansionistin�s tendencijos- ai�kiai tur�jo �takos tolesniam komunistin�s minties vystymuisi. Be to nedera pamir�ti, jog T.Morui teko nepaprastai sud�tingas u�davinys, nes Platono politin�s teorijos buvo para�ytos beveik prie� du t�kstan�ius met�, o jo gyvenamuoju laikotarpiu filosofija toki� problem� nek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.Sabine, T.Thorson. Politini� teorij� istorija. Vilnius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��� ���������. ������.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Moras T. Utopija. Vilnius.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 �. � ������ � ����� "������" � ������� ����������\\ ����� ���. 1478-1978. ��������������� ������ � ������ �������. ������.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lesnis totalitarin�s minties vystym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s Renesanso epochos filosofas, daug nusipeln�s tolesniam komunistin�s minties vystymuisi, buvo ital� vienuolis Tomazo Kampanela. Kampanelos k�rini� koncepcija labai pana�i � T. Moro veikalus, jie abu priskiriami "literat�rini� utopij�" kategorijai. �iuose k�riniuose labai daug vietos skiriama gyvenimo b�do, mokslo pad�t�s apra�ymams. Mus labaiausiai domint� visuomen�s strukt�ros modelis pavaizduotas T.Kampanelos knygoje "Saul�s miestas". Kaip ir Tomo Moro atveju, etalonu bus Platono veikal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Kampanela visi�kai nenumato joki� visuomen�s poky�i� ir b�d�, kaip i� esamos svisuomenin�s santvarkos galima b�t� pasiekti jo naudojam� model�. Ta�iau neabejotinos pa�angos T.Kampanela pasiek� kurdamas savo totalitarin�s visuomen�s model�. Platonas �eimos kaip socialinio instituto panaikinim� ir �moni� seksualinio gyvenimo kontrol� buvo numat�s tik privilegijuotam sluosniui (T. Moras �eimos panaikinimo nebuvo numat�s visai), tuo tarpu T.Kampanelos Saul�s mieste toks likimas lauk� vis� �ios valstyb�s gyventoj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ldovui- Meilei pirmiausia r�pi gimin�s pr�tesimas; jam svarbu darn�s vyro ir moters santykiai, kurie duot� kuo �aunesnius palikuonis. Jie �aiposi i� m�s�, kad mes taip uoliai stengiam�s pagerinti �un� ir arkli� veisles, bet pro pir�tus �i�rime � �mones"[1; 15-16]. Tod�l Saul�s mieste "Gyvenamieji kambariai, miegamieji ir lovos bei visa kita kas b�tina yra bendra. Bet kart� per �e�is m�nesius vald�ios pareig�nai nurodo, kam kuriame rate reik�s miegoti ir kam pirmame miegamajame, kam antrame"[1; 26]. "O tai, kas mums atrodo �mogui nat�raliu dalyku, b�tent tur�ti �mon�, namus, vaik�, kad gal�tume juos pa�inti ir i�aukl�ti, jie atmeta"[1;3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panela perima Platono po�i�r�, kad valstyb� privalo valdyti mokslininkai. Saul�s mieste auk��iausia vald�ia priklauso:" kunigui , j� kalba Saulei, o mes j� vadintum�me Metafiziku. Jis yra vyriausioji galva vis� tiek k�ni�k�, tiek ir dvasini� reikal�, ir, spren�iant visokius klausimus ir gin�us, jo �odis b�na paskutinis. Jam prie �alies yra trys pad�j�jai Pon, Sin ir Mor, o m�si�kai- Galia I�mintis ir Meil�. "[1;10-11]. Tuo tarpu biurokratijos dyd�iu, T Kampanela Platon� jau lenk�. �ie trys valdovai (savoti�ki "ministrai") savo �inioje tur�jo pakankami didel� biurokratin� aparat�. Valdovui- I�min�iai buvo pavald�s:" astrologas, kosmografas aritmetikas, geometras, poetas, medikas logikas, retorius, gramatikas, fiziologas, politikas- moralistas"[1;11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�kai naujas dalykas, kurio neakcentavo nei Platonas, nei T. Moras- valstyb�s toleruojamas skundimas. "Pasmerktasis myriop minios akivaizdoje labai s�iningai privalo nurodyti prie�astis d�l kuri� jis netur�t� mirti ir nusi�engimus kit�, kurie tur�t� mirti, taip pat ir vald�ios pareig�n� kaltes. Jeigu sugeba �rodyti, kad jie vertesni dar didesn�s bausm�s. Jiegu jam tai pavyksta �rodyti, jis i�tremiamas, o miestas apvalomas maldomis, aukojimais ir atgaila. Kaltinamojo i�duot� nekankina, juos tik �kalbin�ja"[1;65]. K� rei�kia terminas "�kalbin�ja" T. Kampanela nurod� truput� anks�iau. "Pat� kaltinink� jie �tikin�ja ir �kalbin�ja tol, kol pats sutinka ir panori mirties bausm�s, nes prie�ingu atveju jis negali b�ti baud�iamas"[1;65]. Kadangi kiekvienam �mogui yra b�dingas savisaugos instinktas, galime b�ti tikri, kad jis pasakys visk�, k� �in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Kampanela toliau vysto T. Moro, i�d�styt� mint� apie santvarkos eksport� � kitas �alis. T.Moras utopie�iams suteik� moralin� teis� kariauti su visu pasauliu, bet nevert� nugal�t� �ali� perimti j� santvarkos. Tuo tarpu T.Kampanela �engia dar toliau. Jis ra�o:"nugal�ti arba patys pasidav� miestai vis� turt� nedelsiant atiduoda bendram naudojimui. Apsaug� ir pareig�nus gauna i� Saul�s miesto ir taip pama�u pripranta prie prie �io miesto papro�i�; � j� siun�ia pasimokyti savo vaikus, netur�dami d�l to joki� i�laid�"[1;4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tai leid�ia manyti, kad T.Kampanelos ind�lis � komunistin�s minties formavim�si buvo pakankamai didelis. Nors jam dar ir nepavyko susieti jo vaizduojamos visuomen�s santvarkos susieti su realiai egzistuojan�iomis s�lygomis, kaip tai buvo numat�s Platonas, bet pats totalitarizmas T.Kampanelos veikaluose kai kuriose vietose ai�kiai pralenk� Platono dialoge "Valstyb�" i�d�styt� totalitarin�s visuomen�s santvarkos mod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�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ampanela T. Saul�s miestas, V.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rp Utopijos ir politin�s progr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etinio karo metais Anglijoje, veik� keletas politini� grupuo�i�, reikalavusi� detalesni� visuomen�s pertvarkym�. Viena i� t� organizacij� buvo digeri� jud�jimas. �io jud�jimo �alininkas buvo D�erardas Winstenley. B�t� tikslinga panagrin�ti j� politin� program�, tam kad pavykt� surasti tam tikr� detali�, kurios v�liau bus panaudotos kit� auto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nuomone, privati nuosavyb� ai�kia kertasi su prigimtiniais d�sniais. Ypa� tai pasakytina apie �em�s nuosavyb�. Winstenley ra�o: "pakol mes arba kas nors laikysis priva�ios nuosavyb�s princip�, tol mes sutiksime gamyb� laikyti vergov�je, po kuria ji rauda, trukdome jos atgimimui ir nusidedame tai pasaulio tvarkai, kuri buvo mums duota ir prarad� taik� imame dreb�ti prie� kit� �mog�"[1;107]. Ta�iau mes negalime tai laikyti noru gr�ti � pirmyk�t� b�sen�, nes n�ra panaikinama takoskyra tarp privataus ir vie�o gyvenimo:"kiekvieno �mogaus namas ir viskas jame bus jo nuosavyb�; taip pat ir atsargos gautos visuomenini� sand�li� priklausys tik jam. Kiekvieno vyro �mona ir kiekvienos �monos vyras priklausys tik vienas kitam ir j� vaikai priklausys jiems, kol nesuaugs"[2;113]. Tai neleis sukurti totalitarin�s visuomen�s, nes tokia visuomen� per daug b�t� �takojama buvusi� kult�rini� norm� ir tradic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intelis �domus D. Winsley teorijos bruo�as (m�s� studijos objekto r�muose),- visuomeniniai sand�liai. Iki tol visi komunistini� teorij� k�r�jai tvirtino, jos �i problema bus savaime i�sisprendusi panaikinus priva�i� nuosavyb�. D.Winstenley su �iuo po�i�riu nesutinka. Jis ra�o:" �em� turi padalinta ir visas jo sutektas derlius bus suve�tas � sand�lius, kur jie taps bendromis atsargomis" [2;114]. Taigi kiekvienas dirbs taip kaip sugeba bet j� darbo vaisiai bus dalinami po lygiai ta�iau nebus bendri. �is principas v�liau bus panaudojamas kituose darbu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nagrin�jus D�erardo Winstenley program�, galima pasteb�ti skirtum�, nuo T.Moro ir T.Kampanelos darb�. Pirmiausia tod�l, kad �i visuomen�s santvarka buvo projektuojama nuo tuo metu realiai egzistuojan�io visuomen�s modelio. Gal tod�l jis kur kas ma�iau totalitarin�, nes D�. Winstenley buvo smarkiai veikiamas atviros visuomen�s vertybi� ir aplinkos. Vienintelis D� Wintenley ind�lis � tolesn� komunistin�s minties vystym�si buvo "visuomeni� sand�li�" koncepci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� ��.. ����, ������� ��������� ����������// 2.����������� ���������, ������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. ����� �������// ����������� ���������, ������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omunistin� mintis ikirevoliucin�je Pranc�zij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-XVIII a Pranc�zija susid�r� su aibe problem�. Naujai besiklostanti visuomen� ai�kia� konfliktavo su senomis feodalinio valdymo liekanomis. Dalis nepatenkint�j� reikalavo imtis radikalesni� �ingsni�, negu esamos sistemos reformos. To laikotarpio komunistin� mintis jau nebepasitenkina neegzistuojan�i� visuomenini� sistem� pie�imu, bet vis labiau kreip� d�mes� � tuo meto visuomen�s b�das. �. Melje, G.B. deMabli, Moreli savo mintyse nesugeb�jo sukurti totalitarin�s visuomen�s, kurioje individas b�t� visi�kai pajungtas visuomen�s reikm�ms. Daugiausia d�mesio jie kreip� skurdo ir socialin�s nelygyb�s problemoms, priva�ios nuosavyb�s klausim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i� trij� �moni�, �domiausias b�t� �. Melj� ir jo veikalas "Testament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� Mej� religijos ir vald�ios krit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Melj� buvo kaimo kunigas, bendraudamas su �mon�mis pasteb�j�s daug visuomen�s tr�kum�. Jis studijavo ankstesni�j� filosof� veikalus, ie�kodamas atsakym� � j� dominan�ius klausimus. Ta�iau kaip teigiama jo biografijoje: "Tenka apgailestauti, kad �iame stulbinan�iame kaimo kunigo patyrime nematyti did�i�j� humanist�- anglo T.Moro ir italo T. Kampanelos. Nors �.Melj� ir buvo didel�s erudicijos �mogus, �ie �ym�s m�stytojai, kuriuos i� esm�s galima b�t� laikyti  socialistin�s minties pradininkais, jam, matyt, nebuvo �inomi"[1; 21]. Netur�damas supratimo apie min�t� autori� veikalus, �.Melj� daug k� tur�jo i�rasti pats. Gal b�t tod�l, jam nepavyko detalizuoti jo pie�iamos visuomen�s modelio. Ta�iau galima i� skirti kelet� detali�, kurie tolesniame komunistin�s id�jos vystymesi tur�jo nema�ai �takos. Galima teigti, kad �.Melj� nuomone sukurti teising� visuomen� galima tik panaikinus religij� ir valstybin� vald�i�. Autorius ra�o:"j�s apsunkinti ne tik ta na�ta, kuri� jums u�deda karaliai, valdovai, kurie yra patys did�iausi tironai; j�s i�laikote ir vis� dvarininkij�, dvasininkij�, vienuolij�, vis� teis�j� sluoksn�, visus atpirk�jus visus tabako ir druskos monopolij� valdininkus, vienu �od�iu visus pasaulio tinginius"[2; 132]. Kita naujov�, kuri� galima u�tikti- religijos neigimas. "�inote, draugai mano, kad visi kultai, paklusnumas, dievo baimingumas yra melagyst�, paklydimas ir �arlatanizmas"[2;129]. Toks po�i�ris komunistini� id�j� istorijoje buvo pirmasis. Iki tol nei Platonas, nei T.Moras net kritikuodami negeroves savo visuomen�je visada atrasdavo vietos religijai. T.Kampanelos veikaluose religija u�ima svarbiausi� visuomen�s gyvenimo dal�. Tuo tarpu �. Melj� sukritikav�s tiek religij�, tiek ir valstyb�s vald�i� nepateikia jokio "pakaital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 ir buvo esminiai po�ymiai i�skiriantys �.Melj� i� kit� auto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Komunizmas- nat�ralus �moni� b�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as ikirevoliucin�s epochos komunistinis m�stytojas Gabrielis Bono de Mabli dom�josi jau bendraisiais kovos su skurdu ir neteisybe principais. Mabli teigia"kad dar Platonas buvo pasteb�j�s t� fakt�, jog �mon�ms, kuri� poreikiai yra ma�esni, to k� sugeba duoti �em� visada u�teks. Tuo tarpu jeigu �mon�s bus �prat� gyventi prabangoje, j� poreikiams nebus galo" [3; 141]. Tuo tarpu pa�ios valstyb�s poreikiai turi b�ti kiek galima labiau apriboti. Kaip teigia autorius: "visos �monijos b�dos prasid�jo tada, kai buvo sugalvota privati �em�s nuosavyb�. Ji pagimd� gob�um� pavyd� ir kitas blogybes"[3;147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�iasis filosofas Morelli m�gina sujungti tai, k� yra padar� visi ankstesnieji filosofai toje �ioje srityje. Jis sukuria "Gamtos kodeks�", tuo tarsi pasakydamas jog visa civilizacija (ir jos palydovas- privati nuosavyb�)- paklydimas. Pie�damas savo ideali� valstyb� jis visur paskirsto � de�imtines."skai�ius de�imt ir jo laipsnis bus pagrindu bet kokioms �moni� dalyboms � klases ar kokias nors socialines grupes. Kiekviena grup� bus sudaryta i� de�imties dali�"[4;161]. Toks �moni� dalinimo b�das sudaro nesaugumo jausm� ir leid�ia grupei vie�patauti vieno asmens at�vilgiu. I� Morelli buvo perimtas toks kariuomen� gyvavimo b�das, v�liau Markso pavadintas darbo armijo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ai sunku b�t� nusakyti �i� trij� filosof� ind�l� � komunistin�s minties vystym�si. J� negalima vadinti utopistais, kaip juos kartu su T.Moru, T.Kampanela, sugrupavo K.Marksas ir F.Engelsas. Jie daugiausia d�mesio skyr� naujosios visuomen�s politin�ms- ekonomin�ms problemos. Tuo tarpu vienintelis esminis j� id�j� tr�kumas b�t� tas, kad jie nesuprato, jog priva�ios nuosavyb�s panaikinimas neatne� pageidaujam� rezultat�, jeigu nebus poky�i� pa�iame visuomeniniame gyvenime. Tuo tarpu �ios problemos min�t� filosof� veikaluose nebuvo pla�iai nagrin�ja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tmonas A. �anas Melj�,Kaunas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 �����. ����������\\ ����������� ���������, ������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 �.�., � ���������������� ��� �������� �������\\ ����������� ���������, ������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����� ������ �������\\ ����������� ���������, ������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. Babefas- pirmasis revoliucionierius komuni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I a. pabaiga ir XIX a. prad�ia � pasaulio istorij� ��jo kaip Pranc�zijos Did�iosios revoliucijos epocha. �mogaus ir pilie�io teisi� deklaracijoje buvo pagr�sta pilie�i� teis� prie�intis bet kokiai priespaudai, teis� pasirinkti toki� valdymo form�, koki� jie pageidauja. Sukil�liai nepaprastai greitai nuvert� karaliaus vald�i�, deja nesugeb�jo pa�alinti toki� problem� kaip skurdas ir nelygyb�. Ta�iau revoliucijos s�km� parod�, jog sukilus masei, nepaj�gia atsilaikyti jokia vald�ia. Vis� tai pamat�s pranc�zas G.Babefas nutar�, jog i� pagrind� pertvarkyti visuomen� galima pasinaudojus masi� sukil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 �domi G.Babefo politin� programa, kokia jos �taka tolimesniam komunizmo id�jos vystymui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i� visuomen� gyvenimo poky�i� G.Babefas savo politin�je programoje nepateikia. Tik kelios nuotrupos i�ry�k�ja i� G.Babefo lai�ko �arliui �ermenui: "Prekybos sunaikinimas tokios kokia buvo dabar �eina � Gracho planus; �is planas nori panaikinti bet kokius piktnaud�iavimus prekyboje.[�] Kuomet kiekvienas darbuotojas, savo darbo vaisius nusi�s � visuomeninius sand�lius, tada prekybos agentai, dirbantys ne sau, o did�iosios �eimos gerovei, paskirstys polygiai visiems pie�iams u� j� atlikt� tri�s�. Tada, a� manau, prekyba bus nepanaikinta, bet patobulinta, nes visiems teiks naud�"[1; 189]. Lai�ke Diubua de Fose G.Babefas parei�kia, jog jo visuomen�je visi prival�s dirbti, nes "jeigu kas nors i� ting�jimo  su nusikalstamu egoisto poreikiu, pasiskelbs negalin�iu dirbti, kad pasisavint� likut� kit� u�dirbt� g�rybi�, yra parazitas.[�] Toks  �mogus nusigr�ia nuo prigimtin�s teis�s ir jeigu pasitaisys gali netekti vis� prigimtini� teisi�. Jis pats sau pasiskelbia mirties nuosprend�"[2; 17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Babefo nuomone seniau egzistavo ka�koks nat�ralus �moni� b�vis, kur� civilizacija sunaikino. Bet jo nuomone, galima b�t� sukurti tikr�j� civilizacij�, kuri neprie�tarauja gamtos d�sniams ir nejuda tai pirmyn, tai atgal"[2;178]. �i G.Babefo mintis n�ra nauja. Pana�ias mintis i�sak� tiek G.Mabli, tiek ir Morelli. Nauja �ioje teorijoje yra tai, kad G.Babefas v�l atkuria Platono panaudot� teorij� apie ciklin� visuomen�s vystym�si. G.Babefas ra�o:"Nat�ralioji tvarka gali b�ti i�kreipiama, pakei�iama, sukre�iama, bet visi�kas jos sunaikinimas veda prie jos atk�rimo"[3; 181]. Savo atsi�aukime G.Babefas pasako �od�ius, kuri� pats detaliau nepagrind�ia, pasakydamas tik tiek, kad kad:" vyksta karas tarp patricij� ir pleb�j�, arba tarp varg�� ir turting�j� ir tai vyksta ne tik tada, kai karas yra paskelbiamas. Tas karas vyksta nuolat, kai �statymai ir valstybin�s institucijos toleruoja tai, kad vienas visk� paima, o kitam nieko nelieka"[4;197]. V�liau K.Marsas G.Babefo mint� , net su tais pa�iais palyginimais perkels � savo klasi� kovos teorij� ir toliau j� i�pl�tos. Taigi visi G.Babefo darbai gali b�ti suvedami � vien� ta�k� b�tina sukilti ir nuversti esam� santvark�, nes tik taip �manomas priespaudos panaikinimas. Tokia yra pagrindin� G.Babefo "Pleb�j� manifesto" mint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smulki� propagandini� daleli� sunku b�t� susidaryti bendr� G.Babefo visuomen�s gyvenimo model�. Taigi jei pavykt� nauja revoliucija, tuoj pat b�t� fizi�kai sunaikinti visi turtuoliai, nes jie pamyn� prigimtinius d�snius. Tada visuomen� sugr�inama � pirmyk�t� b�v�, ir m�ginama kurti nauja komunistin� civilizaci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 �, ����� ���� ������\\ ����������� ���������, ������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���� �, ����� ���� �� ����\\ ����������� ���������, ������, 19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 �, ��������� �������\\ ����������� ���������, ������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 �, �������� �������\\ ����������� ���������, ������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Konservatyvusis" A. de Sen- Simono- komuniz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9-aiais metais prasid�jusi Pranc�zijos Did�ioji revoliucija, jokobin� teroras ir pana��s dalykai, kai kuriems socialisti�kai orientuotiems m�stytojams suk�l� revoliucij� baim�, tuo paskatindami ie�koti stabilumo ir u�kirsti keli� naujoms revoliucijoms, tokioms kai G.Babefo "Lygi�j� s�mokslas". Vienas i� toki� k�r�j� ir buvo pranc�zas Anri de Sen-Si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om nenorom A Sen Simonas ir jo politin� programa primena Antikin�s Graikijos filosof� Platon�. Abu buvo kil� i� aristokrati�kos �eimos, abu nori tvarkos ir stabilumo. Juos skiria tik laikmetis. Sen Simonas v�l i�kelia mint� apie tai, kad valdyti turi tik geriausi. Geriausi, anot Sen-Simono, yra mokslininkai. "A� manau, kad geriausia valdymo forma visoms klas�ms b�t� tokia: dvasin� vald�ia priklauso mokslininkams, pasaulietin� vald�ia- savininkams (verslininkams- pastaba mano- K.G.); teis� rinkti vald�ia priklauso visai tautai; darbo u�mokestis valdovams- pagarba"[1; 216]. Toki� savo nuomon� Sen-Simonas motyvuoja tuo, kad:"Kol vartotojai tur�s daugum� pasitarimuose (parlamentuose- K.G.), lemian�iuose mokes�i� mok�jim�, tai mokes�iai bus dideli. Tai rei�kia, kad nepaisant joki�, valdymo form�, valdymas bus paliktas likimo valiai. Ir atvirk��iai, nuo to momento, kai teis� nustatyti mokes�ius pereis pramonininkams, t.y. �mon�ms suinteresuotiems laisve ir valstybine ekonomika, jie mok�s tai, kam patys bus pritar�. Ir tur�s visas galimybes visa �gyvendinti ger� politik�"[2; 225- 226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-Simono po�i�riu pramoninkai visada trok�ta stabilumo ir jie yra geriausi �kininkai, nes Sen Simonas kritikavo paveld�jim�. Po mirties �mogaus nuosavyb� tur�jo atitekti valstybei [3; 250]. Taigi "prad�damas nuo nulio" ir sukaup�s tam tikr� turto kiek� �mogus �rodo, jog turi pakankamai kompetencijos valdyti vis� visuomen�. Jeigu ne �is teiginys, i� esm�s numatantis nuosavyb�s teis�s suvar�ymus, Sen-Simonas politin�s teorijos neb�t� galima pavadinti komunis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�iau verta panagrin�ti A. de Sen- Simono po�i�r� � civilizacijos raid�. Pirmiausia jis per�m� i� kit� autori� tobulos visuomen�s �gyvendinimo siek�. Jo manymu: �monija visuomet vystosi ant seniau padaryt� atradim� baz�s."Ateit� sudaro elementai, kuri� pirmieji yra praeities dalis; tokiu atveju, pa�indami �mogaus proto vystym�si praeityje, mes mes pa�insime d�snius pagal kur� jie tur�s vystytis ateityje"[1; 219]. Novatori�kos gaidel�s A.Sen Simono po�i�ryje buvo tos, kad skirtingai nuo kit� �is asmuo nenumat� cikli�ko visuomen�s vystymosi, t.y. gr�imo � pirmyk�t� b�v�, bei neie�kojo "Aukso am�iaus" praeityje. A de Sen- Simonas ra�o:"�vyki� grandin�je einan�ioje per dvi did�i�sias epochas apie kurias a� jau kalb�jau, labiausiai didingais �iedais galima pavadinti Liuterio revoliucij�, angl� revoliucij� valdant Karlui I, Stiuart� i�vijim�, Amerikos revoliucij� ir Pranc�zijos revoliucijas. Mano nuomone, mes art�jame prie naujos revoliucijos, Kuri bus visuotin�, ir apims visas civilizuotas pasaulio tautas, kad ir kokioje �em�s rutulio vietoje jos begyve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riausyb�s daugiau nebevaldys �moni�, bet apsiribos pastangomis pa�alinti visas kli�tis naudingam darbui. Jos tur�s ma�ai pinig� ir gali�, nes kad pasiektum �iuos tikslus, daug pinig� ir gali� nereikia"[4; 2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as naujoves propagavo �is m�stytojas. Kai kurias i� j� b�t� sunku pavadinti komunistin�mis. Visgi �io autoriaus po�i�ris � civilizacijos vystym�si, buvo perimtas kit� komunistini� filosof�. �iaip A.de Sen- Simono galima ir nelaikyti komunistu, jeigu ne po�i�ris � Paveld�jimo teis�. Tai jau yra priva�ios nuosavyb�s suvar�ymas, ir telpa m�s� temos r�mu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�� ����� �. ������ ���������� �������� � �������������\\ ����������� ���������, ������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 ����� �. ����� �� ������������� � ���������������\\ ����������� ���������, ������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2Karatajevas I, Stepanovas. Ekonomini� politini� teorij� istorija, Vilnius,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� ����� �. ������ ����������\\ ����������� ���������, ������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omunistai -praktikai (�.Furj� ir R.Oven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kutinieji ikimarksistinio laikotarpio filosofai, nor�j� taikiu b�du sukurti gerai funkcionuojan�ias komunistines sistemas jau j� pa�i� gyvenamu laikotarpiu buvo pranc�zas �arlis Furje ir britas Robertas Ovenas. Jie abudu gyveno tuo pa�iu laikotarpiu, Furj� darbuose net analizuojami R.Oveno atlikti darb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�.Furj� kapitalizmo krit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teigia �.Furj�- svarbiausias visuomen�s u�davinys yra garantuoti �mon�ms darb�[1; 246]. "�mogus sutinka su paklusnumu, nelygybe, baud�iavine priklausomybe, kad tik kas nors jiems pad�t�, kai politiniai nesklandumai atims i� jo darb�, privers badauti, g�dintis ir nusivilti"[1;247]. Visas �ias problemas sukuria netinkamas �kininkavimas. "Negalime �sivaizduoti susivienijimo ma�esnio, labiau neekonomi�ko, nesocietarinio (terminas, kur� naudoja �.Furj� tur�damas omenyje jo sukurt� ideali� visuomen�,- pastaba mano K.G) kaip susivienijimai egzistuojantys m�s� kaime, susidedanti i� vedusios poros ar penki�- �e�i� asmen� �eimos"[2; 268]. Nuosavyb� ir jos pagimdytas egoizmas trukdo �mon�ms siekti gerov�s. "�kin� sankloda sudaro s�lygas atsirasti dviem griaunantiems faktoriams- prie�prie�a kolektyvizmo ir individualizmo, dviej� nesuderinam� interes�"[2; 273]. Taigi � Furj� man�, kad geriausia visai visuomenei b�t�,  jeigu ji gyvent� susivienijimai vadinamai falangomis. "Jeigu �emdirbi� asociacija susidedanti i�  i� 1000 �moni�, tai sukurt� tokius turtus, kad sunku b�t� suprasti dabartin�s visuomen�s abejingum� �iuo klausimu"[3; 252]. "�.Furj� tik�jo, kad kapitalas ir darbas peln� pasidalins proporcingai"[4; 117]. �mon�s geriau dirbs tod�l, kad "societarin� santvarka suteikia �mon�ms galimyb� dirbti �vairius darbus kas daro tuos darbus labiau patraukliais"[2; 279]. Toliau � Furj� pasi�lo pavyzdin� asociacijos nario dienotvark� (turtingo ir varg�o), �vairi� �moni� paskirstym� profesiniu po�i�riu ir naujos tokios asociacijos k�rimo i�laidas. Pasisekimas tur�t� b�ti toks didelis, kad netrukus visi �mon�s panor�s taip gyv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R.Ovenas ir jo pa�i�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s R. Ovenas buvo �.Furj� am�ininkas. � istorij� jis ��jo tuo, kad siek� pagerinti dirban�i�j� pad�t� ir sukurti komunistin� visuomen�. Jis man�, kad privati nuosavyb� yra ir bus nusikaltim�, b�d� padarom� �mogui, prie�astis[5;329]. "Ta�iau kad ir kaip egzistuojan�ios sistemos b�t� neprotingos, nesektinos ir pra��tingos, j� negalima naikinti grubi� ir nekonpeting� �moni� rankomis. Kiekvienas pirmalaikis ir  r neprotingas �ingsnis gali atitolinti pa�i� tvir�iausi� m�s� vil�i� �sipildym� ir kelios b�simos kartos gali nebepasiekti tos laim�s, kuria jau m�s� vaikai gal�t� naudotis."[6; 32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Ovenas mano, kad geriausiai �moni� interesus atitikt� asociacija sudaryta i� "500 ar 1500 �moni�"[7; 308]. �em�s ji u�imt� nuo 100-1500 akr� , buvo numatyti b�tini pastatai, j� suplanavimas, kuri� neverta i�samiau komentuoti. D�mes� nor��iau atkreiti � vaik� aukl�jim�. Kaip ir �prasta visiems komunistams, R.Ovenas Labai didel� d�mes� skiria vaik� aukl�jimui. Tiesa jis nemano, kad T�vams nedera pa�inti vaik�, bet" nuo trij� met� visi vaikai lankys mokykl�, valgys bendroje valgykloje, miegos dortuaruose (ka�kas pana�aus � bendrabut�- pastaba mano,-K.G.):t�vams, �inoma bus leid�iama lankyti vaikus ir su jais bendrauti,piet� ir poilsio metu; [�]Reikia labai smarkiai �i�r�ti, kad jie nepriimt� blog� �pro�i� i� t�v� ir aplinkini�. Reikia negail�ti pastang�, kad  i� ugdyti tokius polinkius ir �pro�ius, kurie pad�t� u�sitikrinti ateityje s�km� ir ir padaryt� juos naudingais visai bendruomenei"[7; 3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Ovenas man�, kad suk�rus tokias bendruomenes b�t� atvertas kelias � visuomen�s suklest�jim�, padid�t� darbo na�umas, o visa visuomen� ateityje susidaryt� tik i� toki� asociacij�. Deja pirmoji tokia asociacija,sukurta paties R.Oveno l��omis ir pastangomis, labai greitai su�lu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 �. ����������� ������, ���������� ������������� ��������� �������������� ����\\ ����������� ���������, ������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 �. ����� ����������� � ����������� ���\\ ����������� ���������, ������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 �. ����� ������� �������� � �������� �����\\ ����������� ���������, ������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Laur�nas V. Komunizmas ir socializmas\\ Politikos moksl� metmenys, Vilniu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� �. ����� � ����� � ������������ ����\\ ����������� ���������, ������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�� �. �������� ��� ����������� � ���, ��������� �� �������� � ��������� ������� ��������\\����������� ���������, ������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���� �. ������ �������� ������ � ����� ��������� ����������� �������� � ���������� ����������� ����� ������������� ��������� ��������������� ������ ������ � ���������\\ ����������� ���������, ������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�v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unistin�s id�jos savo gyvenim� prad�jo daugiau nei prie� 2000 met�, kai Antikos filosofas Platonas nusprend�, jog negerai kai polyje egzistuoja dvi prie�i�kos valstyb�s- varg�� ir turting�j�. Tod�l nusprend�, kad vert�t� panaikinti priva�i� nuosavyb�, o individ� pajungti valstyb�s gerovei. Keit�si laikai, ir �tai iki devyniolikto am�iaus pabaigos priskai�iavome 11 filosof� maniusi�, kad geriausia �monijai b�t� gyventi komunistin�je visuomen�je. Pam�ginus paanalizuoti �i� autori� pareik�tas mintis galima �velgti �iuos d�sningu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Ikimarksistin�je epochoje buvo pateikta daugyb� �vairiausi� komunistin�s visuomen�s modeli�, tod�l yra neteisinga teigti, kad komunizm�, kaip politin� doktrin� suformavo K.Mark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Komunistin�s minties vystymasis ypa� sustipr�ja, kai visuomen� yra kriz�s b�senoje, arba i�gyvena sunk� permain� laikotarp�. Platonas savo teorijas k�r� graik� polio kriz�s laikotarpiu, T.Kampanela ir T.Moras- viduram�i�kos visuomen�s irimo laikotarpiu, �.Melj�, G.de Mabli, Morelli- Pranc�zijos absoliutizmo kriz�, G.Babefas ir A.de Sen Simonas (absoliu�iai prie�ingi autoriai), po nepavykusios Did�iosios Pranc�z� revoliucijos ir pranc�zus u�griuvus nelaim�ms, o �.Furj� ir R.Ovenas, bevykstant techninei revoliucij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Kiekvienas i� �i� autori� gyveno skirtinguose laikotarpiuose, tod�l kiekvienas buvo veikiamas savo gyvenamo laikotarpio realij�. Platonas nesugeb�jo �sivaizduoti savo valstyb�s be prekybos, T.Moras Utopijos sal� steng�si apsaugoti nuo religini� nesutarim�, T.Kampanelos (jis buvo vienuolis) darbuose pie�iam� visuomen�s santvark� dr�s�iau pavadinti "teologiniu komunizmu", o A.de Sen Simonas m�gino mus i� gelb�ti nuo naujos revoliuc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Visi autoriai man�, kad �gyvendinti teisingos visuomen�s ideal�, galima tik panaikinus, arba suvar�ius priva�i� nuosavyb�. Tada �mon�s nebetur�s joki� grupini� interes�, kurie gal�t� prie�tarauti kit� grupi� interes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Kai kurie autoriai man�, kad norint sukurti teising� visuomen�- b�tina, kad �mogus netur�t� net ir asmenini� interes�. Tai b�t� �manoma pasiekti panaikinus �eim�, kaip socialin� institut� Tokios minties laik�si Platonas (nors tik auk�tesniajai klasei), T.Kampanela(jau visiems gyventoj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D�.Vinstenley pirmasis suformavo teigin�, kad visi gyventojai savo darbo produktus privalo pristatyti � visuomenin� sand�l�, i� kurio visiems bus dalinama po lygiai. �i� mint� per�m� daugelis beveik visi v�lesni autoriai (i�skyrus �.Melje ir A.Sen Simon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Visi autoriai pabr�� jaunos kartos ugdymo reik�m�. Negali b�ti jokio kito paai�kinimo, kaip noru suma�inti �eimos �tak� , kad jaunimo s�mon� neperimt� atviros visuomen�s id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Labai svarbi� viet� u�ima komunistini� autori� po�i�ris � civilizacijos raid� Platonas i�k�l� mint�, kad civilizacija i�sigimsta ir tolsta, nuo jo idealios valstyb�s modelio.(taigi jo komunistin� visuomen� egzistuoja ikicivilizacin�je b�senoje). T.Moras ir T.Kampanela toki� problem� nek�l�. G.de Mabli, Morelli-komunizm� suvok� kaip praeities b�sen�, G.Babefas man�, kad civilizacija vystosi cikli�kai. Nuo A. Sen Simono komunizmas pradedamas suvokti kaip ateities viz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Trys filosofai paband� savo id�jas realizuoti praktikoje(Platonas, G.Babefas, R.Ovenas). Visi bandymai buvo nes�kming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