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>PIRKIMO-PARDAVIMO SUTARTIS Nr. ………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Marijampolė</w:t>
        <w:tab/>
        <w:tab/>
        <w:tab/>
        <w:tab/>
        <w:tab/>
        <w:tab/>
        <w:t xml:space="preserve">         200… m. …………………. mėn. ……. d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UAB “MORITA”, atstovaujama …………………………………………………, veikiančios pagal firmos įgaliojimą, toliau vadinama Pardavėju, iš vienos pusės ir …………………………………………………</w:t>
      </w:r>
    </w:p>
    <w:p>
      <w:pPr>
        <w:pStyle w:val="Normal"/>
        <w:jc w:val="both"/>
        <w:rPr/>
      </w:pPr>
      <w:r>
        <w:rPr>
          <w:sz w:val="22"/>
          <w:lang w:val="lt-LT"/>
        </w:rPr>
        <w:t>…………………………………………………………………………</w:t>
      </w:r>
      <w:r>
        <w:rPr>
          <w:sz w:val="22"/>
          <w:lang w:val="lt-LT"/>
        </w:rPr>
        <w:t>... , toliau vadinama Pirkėju, iš kitos pusės sudarė sutartį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2"/>
        <w:rPr>
          <w:sz w:val="22"/>
        </w:rPr>
      </w:pPr>
      <w:r>
        <w:rPr>
          <w:sz w:val="22"/>
        </w:rPr>
        <w:t>I. SUTARTIES OBJEKTAS IR SUMA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Pardavėjas įsipareigoja perduoti nuosavybėn, o Pirkėjas perimti ir apmokėti už prekes, išvardintas priede-užsakyme prie sutarties Nr. 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Prekių kaina: ………………………………………….. Lt.</w:t>
      </w:r>
    </w:p>
    <w:p>
      <w:pPr>
        <w:pStyle w:val="Normal"/>
        <w:numPr>
          <w:ilvl w:val="1"/>
          <w:numId w:val="4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PVM (18%): …………………………………………... Lt.</w:t>
      </w:r>
    </w:p>
    <w:p>
      <w:pPr>
        <w:pStyle w:val="Normal"/>
        <w:numPr>
          <w:ilvl w:val="1"/>
          <w:numId w:val="4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Bendra kaina: …………………………………………. Lt.</w:t>
      </w:r>
    </w:p>
    <w:p>
      <w:pPr>
        <w:pStyle w:val="Heading2"/>
        <w:rPr>
          <w:sz w:val="22"/>
        </w:rPr>
      </w:pPr>
      <w:r>
        <w:rPr>
          <w:sz w:val="22"/>
        </w:rPr>
        <w:t>II. MOKĖJIMO SĄLYGOS IR PREKIŲ PATEIKIMO SĄLYGOS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Ši sutartis yra Pardavėjo ir Pirkėjo tarpusavio atsiskaitymo ir mokėjimo pagrindas.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Išankstinis mokėjimas …………%, t.y. ……………………………. Lt. sutarties pasirašymo metu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Likusi sutarties sumos dalis, t.y. …………………………………. Lt., apmokama pristačius prekes į sandėlį ………………………………………………… miest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lt-LT"/>
        </w:rPr>
        <w:t>Prekių pristatymo į sandėlį terminas ……………………………………..… nuo sutarties pasirašymo dienos.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t-LT"/>
        </w:rPr>
      </w:pPr>
      <w:r>
        <w:rPr>
          <w:sz w:val="22"/>
          <w:lang w:val="lt-LT"/>
        </w:rPr>
        <w:t>Montavimo paslaugų suteikimas ………………………………………………………………………………</w:t>
      </w:r>
    </w:p>
    <w:p>
      <w:pPr>
        <w:pStyle w:val="Heading2"/>
        <w:rPr>
          <w:sz w:val="22"/>
        </w:rPr>
      </w:pPr>
      <w:r>
        <w:rPr>
          <w:sz w:val="22"/>
        </w:rPr>
        <w:t>III. PIRKĖJO ĮSIPAREIGOJIMAI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3.1. Pirkėjui atsisakius pirkti prekes, jis moka Pardavėjui …………….% netesybas nuo bendros prekės sumos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lang w:val="lt-LT"/>
        </w:rPr>
        <w:t>Jei Pirkėjas, pristačius prekes į sandėlį, uždelsia sumokėti p.2.3. apibrėžtą sumą daugiau kaip 5 darbo dienas, tuomet Pirkėjas moka 0,15</w:t>
      </w:r>
      <w:r>
        <w:rPr>
          <w:sz w:val="22"/>
        </w:rPr>
        <w:t>%</w:t>
      </w:r>
      <w:r>
        <w:rPr>
          <w:sz w:val="22"/>
          <w:lang w:val="lt-LT"/>
        </w:rPr>
        <w:t xml:space="preserve"> dydžio delspinigius nuo šiuose punktuose nurodytų sumų už kiekvieną uždelstą dieną, skaičiuojant nuo 6-osios uždelstos darbo dienos, bet ne daugiau kaip 10</w:t>
      </w:r>
      <w:r>
        <w:rPr>
          <w:sz w:val="22"/>
        </w:rPr>
        <w:t>%</w:t>
      </w:r>
      <w:r>
        <w:rPr>
          <w:sz w:val="22"/>
          <w:lang w:val="lt-LT"/>
        </w:rPr>
        <w:t xml:space="preserve"> nuo p. 1.4. sumos.</w:t>
      </w:r>
    </w:p>
    <w:p>
      <w:pPr>
        <w:pStyle w:val="Heading2"/>
        <w:rPr>
          <w:sz w:val="22"/>
        </w:rPr>
      </w:pPr>
      <w:r>
        <w:rPr>
          <w:sz w:val="22"/>
        </w:rPr>
        <w:t>IV. PARDAVĖJO ĮSIPAREIGOJIMAI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4.1. Punkte 2.4. nustatytu laiku patiekti kokybišką prekę.</w:t>
      </w:r>
    </w:p>
    <w:p>
      <w:pPr>
        <w:pStyle w:val="Normal"/>
        <w:jc w:val="both"/>
        <w:rPr/>
      </w:pPr>
      <w:r>
        <w:rPr>
          <w:sz w:val="22"/>
          <w:lang w:val="lt-LT"/>
        </w:rPr>
        <w:t>4.2. jei Pardavėjas uždelsia pristatyti prekę šia sutartimi numatyta tvarka ir terminais daugiau kaip per 5 darbo dienas, tuomet Pardavėjas moka 0,15% delspinigių už kiekvieną uždelstą dieną nuo p. 2.2. apibrėžtos sumos, skaičiuojant nuo 6-osios darbo dienos, bet ne daugiau kaip 10</w:t>
      </w:r>
      <w:r>
        <w:rPr>
          <w:sz w:val="22"/>
        </w:rPr>
        <w:t>%</w:t>
      </w:r>
      <w:r>
        <w:rPr>
          <w:sz w:val="22"/>
          <w:lang w:val="lt-LT"/>
        </w:rPr>
        <w:t xml:space="preserve"> nuo 1.4. p. sumos. </w:t>
      </w:r>
    </w:p>
    <w:p>
      <w:pPr>
        <w:pStyle w:val="Heading2"/>
        <w:rPr>
          <w:sz w:val="22"/>
        </w:rPr>
      </w:pPr>
      <w:r>
        <w:rPr>
          <w:sz w:val="22"/>
        </w:rPr>
        <w:t>V. BENDRA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5.1. Prekė atitinka reikalavimus pagal ISO 9001 standartą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5.2. Pirkėjui atsiėmus prekes iš sandėlio, pretenzijos dėl jų kokybės nepriimamo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5.3. Šios sutarties pakeitimai ir papildymai galioja, jei jie įforminti raštu  ir pasirašyti abiejų šalių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5.4. Iškilę ginčai sprendžiami tarpusavio susitarimu, nepavykus susitarti – LR įstatymų numatyta tvarka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5.5. Sutartis galioja iki pilno apibrėžtų sąlygų įvykdymo. </w:t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VI. FORCE MAJEURE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Šalis, atsitikus nenumatytoms ir nenugalimoms aplinkybėms, trukdančioms vykdyti šios sutarties įsipareigojimus, ir kurių ji negali įtakoti, nedelsiant, ne vėliau kaip per 5 dienas, pateikus kitai šaliai raštišką perspėjimą, gali būti laikinai atleista nuo sutarties vykdymo su sąlyga, kad išnaudojo visas realias ir protingas galimybes, kad pašalintų tas aplinkybes.</w:t>
      </w:r>
    </w:p>
    <w:p>
      <w:pPr>
        <w:pStyle w:val="Heading4"/>
        <w:rPr>
          <w:sz w:val="22"/>
        </w:rPr>
      </w:pPr>
      <w:r>
        <w:rPr>
          <w:sz w:val="22"/>
        </w:rPr>
        <w:t>VII. ŠALIŲ REKVIZIT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b/>
          <w:sz w:val="22"/>
          <w:lang w:val="lt-LT"/>
        </w:rPr>
        <w:t>Pardavėjas:</w:t>
      </w:r>
      <w:r>
        <w:rPr>
          <w:sz w:val="22"/>
          <w:lang w:val="lt-LT"/>
        </w:rPr>
        <w:t xml:space="preserve">     UAB “MORITA”</w:t>
        <w:tab/>
        <w:tab/>
        <w:tab/>
        <w:tab/>
      </w:r>
      <w:r>
        <w:rPr>
          <w:b/>
          <w:sz w:val="22"/>
          <w:lang w:val="lt-LT"/>
        </w:rPr>
        <w:t>Pirkėjas:</w:t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Adresas: </w:t>
        <w:tab/>
        <w:t>Gedimino g. 96, LT-4520 Marijampo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             Verkių g. 29, 15 korp., Vilnius 204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Ats. sąsk.:         1467290 AB “Vilniaus bankas”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             Marijampolės filialas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Banko kodas:    260101364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Įmonės kodas:   5120472/19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Tel./faks.: </w:t>
        <w:tab/>
        <w:t>8-243-92754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Tel. Vilniuje:    </w:t>
      </w:r>
      <w:r>
        <w:rPr>
          <w:b/>
          <w:sz w:val="22"/>
          <w:lang w:val="lt-LT"/>
        </w:rPr>
        <w:t>8-22-31669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………………………………………………………</w:t>
      </w:r>
      <w:r>
        <w:rPr>
          <w:sz w:val="22"/>
          <w:lang w:val="lt-LT"/>
        </w:rPr>
        <w:tab/>
        <w:tab/>
        <w:t>………………………………………………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A.V.</w:t>
        <w:tab/>
        <w:tab/>
        <w:tab/>
        <w:tab/>
        <w:tab/>
        <w:tab/>
        <w:tab/>
        <w:tab/>
        <w:t>A.V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2:03:00Z</dcterms:created>
  <dc:creator>*</dc:creator>
  <dc:description/>
  <dc:language>en-US</dc:language>
  <cp:lastModifiedBy>*</cp:lastModifiedBy>
  <dcterms:modified xsi:type="dcterms:W3CDTF">2001-04-24T07:33:00Z</dcterms:modified>
  <cp:revision>2</cp:revision>
  <dc:subject/>
  <dc:title>PIRKIMO-PARDAVIMO SUTARTIS Nr</dc:title>
</cp:coreProperties>
</file>