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303274130"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1213830207"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786670410"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09072769"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485180239"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365137207"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1089397606"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121451696"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2057670930"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1094652207"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2081761829"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729709049"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1223576760"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959737915"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1431319416"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1003057235"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98205041"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356701217"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32253402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1776945053"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691088830"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2117211175"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138541611"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1367673345"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1303028944"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1503002164"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2070977433"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1405203969"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95023400"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520320178"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1944574577"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923405473"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1578699132"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865782212"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33669618"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331923240"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1145775461"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2133105860"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1259024802"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658430449"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639298210"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1020916818"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906974959"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1745545949"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926863645"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287006069"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1226694242"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1605136744"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2140858861"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447979336"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1453498914"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1478771939"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518055981"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267859667"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