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30"/>
        </w:rPr>
      </w:pPr>
      <w:r>
        <w:rPr>
          <w:rFonts w:cs="LT Times" w:ascii="LT Times" w:hAnsi="LT Times"/>
          <w:sz w:val="30"/>
        </w:rPr>
        <w:t>UÞDAVINYS Nr.2</w:t>
      </w:r>
      <w:r>
        <w:rPr>
          <w:rFonts w:cs="LT Times" w:ascii="LT Times" w:hAnsi="LT Times"/>
          <w:caps/>
          <w:sz w:val="30"/>
        </w:rPr>
        <w:t>.</w:t>
      </w:r>
    </w:p>
    <w:p>
      <w:pPr>
        <w:pStyle w:val="Normal"/>
        <w:ind w:firstLine="284"/>
        <w:jc w:val="both"/>
        <w:rPr>
          <w:rFonts w:ascii="LT Times" w:hAnsi="LT Times" w:cs="LT Times"/>
          <w:sz w:val="30"/>
          <w:lang w:val="en-US"/>
        </w:rPr>
      </w:pPr>
      <w:r>
        <w:rPr>
          <w:rFonts w:cs="LT Times" w:ascii="LT Times" w:hAnsi="LT Times"/>
          <w:sz w:val="30"/>
          <w:lang w:val="en-US"/>
        </w:rPr>
      </w:r>
    </w:p>
    <w:p>
      <w:pPr>
        <w:pStyle w:val="TextBodyIndent"/>
        <w:rPr>
          <w:rFonts w:ascii="LT Times" w:hAnsi="LT Times" w:cs="LT Times"/>
        </w:rPr>
      </w:pPr>
      <w:r>
        <w:rPr>
          <w:rFonts w:cs="LT Times" w:ascii="LT Times" w:hAnsi="LT Times"/>
        </w:rPr>
        <w:t>Teismas priëmë nuosprendá teisiamojo Ivanausko, kaltinamo uþ sunkaus kûno suþalojimo padarymà, byloje. Analizuodamas nuosprendyje liudytojø parodymus, teismas konstatavo, kad liudytojo Jankausko parodymais nëra pagrindo tikëti, kadangi jis anksèiau yra teistas. Nepilnameèio liudytojo parodymus teismas taip pat atmetë, kadangi nustatë, kad ðis liudytojas sirgo psichine liga. Apie ligà ir jos pobûdá teismui pasakojo liudytojo motina.</w:t>
      </w:r>
    </w:p>
    <w:p>
      <w:pPr>
        <w:pStyle w:val="Normal"/>
        <w:ind w:firstLine="284"/>
        <w:jc w:val="both"/>
        <w:rPr/>
      </w:pPr>
      <w:r>
        <w:rPr>
          <w:rFonts w:cs="LT Times" w:ascii="LT Times" w:hAnsi="LT Times"/>
          <w:sz w:val="28"/>
          <w:lang w:val="en-US"/>
        </w:rPr>
        <w:t>Teismas ávertinæs ðiuos, o taip pat kitus surinktus byloje árodymus, gràþino bylà tyrimui papildyti.</w:t>
      </w:r>
    </w:p>
    <w:p>
      <w:pPr>
        <w:pStyle w:val="Normal"/>
        <w:ind w:firstLine="284"/>
        <w:jc w:val="both"/>
        <w:rPr>
          <w:rFonts w:ascii="LT Times" w:hAnsi="LT Times" w:cs="LT Times"/>
          <w:sz w:val="28"/>
          <w:lang w:val="en-US"/>
        </w:rPr>
      </w:pPr>
      <w:r>
        <w:rPr>
          <w:rFonts w:cs="LT Times" w:ascii="LT Times" w:hAnsi="LT Times"/>
          <w:sz w:val="28"/>
          <w:lang w:val="en-US"/>
        </w:rPr>
        <w:t>Ar teisëtos ir pagrástos teismo iðvados, ávertinant liudytojø parodymus?</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pPr>
      <w:r>
        <w:rPr>
          <w:rFonts w:cs="LT Times" w:ascii="LT Times" w:hAnsi="LT Times"/>
          <w:sz w:val="28"/>
          <w:lang w:val="en-US"/>
        </w:rPr>
        <w:t>BPK 76 str. nurodyta, jog teismas, prokuroras, tardytojas ir kvotëjas ávertina árodymus pagal vidiná savo ásitikinimà, pagrástà visapusiðku, pilnutiniu ir objektyviu visø bylos aplinkybiø viseto iðnagrinëjimu, vadovaudamiesi ástatymu ir teisine sàmone. Ðiame straipsnyje taip pat nurodyta, jog jokie árodymai teismui, prokurorui, tardytojui ir kvotëjui neturi ið anksto nustatytos galios. Remiantis ðiuo straipsniu, árodymus vertina kvotëjas, tardytojas, prokuroras ir teismas. Vertindami árodymus, ðie subjektai turi vadovautis privalomais árodymø ávertinimo principais, kurie yra iðvardinti BPK 76 str.: vidinis ásitikinimas; visapusiðkas ir objektyvus visø bylos aplinkybiø viseto iðnagrinëjimas; teisinë sàmonë ir laisvo árodymo vertinimo principas.</w:t>
      </w:r>
    </w:p>
    <w:p>
      <w:pPr>
        <w:pStyle w:val="Normal"/>
        <w:ind w:firstLine="284"/>
        <w:jc w:val="both"/>
        <w:rPr/>
      </w:pPr>
      <w:r>
        <w:rPr>
          <w:rFonts w:cs="LT Times" w:ascii="LT Times" w:hAnsi="LT Times"/>
          <w:sz w:val="28"/>
          <w:lang w:val="en-US"/>
        </w:rPr>
        <w:t>Paþymëtina, jog laisvo árodymø ávertinimo esmæ</w:t>
      </w:r>
      <w:r>
        <w:rPr>
          <w:rFonts w:cs="LT Times" w:ascii="LT Times" w:hAnsi="LT Times"/>
          <w:b/>
          <w:sz w:val="28"/>
          <w:vertAlign w:val="superscript"/>
          <w:lang w:val="en-US"/>
        </w:rPr>
        <w:t>1</w:t>
      </w:r>
      <w:r>
        <w:rPr>
          <w:rFonts w:cs="LT Times" w:ascii="LT Times" w:hAnsi="LT Times"/>
          <w:sz w:val="28"/>
          <w:lang w:val="en-US"/>
        </w:rPr>
        <w:t xml:space="preserve"> sudaro tai, kad ástatymas nenumato jokiø formaliø árodymø ávertinimo kriterijø; kad jokie árodymai neturi ið anksto nustatytos galios, kad nei viena árodymø rûðis neturi pranaðumo prieð kitas ir visi árodymai turi bûti ávertinami bendra tvarka. Vidinio ásitikinimo laisvæ garantuoja tai, kad vieno pareigûno árodymø ávertinimai neprivalomi kitam, vienos procesinës instancijos árodymø ávertinimai neprivalomi kitai procesinei instancijai. Taèiau vidinio ásitikinimo negalima suprasti kaip laisvës vertinti árodymus pagal savo intuicijà ar asmeniðkus norus</w:t>
      </w:r>
      <w:r>
        <w:rPr>
          <w:rFonts w:cs="LT Times" w:ascii="LT Times" w:hAnsi="LT Times"/>
          <w:b/>
          <w:sz w:val="28"/>
          <w:vertAlign w:val="superscript"/>
          <w:lang w:val="en-US"/>
        </w:rPr>
        <w:t>2</w:t>
      </w:r>
      <w:r>
        <w:rPr>
          <w:rFonts w:cs="LT Times" w:ascii="LT Times" w:hAnsi="LT Times"/>
          <w:sz w:val="28"/>
          <w:lang w:val="en-US"/>
        </w:rPr>
        <w:t xml:space="preserve">. Jis turi bûti pagrástas árodymais, kuriuos pats kvotëjas, tardytojas, prokuroras ar teisëjas patikrino, iðnagrinëjo ir ávertino tiriant arba nagrinëjant bylà. T.y. jis turi teisingai atspindëti objektyviai egzistuojanèias bylos aplinkybes. </w:t>
      </w:r>
    </w:p>
    <w:p>
      <w:pPr>
        <w:pStyle w:val="Normal"/>
        <w:ind w:firstLine="284"/>
        <w:jc w:val="both"/>
        <w:rPr>
          <w:rFonts w:ascii="LT Times" w:hAnsi="LT Times" w:cs="LT Times"/>
          <w:sz w:val="28"/>
          <w:lang w:val="en-US"/>
        </w:rPr>
      </w:pPr>
      <w:r>
        <w:rPr>
          <w:rFonts w:cs="LT Times" w:ascii="LT Times" w:hAnsi="LT Times"/>
          <w:sz w:val="28"/>
          <w:lang w:val="en-US"/>
        </w:rPr>
        <w:t>Taigi ir árodymø patikimumo ávertinimas yra sudëtingas procesas, atliekamas pagal ástatyme numatytus árodymø ávertinimo principus. Bûtent sprendþiant árodymø patikimumo klausimà, ir pasireiðkia árodymø ávertinimo specifika. Árodymø tikrumo arba patikimumo ávertinimas susideda ið ðiø elementø</w:t>
      </w:r>
      <w:r>
        <w:rPr>
          <w:rFonts w:cs="LT Times" w:ascii="LT Times" w:hAnsi="LT Times"/>
          <w:b/>
          <w:sz w:val="28"/>
          <w:vertAlign w:val="superscript"/>
          <w:lang w:val="en-US"/>
        </w:rPr>
        <w:t>3</w:t>
      </w:r>
      <w:r>
        <w:rPr>
          <w:rFonts w:cs="LT Times" w:ascii="LT Times" w:hAnsi="LT Times"/>
          <w:sz w:val="28"/>
          <w:lang w:val="en-US"/>
        </w:rPr>
        <w:t xml:space="preserve">: nagrinëjami duomenys apie tam tikrà asmená kaip </w:t>
      </w:r>
      <w:r>
        <w:rPr>
          <w:rFonts w:cs="LT Times" w:ascii="LT Times" w:hAnsi="LT Times"/>
          <w:sz w:val="28"/>
        </w:rPr>
        <w:t xml:space="preserve">apie informacijos turëtojà; nagrinëjamos materialaus informacijos ðaltinio ir jo radimo sàlygos; analizuojamas gautø ið tam tikro ðaltinio þiniø turinys; informacija gauta            ið  vieno  procesinio ðaltinio, palyginama su informacija, gauta ið kitø procesiniø </w:t>
      </w:r>
    </w:p>
    <w:p>
      <w:pPr>
        <w:pStyle w:val="Normal"/>
        <w:jc w:val="both"/>
        <w:rPr>
          <w:rFonts w:ascii="LT Times" w:hAnsi="LT Times" w:cs="LT Times"/>
          <w:sz w:val="28"/>
          <w:lang w:val="en-US"/>
        </w:rPr>
      </w:pPr>
      <w:r>
        <w:rPr>
          <w:rFonts w:cs="LT Times" w:ascii="LT Times" w:hAnsi="LT Times"/>
          <w:sz w:val="28"/>
          <w:lang w:val="en-US"/>
        </w:rPr>
      </w:r>
    </w:p>
    <w:p>
      <w:pPr>
        <w:pStyle w:val="BodyTextIndent2"/>
        <w:rPr/>
      </w:pPr>
      <w:r>
        <w:rPr>
          <w:rFonts w:cs="LT Times" w:ascii="LT Times" w:hAnsi="LT Times"/>
        </w:rPr>
        <w:t>1. Lietuvos TSR Baudþiamojo proceso kodekso komentaras. V.,1989. P.77.</w:t>
      </w:r>
    </w:p>
    <w:p>
      <w:pPr>
        <w:pStyle w:val="BodyTextIndent2"/>
        <w:rPr>
          <w:rFonts w:ascii="LT Times" w:hAnsi="LT Times" w:cs="LT Times"/>
        </w:rPr>
      </w:pPr>
      <w:r>
        <w:rPr>
          <w:rFonts w:cs="LT Times" w:ascii="LT Times" w:hAnsi="LT Times"/>
        </w:rPr>
        <w:t>2. Ten pat. P.76.</w:t>
      </w:r>
    </w:p>
    <w:p>
      <w:pPr>
        <w:pStyle w:val="BodyTextIndent2"/>
        <w:rPr>
          <w:rFonts w:ascii="LT Times" w:hAnsi="LT Times" w:cs="LT Times"/>
        </w:rPr>
      </w:pPr>
      <w:r>
        <w:rPr>
          <w:rFonts w:cs="LT Times" w:ascii="LT Times" w:hAnsi="LT Times"/>
        </w:rPr>
        <w:t>3. Ten pat. P.76.</w:t>
      </w:r>
    </w:p>
    <w:p>
      <w:pPr>
        <w:pStyle w:val="BodyTextIndent2"/>
        <w:pBdr>
          <w:top w:val="nil"/>
        </w:pBdr>
        <w:ind w:right="-2" w:hanging="0"/>
        <w:rPr>
          <w:rFonts w:ascii="LT Times" w:hAnsi="LT Times" w:cs="LT Times"/>
          <w:sz w:val="28"/>
        </w:rPr>
      </w:pPr>
      <w:r>
        <w:rPr>
          <w:rFonts w:cs="LT Times" w:ascii="LT Times" w:hAnsi="LT Times"/>
          <w:sz w:val="28"/>
        </w:rPr>
        <w:t xml:space="preserve">ðaltiniø. Tai reiðkia, kad turi bûti atsiþvelgta á liudytojo asmenines ypatybes bei jo parodymø formavimosi sàlygas. </w:t>
      </w:r>
    </w:p>
    <w:p>
      <w:pPr>
        <w:pStyle w:val="BodyTextIndent2"/>
        <w:pBdr>
          <w:top w:val="nil"/>
        </w:pBdr>
        <w:rPr>
          <w:rFonts w:ascii="LT Times" w:hAnsi="LT Times" w:cs="LT Times"/>
          <w:sz w:val="28"/>
        </w:rPr>
      </w:pPr>
      <w:r>
        <w:rPr>
          <w:rFonts w:cs="LT Times" w:ascii="LT Times" w:hAnsi="LT Times"/>
          <w:sz w:val="28"/>
        </w:rPr>
        <w:t>Tokiu pat bûdu turëtø bûti ávertintas ir Jankausko duotø parodymø patikimumas. Tik ávertinus ðio liudytojo asmenybës ypatybes, jo parodymø formavimosi objektyvias bei subjektyvias sàlygas, jo paþiûrà á bylà bei proceso dalyvius, taip pat patikrinus jo parodymø patikimumà, sugretinant juos su kitø procesiniø ðaltiniø teikiama informacija, galima daryti atitinkamas iðvadas apie jo parodymø patikimumà. Todël , manyèiau, jog teismo iðvada, kad Jankausko parodymais negalima tikëti (tai reiðkia, kad jie yra nepatikimi), kadangi jis ankðèiau yra teistas, yra nepagrásta ir neteisëta. Toks teismo ásitikinimas turi bûti pagrástas árodymais, kuriuos pats teismas patikrino, iðnagrinëjo ir ávertino. Beje, BPK 78 str., numatydamas apibrëþtà ratà asmenø, kurie negali bûti apklausti kaip liudytojai nenumato, kad teistumas yra pagrindas dël kurio asmuo negali bûti apklaustas kaip liudytojas. Todël, nepriklausomai nuo teistumo, tokie asmenys gali bûti ðaukiami liudytojais ir duoti parodymus, kurie turi bûti vertinami, remiantis BPK 76 str. numatytais árodymø ávertinimo principais, taikomais vertinant visø liudytojø parodymus, o neatmetami dël prieþasties, kuri pati savaime dar nereiðkia, kad asmuo meluoja.</w:t>
      </w:r>
    </w:p>
    <w:p>
      <w:pPr>
        <w:pStyle w:val="BodyTextIndent2"/>
        <w:pBdr>
          <w:top w:val="nil"/>
        </w:pBdr>
        <w:rPr>
          <w:rFonts w:ascii="LT Times" w:hAnsi="LT Times" w:cs="LT Times"/>
          <w:sz w:val="28"/>
        </w:rPr>
      </w:pPr>
      <w:r>
        <w:rPr>
          <w:rFonts w:cs="LT Times" w:ascii="LT Times" w:hAnsi="LT Times"/>
          <w:sz w:val="28"/>
        </w:rPr>
        <w:t>Kaip þinia, ástatymas nenustato amþiaus ribos, nuo kurios asmuo gali bûti ðaukiamas liudytoju. Tai reiðkia, kad juo gali bûti ir nepilnametis, jeigu tik jis sugeba suvokti bylai svarbius reiðkinius ir duoti apie juos teisingus parodymus. Tai sprendþia tardytojas, prokuroras ir teismas. Paþymëtina, jog apklausiant liudytojà, jaunesná kaip 14 metø amþiaus, o tardytojo ar teismo nuoþiûra – ir apklausiant liudytojà, turintá nuo 14 iki 18 metø amþiaus, ðaukiamas pedagogas, prireikus ðaukiami taip pat nepilnameèio liudytojo tëvai ar kiti ástatyminiai jo atstovai (BPK 179 str., 315 str.). Jeigu yra abejonë dël nepilnameèio sugebëjimo bûti liudytoju, tai duomenys apie jo fiziná ir psichiná iðsivystymà galima gauti apklausiant tëvus, globëjus, auklëtojus ir kitus asmenis</w:t>
      </w:r>
      <w:r>
        <w:rPr>
          <w:rFonts w:cs="LT Times" w:ascii="LT Times" w:hAnsi="LT Times"/>
          <w:b/>
          <w:sz w:val="28"/>
          <w:vertAlign w:val="superscript"/>
        </w:rPr>
        <w:t>4</w:t>
      </w:r>
      <w:r>
        <w:rPr>
          <w:rFonts w:cs="LT Times" w:ascii="LT Times" w:hAnsi="LT Times"/>
          <w:sz w:val="28"/>
        </w:rPr>
        <w:t>.</w:t>
      </w:r>
    </w:p>
    <w:p>
      <w:pPr>
        <w:pStyle w:val="BodyTextIndent2"/>
        <w:pBdr>
          <w:top w:val="nil"/>
        </w:pBdr>
        <w:ind w:right="-2" w:firstLine="284"/>
        <w:rPr>
          <w:rFonts w:ascii="LT Times" w:hAnsi="LT Times" w:cs="LT Times"/>
          <w:sz w:val="28"/>
        </w:rPr>
      </w:pPr>
      <w:r>
        <w:rPr>
          <w:rFonts w:cs="LT Times" w:ascii="LT Times" w:hAnsi="LT Times"/>
          <w:sz w:val="28"/>
        </w:rPr>
        <w:t>Kaip þinia, asmenys, turintys psichiniø savo trûkumø, dël kuriø nesugeba teisingai suvokti turinèiø bylai reikðmës reiðkiniø ir duoti apie juos teisingø parodymø, negali bûti ðaukiami ir apklausiami kaip liudytojai. Pastebëtina, jog lygiai kaip normalaus psichinio iðsivystymo asmuo gali sirgti psichine liga, lygiai taip pat protiðkais atsilikæs asmuo gali ja ir nesirgti. Be to, psichinë liga gali turëti arba visiðkai neturëti átakos asmens sugebëjimui suvokti bylai svarbias aplinkybes. Todël liudytoju gali bûti ir psichine liga sergantis asmuo, jei ði neatima ið jo minëtøjø segebëjimø. Tai reikia  nustayti  kiekvienu  konkreèiu  atveju, siekiant uþtikrinti liudytojo parodymø patikimumà. Taèiau norint tai nustatyti, reikia turëti specialiø þiniø, todël tokiu atveju gali bûti ðaukiamas jø turintys asmuo, t.y., specialistas (BPK 84</w:t>
      </w:r>
      <w:r>
        <w:rPr>
          <w:rFonts w:cs="LT Times" w:ascii="LT Times" w:hAnsi="LT Times"/>
          <w:sz w:val="28"/>
          <w:vertAlign w:val="superscript"/>
        </w:rPr>
        <w:t>2</w:t>
      </w:r>
      <w:r>
        <w:rPr>
          <w:rFonts w:cs="LT Times" w:ascii="LT Times" w:hAnsi="LT Times"/>
          <w:sz w:val="28"/>
        </w:rPr>
        <w:t xml:space="preserve"> str.).</w:t>
      </w:r>
    </w:p>
    <w:p>
      <w:pPr>
        <w:pStyle w:val="BodyTextIndent2"/>
        <w:pBdr>
          <w:top w:val="nil"/>
        </w:pBdr>
        <w:rPr/>
      </w:pPr>
      <w:r>
        <w:rPr>
          <w:rFonts w:cs="LT Times" w:ascii="LT Times" w:hAnsi="LT Times"/>
          <w:sz w:val="28"/>
        </w:rPr>
        <w:t>“</w:t>
      </w:r>
      <w:r>
        <w:rPr>
          <w:rFonts w:cs="LT Times" w:ascii="LT Times" w:hAnsi="LT Times"/>
          <w:sz w:val="28"/>
        </w:rPr>
        <w:t xml:space="preserve">Specialistas” reiðkia asmená, turintá specialiø þiniø ir ágûdþiø, pakviestà dalyvauti byloje, kad BPK nustatyta tvarka padëtø surasti, átvirtinti bei paimti árodymus ir duoti paaiðkinimà arba iðvadà specialiais klausimais (BPK 25 str.). Paþymëtina, jog BPK 74 str., specialisto iðvada yra atskira árodymø rûðis. </w:t>
      </w:r>
    </w:p>
    <w:p>
      <w:pPr>
        <w:pStyle w:val="Normal"/>
        <w:jc w:val="both"/>
        <w:rPr>
          <w:rFonts w:ascii="LT Times" w:hAnsi="LT Times" w:cs="LT Times"/>
          <w:sz w:val="28"/>
          <w:lang w:val="en-US"/>
        </w:rPr>
      </w:pPr>
      <w:r>
        <w:rPr>
          <w:rFonts w:cs="LT Times" w:ascii="LT Times" w:hAnsi="LT Times"/>
          <w:sz w:val="28"/>
          <w:lang w:val="en-US"/>
        </w:rPr>
      </w:r>
    </w:p>
    <w:p>
      <w:pPr>
        <w:pStyle w:val="BodyTextIndent2"/>
        <w:rPr/>
      </w:pPr>
      <w:r>
        <w:rPr>
          <w:rFonts w:cs="LT Times" w:ascii="LT Times" w:hAnsi="LT Times"/>
        </w:rPr>
        <w:t>4. Lietuvos TSR Baudþiamojo proceso kodekso komentaras. V.,1989. P.77.</w:t>
      </w:r>
    </w:p>
    <w:p>
      <w:pPr>
        <w:pStyle w:val="BodyTextIndent2"/>
        <w:pBdr>
          <w:top w:val="nil"/>
        </w:pBdr>
        <w:rPr>
          <w:rFonts w:ascii="LT Times" w:hAnsi="LT Times" w:cs="LT Times"/>
          <w:sz w:val="28"/>
        </w:rPr>
      </w:pPr>
      <w:r>
        <w:rPr>
          <w:rFonts w:cs="LT Times" w:ascii="LT Times" w:hAnsi="LT Times"/>
          <w:sz w:val="28"/>
        </w:rPr>
        <w:t>Taigi ir nagrinëjamu atveju, norint nustatyti nepilnameèio liudytojo psichinës ligos átakà jo sugebëjimui suvokti bylai reikðmingas aplinkybes ir apie jas duoti teisingus parodymus, reikia turëti specialiø þiniø. Vargu, ar nepilnameèio parodymø patikimumà, galima nustatyti ið motinos, kuri, beje, gali bûti apklausta apie ðio nepilnameèio psichiná iðsivystymà, pasakojimo apie ligà ir jos pobûdá. Todël abejotinas toks ðio nepilnameèio parodymø ávertinimo pagrástumas. Juk teisëjo vidinis ásitikinimas, vertinant árodymus, turi bûti pagrástas árodymais, kuriuos jis pats patikrino, iðnagrinëjo ir ávertino, nagrinëdamas bylà</w:t>
      </w:r>
      <w:r>
        <w:rPr>
          <w:rFonts w:cs="LT Times" w:ascii="LT Times" w:hAnsi="LT Times"/>
          <w:b/>
          <w:sz w:val="28"/>
          <w:vertAlign w:val="superscript"/>
        </w:rPr>
        <w:t>5</w:t>
      </w:r>
      <w:r>
        <w:rPr>
          <w:rFonts w:cs="LT Times" w:ascii="LT Times" w:hAnsi="LT Times"/>
          <w:sz w:val="28"/>
        </w:rPr>
        <w:t>. Pagal BPK 74 str., árodymø reikðmæ, be kitø èia iðvardintø árodymø, turi bûtent specialisto iðvada ar ekspertizës aktas. Todël nagrinëjamu atveju teismo nutarimas atmesti ar ne nepilnameèio parodymus turëtø remtis specialisto iðvada ar ekspertizës aktu, kurie yra árodymai, o ne vien tik motinos pasakojimu. Atsiþvelgiant á tai, ðià teismo iðvadà taip pat reikëtø laikyti nepagrásta.</w:t>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BodyTextIndent2"/>
        <w:rPr/>
      </w:pPr>
      <w:r>
        <w:rPr>
          <w:rFonts w:cs="LT Times" w:ascii="LT Times" w:hAnsi="LT Times"/>
        </w:rPr>
        <w:t>5. Lietuvos TSR Baudþiamojo proceso kodekso komentaras. V.,1989. P.76.</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4</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7:35:00Z</dcterms:created>
  <dc:creator>eSkE</dc:creator>
  <dc:description/>
  <dc:language>en-US</dc:language>
  <cp:lastModifiedBy>eSkEs DurDom</cp:lastModifiedBy>
  <dcterms:modified xsi:type="dcterms:W3CDTF">1999-01-14T22:19:00Z</dcterms:modified>
  <cp:revision>14</cp:revision>
  <dc:subject/>
  <dc:title>KAUNO TECHNOLOGIJOS UNIVERSITETAS</dc:title>
</cp:coreProperties>
</file>