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ab/>
        <w:tab/>
        <w:t>PAŽINIMO PSICHOLOGIJA</w:t>
      </w:r>
    </w:p>
    <w:p>
      <w:pPr>
        <w:pStyle w:val="Normal"/>
        <w:spacing w:lineRule="auto" w:line="360"/>
        <w:rPr>
          <w:b/>
          <w:b/>
        </w:rPr>
      </w:pPr>
      <w:r>
        <w:rPr>
          <w:b/>
        </w:rPr>
        <w:t>1. Pažinimo procesas kaip psichikos reiškinių rūšis.</w:t>
      </w:r>
    </w:p>
    <w:p>
      <w:pPr>
        <w:pStyle w:val="Normal"/>
        <w:spacing w:lineRule="auto" w:line="360"/>
        <w:rPr/>
      </w:pPr>
      <w:r>
        <w:rPr/>
        <w:t>Pažinimo procesai vadinami tie psichikos reiškiniai, kuriais žmogus gauna informaciją apie išorinę tikrovę bei patį save.</w:t>
      </w:r>
    </w:p>
    <w:p>
      <w:pPr>
        <w:pStyle w:val="Normal"/>
        <w:spacing w:lineRule="auto" w:line="360"/>
        <w:rPr>
          <w:b/>
          <w:b/>
        </w:rPr>
      </w:pPr>
      <w:r>
        <w:rPr>
          <w:b/>
        </w:rPr>
        <w:t xml:space="preserve">2. Sensorinis ir loginis pažinimas. </w:t>
      </w:r>
    </w:p>
    <w:p>
      <w:pPr>
        <w:pStyle w:val="Normal"/>
        <w:spacing w:lineRule="auto" w:line="360"/>
        <w:rPr/>
      </w:pPr>
      <w:r>
        <w:rPr/>
        <w:t xml:space="preserve">Jutiminiu (sensoriniu) pažinimu laikomas tiesioginis daiktų bei reiškinių savybių (spalvų, garsų ir kt.) tų daiktų bei reiškinių kaip visumos (medžio, žmogaus ir kt.) pažinimas, kai tie daiktai, reiškiniai veikia jutimo organais. </w:t>
      </w:r>
    </w:p>
    <w:p>
      <w:pPr>
        <w:pStyle w:val="Normal"/>
        <w:spacing w:lineRule="auto" w:line="360"/>
        <w:rPr/>
      </w:pPr>
      <w:r>
        <w:rPr/>
        <w:t>Loginis pažinimas vyksta jutimais gautą informaciją pertvarkant ( skaidant, jungiant, lyginant ir t.t.). Tai aukštesnė pažinimo pakopa, kuria nustatomi tikrovės jutimams neprieinami objektai (atomo sandoras, dangaus kūnų judėjimo tvarka, žmogaus psichikos reiškinių dėsningumai ir t.t.)</w:t>
      </w:r>
    </w:p>
    <w:p>
      <w:pPr>
        <w:pStyle w:val="Normal"/>
        <w:spacing w:lineRule="auto" w:line="360"/>
        <w:rPr/>
      </w:pPr>
      <w:r>
        <w:rPr>
          <w:b/>
        </w:rPr>
        <w:t>I.Pojūčių sistema:</w:t>
      </w:r>
    </w:p>
    <w:p>
      <w:pPr>
        <w:pStyle w:val="Normal"/>
        <w:numPr>
          <w:ilvl w:val="0"/>
          <w:numId w:val="1"/>
        </w:numPr>
        <w:spacing w:lineRule="auto" w:line="360"/>
        <w:rPr>
          <w:b/>
          <w:b/>
        </w:rPr>
      </w:pPr>
      <w:r>
        <w:rPr>
          <w:b/>
        </w:rPr>
        <w:t xml:space="preserve">samprata: </w:t>
      </w:r>
    </w:p>
    <w:p>
      <w:pPr>
        <w:pStyle w:val="Normal"/>
        <w:spacing w:lineRule="auto" w:line="360"/>
        <w:rPr/>
      </w:pPr>
      <w:r>
        <w:rPr/>
        <w:t xml:space="preserve">            </w:t>
      </w:r>
      <w:r>
        <w:rPr/>
        <w:t xml:space="preserve">Pojūčiai – daiktų ir reiškinių įvairių savybių vaizdai mumyse. Pojūčiais vadiname jutiminio pažinimo procesus, kuriais pažįstamos tikrovės daiktų ir reiškinių savybės, kai jos veikia jutimo organus. </w:t>
      </w:r>
    </w:p>
    <w:p>
      <w:pPr>
        <w:pStyle w:val="Normal"/>
        <w:numPr>
          <w:ilvl w:val="0"/>
          <w:numId w:val="1"/>
        </w:numPr>
        <w:spacing w:lineRule="auto" w:line="360"/>
        <w:rPr>
          <w:b/>
          <w:b/>
        </w:rPr>
      </w:pPr>
      <w:r>
        <w:rPr>
          <w:b/>
        </w:rPr>
        <w:t>pojūčių susidarymo mechanizmas:</w:t>
      </w:r>
    </w:p>
    <w:p>
      <w:pPr>
        <w:pStyle w:val="Normal"/>
        <w:spacing w:lineRule="auto" w:line="360"/>
        <w:rPr/>
      </w:pPr>
      <w:r>
        <w:rPr/>
        <w:t xml:space="preserve">            </w:t>
      </w:r>
      <w:r>
        <w:rPr/>
        <w:t>Pojūčių susidarymo anatominis – fiziologinis mechanizmas yra labai sudėtingas. Pagrindiniai jo skyriai: a)</w:t>
      </w:r>
      <w:r>
        <w:rPr>
          <w:u w:val="single"/>
        </w:rPr>
        <w:t>RECEPTORIAI</w:t>
      </w:r>
      <w:r>
        <w:rPr/>
        <w:t xml:space="preserve"> – tai periferinis nervo galas, skirtas priimti padirginimus. b)</w:t>
      </w:r>
      <w:r>
        <w:rPr>
          <w:u w:val="single"/>
        </w:rPr>
        <w:t>PERDAVIMO SKYRIUS</w:t>
      </w:r>
      <w:r>
        <w:rPr/>
        <w:t>, kurį sudaro receptorių su smegenų centru jungiamieji įcentriniai (aferentiniai) ir išcentriniai (eferentiniai) nervai. Jei perduoda jaudinimo energiją į centrinę nervų sistemos dalį ir iš jos į periferiją. c)</w:t>
      </w:r>
      <w:r>
        <w:rPr>
          <w:u w:val="single"/>
        </w:rPr>
        <w:t>CENTRAS SMEGENYSE</w:t>
      </w:r>
      <w:r>
        <w:rPr/>
        <w:t>, atliekantis jaudinimo impulsų įvertinimo operacijas, kurio dėka ir atsiranda regėjimo, girdėjimo, skonio ir kt. pojūčiai.</w:t>
      </w:r>
    </w:p>
    <w:p>
      <w:pPr>
        <w:pStyle w:val="Normal"/>
        <w:numPr>
          <w:ilvl w:val="0"/>
          <w:numId w:val="1"/>
        </w:numPr>
        <w:spacing w:lineRule="auto" w:line="360"/>
        <w:rPr>
          <w:b/>
          <w:b/>
        </w:rPr>
      </w:pPr>
      <w:r>
        <w:rPr>
          <w:b/>
        </w:rPr>
        <w:t>pojūčių rūšys:</w:t>
      </w:r>
    </w:p>
    <w:p>
      <w:pPr>
        <w:pStyle w:val="Normal"/>
        <w:spacing w:lineRule="auto" w:line="360"/>
        <w:rPr/>
      </w:pPr>
      <w:r>
        <w:rPr/>
        <w:t xml:space="preserve">           </w:t>
      </w:r>
      <w:r>
        <w:rPr/>
        <w:t>Atsižvelgiant į dirgiklio ir receptoriaus kontaktyvumą yra a)</w:t>
      </w:r>
      <w:r>
        <w:rPr>
          <w:u w:val="single"/>
        </w:rPr>
        <w:t>kontaktiniai</w:t>
      </w:r>
      <w:r>
        <w:rPr/>
        <w:t xml:space="preserve"> – skonio, lietimo, skausmo ir kt. pojūčiai, b)</w:t>
      </w:r>
      <w:r>
        <w:rPr>
          <w:u w:val="single"/>
        </w:rPr>
        <w:t>distanciniai</w:t>
      </w:r>
      <w:r>
        <w:rPr/>
        <w:t xml:space="preserve"> – regėjimo, girdėjimo, vibracijos ir kt. pojūčiai. Pagal receptorių išdėstymą: 1)išoriniai, kurių receptoriai yra organizmo paviršiuje ar netoli jo (eksteroreceptoriai) – regėjimo, girdėjimo irk kt. 2)vidiniais laikomi tie, kurių receptoriai yra organizmo viduje (interoreceptoriai) – alkio, troškulio. </w:t>
      </w:r>
    </w:p>
    <w:p>
      <w:pPr>
        <w:pStyle w:val="Normal"/>
        <w:spacing w:lineRule="auto" w:line="360"/>
        <w:rPr/>
      </w:pPr>
      <w:r>
        <w:rPr/>
        <w:t xml:space="preserve">REGA – užima dominuojančią padėtį žmogaus jutimų sistemoje. Regėjimo receptorius yra akys. Regėjimo pojūčiams susidaryti svarbiausia receptoriaus dalis yra akies tinklainė. Galima sakyti, kad regos pojūčiai yra spalvų pojūčiai. Transdukcija – procesas, kai jutimo sistema dirgiklio energiją paverčia nerviniais pranešimais. Akis gauna šviesos energiją ir paverčia ją elektrocheminiais nervų sistemos procesais. Žmonės linkę matyti – raudoną, geltoną, žalią, mėlyną, violetinę spalvas. Lygiagretusis apdorojimas – smegenys apdoroja atskirus dėmenis iš karto (spalvą, gylį, judėjimą...). Aklasis regėjimas – gebėjimas reaguoti į kažką sąmoningai nesuvokiamo. Haringo oponentinių procesų teorija – yra du papildomi spalvų, regos procesai: vienas atsakingas už raudonos ir žalios, kitas – geltonos ir mėlynos spalvų suvokimą. </w:t>
      </w:r>
    </w:p>
    <w:p>
      <w:pPr>
        <w:pStyle w:val="Normal"/>
        <w:spacing w:lineRule="auto" w:line="360"/>
        <w:rPr/>
      </w:pPr>
      <w:r>
        <w:rPr/>
        <w:t xml:space="preserve">KLAUSA – girdėjimo pojūčių dirgiklis yra oro bangavimai. Girdėjimo pojūčių receptorių sudaro išorinė ir vidinė ausis. Išorinės paskirties yra oro virpesių priėmimas ir jų nukreipimas į vidinę ausį. Girdėjimo pojūčiai teikia informaciją apie garsų aukštumą, intensyvumą, tembrą ir vietą, iš kurias garsai sklinda. Garso aukštis priklauso nuo garso bangų ilgio ir dažnio. </w:t>
      </w:r>
    </w:p>
    <w:p>
      <w:pPr>
        <w:pStyle w:val="Normal"/>
        <w:spacing w:lineRule="auto" w:line="360"/>
        <w:rPr/>
      </w:pPr>
      <w:r>
        <w:rPr/>
        <w:t xml:space="preserve">LYTA – tai toks odos ir judėjimo pojūčių derinys, gaunamas apčiuopiant įvairius daiktus. Lietimo taškai yra nevienodai pasiskirstę odos paviršiuje. Lietimo pojūčiai, jungdamiesi su judėjimo pojūčiais, leidžia pažinti daiktų formas ir atstumus tarp jų specifiniais apčiuopimo judesiais. Yra spaudimo, šilumos, šalčio ir skausmo jutimai. </w:t>
      </w:r>
    </w:p>
    <w:p>
      <w:pPr>
        <w:pStyle w:val="Normal"/>
        <w:spacing w:lineRule="auto" w:line="360"/>
        <w:rPr/>
      </w:pPr>
      <w:r>
        <w:rPr/>
        <w:t xml:space="preserve">SKONIO pojūčio dirgiklis yra įvairios medžiagos, ištirpusios vandenyje, seilėse ar kituose skysčiuose, skonio aparatas skiria saldumo, kartumo, rūgštumo ir sūrumo pojūčius. Skonis yra cheminis jutimas. Jutimo sąvokas – tai dėsnis, kai vienas pojūtis gali veikti kitą.  </w:t>
      </w:r>
    </w:p>
    <w:p>
      <w:pPr>
        <w:pStyle w:val="Normal"/>
        <w:spacing w:lineRule="auto" w:line="360"/>
        <w:rPr/>
      </w:pPr>
      <w:r>
        <w:rPr/>
        <w:t xml:space="preserve">UODIMO pojūčio dirgiklis yra smulkios medžiagų dalelytės, patenkančios į nosies ertmę. Tai – cheminis pojūtis. Gali sukelti prisiminimus ir jausmus. </w:t>
      </w:r>
    </w:p>
    <w:p>
      <w:pPr>
        <w:pStyle w:val="Normal"/>
        <w:spacing w:lineRule="auto" w:line="360"/>
        <w:rPr/>
      </w:pPr>
      <w:r>
        <w:rPr/>
        <w:t>KINESTEZIJA (judėjimo pojūčiai) – jų receptoriai yra raumenyse, sausgyslėse ir sąnarių raiščiuose. Jie dirginami judinant kūno dalis, nugalint fizinį pasipriešinimą, keičiant kūno padėtį erdvėje. Nuolatinis kinestezinių jutimų palydovas – pusiausvyros pojūtis.</w:t>
      </w:r>
    </w:p>
    <w:p>
      <w:pPr>
        <w:pStyle w:val="Normal"/>
        <w:spacing w:lineRule="auto" w:line="360"/>
        <w:rPr/>
      </w:pPr>
      <w:r>
        <w:rPr/>
        <w:t xml:space="preserve">Esant kokiems nors atskirų organų sutrikimams, atsiranda neigiamų emocinių būsenų. </w:t>
      </w:r>
    </w:p>
    <w:p>
      <w:pPr>
        <w:pStyle w:val="Normal"/>
        <w:numPr>
          <w:ilvl w:val="0"/>
          <w:numId w:val="2"/>
        </w:numPr>
        <w:spacing w:lineRule="auto" w:line="360"/>
        <w:rPr/>
      </w:pPr>
      <w:r>
        <w:rPr>
          <w:b/>
        </w:rPr>
        <w:t>Bendrieji pojūčių dėsningumai:</w:t>
      </w:r>
    </w:p>
    <w:p>
      <w:pPr>
        <w:pStyle w:val="Normal"/>
        <w:spacing w:lineRule="auto" w:line="360"/>
        <w:rPr/>
      </w:pPr>
      <w:r>
        <w:rPr/>
        <w:t xml:space="preserve">Sugebėjimas pajusti dirginimus yra vadinamas jautrumu: a)absoliutiniu jautrumu laikomas sugebėjimas pajusti silpnus dirgiklius, b)skyrimo jautrumas – sugebėjimas pajusti mažus dirginimų pasikeitimus. </w:t>
      </w:r>
    </w:p>
    <w:p>
      <w:pPr>
        <w:pStyle w:val="Normal"/>
        <w:spacing w:lineRule="auto" w:line="360"/>
        <w:rPr/>
      </w:pPr>
      <w:r>
        <w:rPr/>
        <w:t xml:space="preserve">Sensibilizacija (įjautrinimas) – jautrumo padidėjimas ar sumažėjimas dėl  vidinių organizmo sąlygų įtakos. Pojūčių sąveika – vienų pojūčių jautrumo padidėjimas ar sumažėjimas dėl kitų tuo pačiu metu gaunamų pojūčių įtakos (pvz.: kvapas sumažina regėjimo jautrumą). Sinestezija – pasireikia tuo, vienos rūšies pojūčiai gali sukelti ne tos rūšies pojūčių (garsai gali sukelti spalvas, temperatūras, skonio ir kitus pojūčius). </w:t>
      </w:r>
    </w:p>
    <w:p>
      <w:pPr>
        <w:pStyle w:val="Normal"/>
        <w:numPr>
          <w:ilvl w:val="0"/>
          <w:numId w:val="2"/>
        </w:numPr>
        <w:spacing w:lineRule="auto" w:line="360"/>
        <w:rPr>
          <w:b/>
          <w:b/>
        </w:rPr>
      </w:pPr>
      <w:r>
        <w:rPr>
          <w:b/>
        </w:rPr>
        <w:t>Jutimo slenksčiai, adaptacija</w:t>
      </w:r>
    </w:p>
    <w:p>
      <w:pPr>
        <w:pStyle w:val="Normal"/>
        <w:spacing w:lineRule="auto" w:line="360"/>
        <w:rPr/>
      </w:pPr>
      <w:r>
        <w:rPr/>
        <w:t xml:space="preserve">Jutimas (procesas) – tai ilgiau ar trumpiau trunkąs procesas, objekto atskiros savybės vaizdo (pojūčio) formavimas. </w:t>
      </w:r>
    </w:p>
    <w:p>
      <w:pPr>
        <w:pStyle w:val="Normal"/>
        <w:spacing w:lineRule="auto" w:line="360"/>
        <w:rPr/>
      </w:pPr>
      <w:r>
        <w:rPr/>
        <w:t xml:space="preserve">Jutimas – pojūtis (rezultatas) – daiktų ar reiškinių savybių bei organizmo vidinių būvių tiesiogiai veikiančių jutimo organus atspindys – vaizdas. </w:t>
      </w:r>
    </w:p>
    <w:p>
      <w:pPr>
        <w:pStyle w:val="Normal"/>
        <w:spacing w:lineRule="auto" w:line="360"/>
        <w:rPr/>
      </w:pPr>
      <w:r>
        <w:rPr/>
        <w:t xml:space="preserve">Jautrumas – tai jutimo organų ypatumas reaguoti į tam tikros jėgos (intensyvumo) dirgiklį ir jo kitimus. </w:t>
      </w:r>
    </w:p>
    <w:p>
      <w:pPr>
        <w:pStyle w:val="Normal"/>
        <w:spacing w:lineRule="auto" w:line="360"/>
        <w:rPr/>
      </w:pPr>
      <w:r>
        <w:rPr/>
        <w:t>Absoliutinio jautrumo slenkstis – (absoliutus žemutinis pojūčio slenkstis) yra minimalus dirginimo dydis, sukeliantis vos pastebimą pojūtį (šviesa, garsas, kvapas, skonis).</w:t>
      </w:r>
    </w:p>
    <w:p>
      <w:pPr>
        <w:pStyle w:val="Normal"/>
        <w:spacing w:lineRule="auto" w:line="360"/>
        <w:rPr/>
      </w:pPr>
      <w:r>
        <w:rPr/>
        <w:t xml:space="preserve">Skyrimo slenkstis yra minimalus dirginimų pasikeitimas, kuris sukelia vos pastebimą pojūčių pasikeitimą. </w:t>
      </w:r>
    </w:p>
    <w:p>
      <w:pPr>
        <w:pStyle w:val="Normal"/>
        <w:spacing w:lineRule="auto" w:line="360"/>
        <w:rPr/>
      </w:pPr>
      <w:r>
        <w:rPr/>
        <w:t>Dirgikliai, kurių dydis yra žemiau slenksčio, pojūčio nesukelia. Tokia nervų sistemą veikiantys, bet pojūčio nesukeliantys dirgikliai vadinami ikislenkstiniais.</w:t>
      </w:r>
    </w:p>
    <w:p>
      <w:pPr>
        <w:pStyle w:val="Normal"/>
        <w:spacing w:lineRule="auto" w:line="360"/>
        <w:rPr/>
      </w:pPr>
      <w:r>
        <w:rPr/>
        <w:t xml:space="preserve">Adaptacija – jautrumo pakitimas, prisitaikant prie dirginimo stiprumo. Stipri adaptacija pastebima regėjimo, uodimo, lietimo ir temperatūros pojūčiuose. Silpna adaptacija pastebima klausos ir skausmo pojūčiuose (pvz.: šaltas vanduo po kiek laiko tampa puikius). Adaptacijos rezultatas yra pačių pojūčių susilpnėjimas ar sustiprėjimas. </w:t>
      </w:r>
    </w:p>
    <w:p>
      <w:pPr>
        <w:pStyle w:val="Normal"/>
        <w:spacing w:lineRule="auto" w:line="360"/>
        <w:rPr/>
      </w:pPr>
      <w:r>
        <w:rPr/>
      </w:r>
    </w:p>
    <w:p>
      <w:pPr>
        <w:pStyle w:val="Normal"/>
        <w:spacing w:lineRule="auto" w:line="360"/>
        <w:rPr>
          <w:b/>
          <w:b/>
        </w:rPr>
      </w:pPr>
      <w:r>
        <w:rPr>
          <w:b/>
        </w:rPr>
        <w:t>II. Suvokimas</w:t>
      </w:r>
    </w:p>
    <w:p>
      <w:pPr>
        <w:pStyle w:val="Normal"/>
        <w:spacing w:lineRule="auto" w:line="360"/>
        <w:rPr/>
      </w:pPr>
      <w:r>
        <w:rPr/>
        <w:t xml:space="preserve">a) bendrasis apibūdinimas – suvokimas- </w:t>
      </w:r>
      <w:r>
        <w:rPr>
          <w:b/>
        </w:rPr>
        <w:t xml:space="preserve"> </w:t>
      </w:r>
      <w:r>
        <w:rPr/>
        <w:t>daiktų ir reiškinių, veikiančių jutimo organus, pažinimo procesas. Suvokimas yra procesas, suvokinys – rezultatas. Suvokimai priskiriami jutiminiam pažeidimui. Reikšmingą suvokimo dalį sudaro vadinamieji percipciniai judesiai (akių judesiai, suvokiant regimus daiktus ir kita).</w:t>
      </w:r>
    </w:p>
    <w:p>
      <w:pPr>
        <w:pStyle w:val="Normal"/>
        <w:spacing w:lineRule="auto" w:line="360"/>
        <w:rPr/>
      </w:pPr>
      <w:r>
        <w:rPr/>
        <w:t>b) jutimo ir suvokimo skirtumas</w:t>
      </w:r>
    </w:p>
    <w:p>
      <w:pPr>
        <w:pStyle w:val="Normal"/>
        <w:spacing w:lineRule="auto" w:line="360"/>
        <w:rPr/>
      </w:pPr>
      <w:r>
        <w:rPr/>
        <w:t xml:space="preserve">Receptoriuose įvairių poveikių energija paverčiama nerviniu impulsu, kuris toliau keliauja į smegenis ir virsta psichiniu procesu – jutimu. Suvokimai yra priskiriami jutiminiam pažinimui, nes visuminiai daiktų bei reiškinių vaizdai gaunami tiesiogiai jutimo organais ir jiems priklausančiomis įcentrinių nervų ir atitinkamų smegenų centrų sistemomis (pvz.: juntame atskirus muzikinius tonus su jų aukštumo ir slinkties santykiais, gaunamos melodijos suvokimas). </w:t>
      </w:r>
    </w:p>
    <w:p>
      <w:pPr>
        <w:pStyle w:val="Normal"/>
        <w:spacing w:lineRule="auto" w:line="360"/>
        <w:rPr/>
      </w:pPr>
      <w:r>
        <w:rPr/>
        <w:t>c) pagrindiniai suvokimų ypatumai (pastabumas, adaptacija)</w:t>
      </w:r>
    </w:p>
    <w:p>
      <w:pPr>
        <w:pStyle w:val="Normal"/>
        <w:spacing w:lineRule="auto" w:line="360"/>
        <w:rPr/>
      </w:pPr>
      <w:r>
        <w:rPr/>
        <w:t xml:space="preserve">Suvokimai yra įsisąmoninti jutiminiai  vaizdai. </w:t>
      </w:r>
    </w:p>
    <w:p>
      <w:pPr>
        <w:pStyle w:val="Normal"/>
        <w:spacing w:lineRule="auto" w:line="360"/>
        <w:rPr/>
      </w:pPr>
      <w:r>
        <w:rPr/>
        <w:t>Judėjimo suvokimu vadiname objektų padėties pasikeitimų per tam tikrus laiko raupus atspindėjimą. Jutimo organai nepadeda suvokti nei labai lėto, nei labai greito judėjimo. Priklausomai nuo asmenybės suvokimų saviorganizacijos lygio yra skiriamos nenumatyto (nevalingo) ir numatyto (valingo) suvokimo rūšys. Iš anksto numatytas, planingas suvokimas vadinamas stebėjimu.</w:t>
      </w:r>
    </w:p>
    <w:p>
      <w:pPr>
        <w:pStyle w:val="Normal"/>
        <w:spacing w:lineRule="auto" w:line="360"/>
        <w:rPr/>
      </w:pPr>
      <w:r>
        <w:rPr/>
        <w:t>Gebėjimas daugiau ir greičiau surasti ieškomų objektų yra vadinamas pastabumu.</w:t>
      </w:r>
    </w:p>
    <w:p>
      <w:pPr>
        <w:pStyle w:val="Normal"/>
        <w:spacing w:lineRule="auto" w:line="360"/>
        <w:rPr/>
      </w:pPr>
      <w:r>
        <w:rPr/>
        <w:t>b) suvokimo rūšys (formos, gylio, laiko, erdvės).</w:t>
      </w:r>
    </w:p>
    <w:p>
      <w:pPr>
        <w:pStyle w:val="Normal"/>
        <w:spacing w:lineRule="auto" w:line="360"/>
        <w:rPr/>
      </w:pPr>
      <w:r>
        <w:rPr/>
        <w:t xml:space="preserve">Suvokimai į rūšis skirstomi pagal jutimo organus, kuriais jie gaunami, pagal suvokimais pažįstamus objektus ir pagal asmenybės suvokimų saviorganizacijos lygius. </w:t>
      </w:r>
    </w:p>
    <w:p>
      <w:pPr>
        <w:pStyle w:val="Normal"/>
        <w:spacing w:lineRule="auto" w:line="360"/>
        <w:rPr/>
      </w:pPr>
      <w:r>
        <w:rPr/>
        <w:t xml:space="preserve">Laiko suvokimas yra reiškinių trukmės ir nuoseklumo atspindėjimas. Laiko trukmės suvokimui turi reikšmės susidomėjimas darbu, interesai. Žmogus erdvės santykius pradeda suvokti ėmęs žiūrėti, girdėti, lytėti, judėti. Erdvė nėra koks nors atskiras objektas, tačiau visi daiktai ir reiškiniai turi erdvinių savybių: dydį, formą, apimtį ir atstumą tarp jų. Šiems suvokimams svarbią reikšmę turi binokuliarinis. (abiem akim) regėjimas. </w:t>
      </w:r>
    </w:p>
    <w:p>
      <w:pPr>
        <w:pStyle w:val="Normal"/>
        <w:spacing w:lineRule="auto" w:line="360"/>
        <w:rPr/>
      </w:pPr>
      <w:r>
        <w:rPr/>
        <w:t xml:space="preserve">Formų ir atstumų suvokimui reikšminga yra lytėjimo ir judėjimo patirtis. </w:t>
      </w:r>
    </w:p>
    <w:p>
      <w:pPr>
        <w:pStyle w:val="Normal"/>
        <w:spacing w:lineRule="auto" w:line="360"/>
        <w:rPr/>
      </w:pPr>
      <w:r>
        <w:rPr/>
        <w:t>e) suvokimo iliuzijos</w:t>
      </w:r>
    </w:p>
    <w:p>
      <w:pPr>
        <w:pStyle w:val="Normal"/>
        <w:spacing w:lineRule="auto" w:line="360"/>
        <w:rPr/>
      </w:pPr>
      <w:r>
        <w:rPr/>
        <w:t>Neteisingi, iškreipti suvokimai yra vadinami iliuzijomis. Jos kyla dėl fizinių, fiziologinių ir psichinių priežasčių. Dėl fiziologinių priežasčių atsiranda kontrasto, vertikalių linijų pervertinimo, lyginant su horizontaliomis ir kitomis iliuzijos.</w:t>
      </w:r>
    </w:p>
    <w:p>
      <w:pPr>
        <w:pStyle w:val="Normal"/>
        <w:spacing w:lineRule="auto" w:line="360"/>
        <w:rPr/>
      </w:pPr>
      <w:r>
        <w:rPr/>
      </w:r>
    </w:p>
    <w:sectPr>
      <w:headerReference w:type="default" r:id="rId2"/>
      <w:type w:val="nextPage"/>
      <w:pgSz w:w="11906" w:h="16838"/>
      <w:pgMar w:left="1701" w:right="567"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7:26:00Z</dcterms:created>
  <dc:creator>Lauras + Delma</dc:creator>
  <dc:description/>
  <cp:keywords/>
  <dc:language>en-US</dc:language>
  <cp:lastModifiedBy>Vidas</cp:lastModifiedBy>
  <cp:lastPrinted>2004-10-18T21:59:00Z</cp:lastPrinted>
  <dcterms:modified xsi:type="dcterms:W3CDTF">2005-11-01T00:42:00Z</dcterms:modified>
  <cp:revision>9</cp:revision>
  <dc:subject/>
  <dc:title/>
</cp:coreProperties>
</file>