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1580442810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1145852613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