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173700758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006498169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53494433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089851654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12646528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574426868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