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1464862354"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640140359"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315456729"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471520647"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520188001"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623844840"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768369705"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2123785393"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097601578"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1907527868"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