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748561444"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1065619829"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183010993"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1653491971"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1168933414"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886197392"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1636196016"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1088060631"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1873779116"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311252685"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1968178752"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1174464254"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220723515"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1955884412"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554221156"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2089885724"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