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238502167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1314246932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1116516442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2041034640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1891810389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1146603558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1737067816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380390889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1512769091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169455709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373902921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1365018791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689387778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2133832170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1691909001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518072846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