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491000185"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1259628374"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94256413"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711034385"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1207559770"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519512861"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1191936366"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687081822"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426680481"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80045790"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287194588"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1375004693"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378948240"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594041585"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1618894770"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864452617"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1867890211"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733222712"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750457829"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1132823224"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950617320"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029025592"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066168525"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1998168360"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