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t>TËVYNËS SÀJUNGA (LIETUVOS KONSERVATORIAI)</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ind w:firstLine="720"/>
        <w:jc w:val="both"/>
        <w:rPr>
          <w:i/>
          <w:i/>
          <w:iCs/>
        </w:rPr>
      </w:pPr>
      <w:r>
        <w:rPr>
          <w:i/>
          <w:iCs/>
        </w:rPr>
        <w:t>1.Istorija</w:t>
      </w:r>
    </w:p>
    <w:p>
      <w:pPr>
        <w:pStyle w:val="Normal"/>
        <w:spacing w:lineRule="auto" w:line="360"/>
        <w:ind w:firstLine="720"/>
        <w:jc w:val="both"/>
        <w:rPr/>
      </w:pPr>
      <w:r>
        <w:rPr/>
        <w:t>Idëja Sàjûdþio pamatu kurti partijà buvo iðkelta dar 1990 metais, taèiau po tais paèiais metais ávykusio Sàjûdþio antrojo suvaþiavimo liko ankstesnis visuomeninis politinis organizacijos statusas. Sàjûdþio pozicija savo paèiø iðkeltø ir rinkimus laimejusiø kandidatø á Lietuvos Respublikos Aukðèiausiàjà Tarybà atþvilgiu dël ávairiø nuomoniø Sàjûdþio vadovybëje buvo dviprasmiðka; viena vertus, norëta ir toliau bûti AT Didþiosios Sàjûdþio frakcijos atramine politine baze, antra vertus - tarsi sudaryti oponuojanèià valdþiai organizacijà. Buvo suburta Tëvynës Atgimimo sàjungos kûrimo iniciatyvinë gropë: E. Jaraðiûnas, V.Kubilius, V. Landzbergis, A. Stasiðkis, S. Ðaltenis, M. Laurinkus. 1993 m. kovo 10 d. paskelbta Tëvynës Atgimimo sàjungos steigiamoji deklaracija. Joje sakoma: “Norëdami, kad á nepriklausomybæ atvedusi Sàjûdþio srovë ágytø konkretesniø politinio veikimo formø, suvokiame ákurti Tëvynës Atgimimo sàjungà, tvirtà ir nuosaikià deðiniojo centro partijà”.</w:t>
      </w:r>
    </w:p>
    <w:p>
      <w:pPr>
        <w:pStyle w:val="Normal"/>
        <w:spacing w:lineRule="auto" w:line="360"/>
        <w:ind w:firstLine="720"/>
        <w:jc w:val="both"/>
        <w:rPr/>
      </w:pPr>
      <w:r>
        <w:rPr/>
        <w:tab/>
        <w:t>1993 balandþio 30 d. 45 Seimo nariai, mokslininkai ir menininkai pasiraðë kreipimàsi á Lietuvos þmones, kvieèiantá jungtis á Tëvynës Atgimimo sàjungà.</w:t>
      </w:r>
    </w:p>
    <w:p>
      <w:pPr>
        <w:pStyle w:val="Normal"/>
        <w:spacing w:lineRule="auto" w:line="360"/>
        <w:ind w:firstLine="720"/>
        <w:jc w:val="both"/>
        <w:rPr/>
      </w:pPr>
      <w:r>
        <w:rPr/>
      </w:r>
    </w:p>
    <w:p>
      <w:pPr>
        <w:pStyle w:val="Normal"/>
        <w:spacing w:lineRule="auto" w:line="360"/>
        <w:jc w:val="both"/>
        <w:rPr/>
      </w:pPr>
      <w:r>
        <w:rPr/>
        <w:tab/>
        <w:t>1993 m. geguþës 1 d. Ávyko steigiamoji Tëvynës Atgimimo sàjungos konferecija, kurioje buvo patvirtinti kuriamos partijos programos metmenys, ástatai, patikslintas partijos pavadinimas - Tëvynës sàjunga (Lietuvos Konservatoriai). Konferencijoje taip pat patvirtintos partijos centrinës struktûros.</w:t>
      </w:r>
    </w:p>
    <w:p>
      <w:pPr>
        <w:pStyle w:val="Normal"/>
        <w:spacing w:lineRule="auto" w:line="360"/>
        <w:jc w:val="both"/>
        <w:rPr/>
      </w:pPr>
      <w:r>
        <w:rPr/>
        <w:tab/>
        <w:t>1993 gruodþio 11 d. ávyko Tëvynës sàjungos  pirmasis suvaþiavimas, kuriame buvo priimta partijos programa ir partijos veiklos kryptys 1994-1997 metams.</w:t>
      </w:r>
    </w:p>
    <w:p>
      <w:pPr>
        <w:pStyle w:val="Normal"/>
        <w:spacing w:lineRule="auto" w:line="360"/>
        <w:jc w:val="both"/>
        <w:rPr/>
      </w:pPr>
      <w:r>
        <w:rPr/>
        <w:tab/>
        <w:t xml:space="preserve">Iki 1995 metø vasaros partija baigë formuoti skyrius visoje Lietuvos Respublikos teritorijoje. Ðiuo metu gausiausi yra Vilniaus ir Kauno miestø bei Kauno rajono skyriai. </w:t>
      </w:r>
    </w:p>
    <w:p>
      <w:pPr>
        <w:pStyle w:val="Normal"/>
        <w:numPr>
          <w:ilvl w:val="0"/>
          <w:numId w:val="1"/>
        </w:numPr>
        <w:tabs>
          <w:tab w:val="clear" w:pos="720"/>
          <w:tab w:val="left" w:pos="0" w:leader="none"/>
        </w:tabs>
        <w:spacing w:lineRule="auto" w:line="360"/>
        <w:ind w:left="1286" w:hanging="566"/>
        <w:jc w:val="both"/>
        <w:rPr>
          <w:i/>
          <w:i/>
          <w:iCs/>
        </w:rPr>
      </w:pPr>
      <w:r>
        <w:rPr>
          <w:i/>
          <w:iCs/>
        </w:rPr>
        <w:t>Trumpa programa</w:t>
      </w:r>
    </w:p>
    <w:p>
      <w:pPr>
        <w:pStyle w:val="Normal"/>
        <w:spacing w:lineRule="auto" w:line="360"/>
        <w:jc w:val="both"/>
        <w:rPr/>
      </w:pPr>
      <w:r>
        <w:rPr/>
        <w:tab/>
        <w:t>Konservatoriai ypaè aktyviai reikalavo, kad bûtø laiku iðvesti Rusijos kariuomenës daliniai ið Lietuvos teritorijos, ir skatino Lietuvos Respublikos Prezidentà bei Uþsienio reikalø ministerijà atkakliai siekti ástoti á gynybines, ekonomines Vakarø Eoropos srtuktûras.</w:t>
      </w:r>
    </w:p>
    <w:p>
      <w:pPr>
        <w:pStyle w:val="Normal"/>
        <w:spacing w:lineRule="auto" w:line="360"/>
        <w:jc w:val="both"/>
        <w:rPr/>
      </w:pPr>
      <w:r>
        <w:rPr/>
        <w:tab/>
        <w:t>Vidaus politikoje pagrindinis rûpestis buvo iðsaugoti demokratines institucijas, vieðumà, prieðintis centralizacijai bei ið sovietmeèio perimtiems biurokratinio valdymo áproèiams, taip pat siekti, kad bûtø tæsiamos pradëtos reformos gràþinant þemæ buvusiems jos savininkams, ir plësti privaèios nuosavybës vektoriø.</w:t>
      </w:r>
    </w:p>
    <w:p>
      <w:pPr>
        <w:pStyle w:val="Normal"/>
        <w:spacing w:lineRule="auto" w:line="360"/>
        <w:jc w:val="both"/>
        <w:rPr/>
      </w:pPr>
      <w:r>
        <w:rPr/>
        <w:tab/>
        <w:t>Daugiausia diskutuota su LDDP socialinës politikos klausimais. Susikaupæ kritiðki pareiðkimai, pasûlymai ir projektai socialiniais klausimais tapo 1994 m. rugpjûèio 27 d. referendumo ‘Dël neteisëto privatizavimo, nuvertintø indëliø bei paþeistos teisësaugos’ pamatu.</w:t>
      </w:r>
    </w:p>
    <w:p>
      <w:pPr>
        <w:pStyle w:val="Normal"/>
        <w:spacing w:lineRule="auto" w:line="360"/>
        <w:jc w:val="both"/>
        <w:rPr/>
      </w:pPr>
      <w:r>
        <w:rPr/>
        <w:t xml:space="preserve">1995 metø birþelio mën. Konservatoriai parengë iðplëstiná ‘Lietuvos ekonomikos gaivinimo planà’. </w:t>
      </w:r>
    </w:p>
    <w:p>
      <w:pPr>
        <w:pStyle w:val="Normal"/>
        <w:numPr>
          <w:ilvl w:val="0"/>
          <w:numId w:val="2"/>
        </w:numPr>
        <w:tabs>
          <w:tab w:val="clear" w:pos="720"/>
          <w:tab w:val="left" w:pos="0" w:leader="none"/>
        </w:tabs>
        <w:spacing w:lineRule="auto" w:line="360"/>
        <w:ind w:left="1286" w:hanging="566"/>
        <w:jc w:val="both"/>
        <w:rPr>
          <w:i/>
          <w:i/>
          <w:iCs/>
        </w:rPr>
      </w:pPr>
      <w:r>
        <w:rPr>
          <w:i/>
          <w:iCs/>
        </w:rPr>
        <w:t>Partijos organizacinë struktûra</w:t>
      </w:r>
    </w:p>
    <w:p>
      <w:pPr>
        <w:pStyle w:val="Normal"/>
        <w:spacing w:lineRule="auto" w:line="360"/>
        <w:ind w:firstLine="720"/>
        <w:jc w:val="both"/>
        <w:rPr/>
      </w:pPr>
      <w:r>
        <w:rPr/>
        <w:t>Tëvynës sàjungoje yra apie 40</w:t>
      </w:r>
      <w:r>
        <w:rPr>
          <w:lang w:val="en-US"/>
        </w:rPr>
        <w:t>%</w:t>
      </w:r>
      <w:r>
        <w:rPr>
          <w:lang w:val="lt-LT"/>
        </w:rPr>
        <w:t xml:space="preserve"> moterų. 1994 metų kovo mėnesį įregistruota TS(LK) moterų organizacija. Šiai organizacijai vadovauja N. Oželytė ir V. Aleknaitė.</w:t>
      </w:r>
    </w:p>
    <w:p>
      <w:pPr>
        <w:pStyle w:val="Normal"/>
        <w:spacing w:lineRule="auto" w:line="360"/>
        <w:ind w:firstLine="720"/>
        <w:jc w:val="both"/>
        <w:rPr>
          <w:lang w:val="lt-LT"/>
        </w:rPr>
      </w:pPr>
      <w:r>
        <w:rPr>
          <w:lang w:val="lt-LT"/>
        </w:rPr>
        <w:tab/>
        <w:t>1993 m. gruodžio 10 d. baigta kurti Jaunųjų konservatorių lyga, kuriai nuo 1995 metų vasario mėnesio vadovaja J. Meldžiukas. Šiuo metu Lygos nariai yra yra apie 800 jaunų žmonių (nuo 18 iki 30 metų), o jos padalinys - Jaunoji lyga - jungia apie 200 jaunuolių (nuo 14 iki 18 metų). Jaunųjų konservatorių lyga yra Europos jaunųjų konservatorių (EYC) narė steigėja bei tarptautinės Jaunųjų demokratų sąjungos (EYDU)  asocijuota narė. JLK organizuoja vasaros stovyklas, kurių metu rengiamos konferencijos bei seminarai. Per 30 jaunųjų konservatorių pateko į rinkiminius partijos sąrašus.</w:t>
      </w:r>
    </w:p>
    <w:p>
      <w:pPr>
        <w:pStyle w:val="Normal"/>
        <w:numPr>
          <w:ilvl w:val="0"/>
          <w:numId w:val="3"/>
        </w:numPr>
        <w:tabs>
          <w:tab w:val="clear" w:pos="720"/>
          <w:tab w:val="left" w:pos="0" w:leader="none"/>
        </w:tabs>
        <w:spacing w:lineRule="auto" w:line="360"/>
        <w:ind w:left="1286" w:hanging="566"/>
        <w:jc w:val="both"/>
        <w:rPr>
          <w:i/>
          <w:i/>
          <w:iCs/>
          <w:lang w:val="lt-LT"/>
        </w:rPr>
      </w:pPr>
      <w:r>
        <w:rPr>
          <w:i/>
          <w:iCs/>
          <w:lang w:val="lt-LT"/>
        </w:rPr>
        <w:t>Partijos vieta politiniame gyvenime.</w:t>
      </w:r>
    </w:p>
    <w:p>
      <w:pPr>
        <w:pStyle w:val="Normal"/>
        <w:spacing w:lineRule="auto" w:line="360"/>
        <w:ind w:firstLine="720"/>
        <w:jc w:val="both"/>
        <w:rPr>
          <w:i/>
          <w:i/>
          <w:iCs/>
          <w:lang w:val="lt-LT"/>
        </w:rPr>
      </w:pPr>
      <w:r>
        <w:rPr>
          <w:lang w:val="lt-LT"/>
        </w:rPr>
        <w:t>Tėvynės sąjunga (Lietuvos konservatoriai) yra dešiniųjų pažiūrų partija. Šiuo metu sudaro valdančiosios koalicijos daugumą. 1996 metais gavo 67 vietas Seime.</w:t>
      </w:r>
    </w:p>
    <w:p>
      <w:pPr>
        <w:pStyle w:val="Normal"/>
        <w:numPr>
          <w:ilvl w:val="0"/>
          <w:numId w:val="4"/>
        </w:numPr>
        <w:tabs>
          <w:tab w:val="clear" w:pos="720"/>
          <w:tab w:val="left" w:pos="0" w:leader="none"/>
        </w:tabs>
        <w:spacing w:lineRule="auto" w:line="360"/>
        <w:ind w:left="1003" w:hanging="283"/>
        <w:jc w:val="both"/>
        <w:rPr>
          <w:i/>
          <w:i/>
          <w:iCs/>
        </w:rPr>
      </w:pPr>
      <w:r>
        <w:rPr>
          <w:i/>
          <w:iCs/>
        </w:rPr>
        <w:t>Kokiais socialiniais sluoksniais remiasi?</w:t>
      </w:r>
    </w:p>
    <w:p>
      <w:pPr>
        <w:pStyle w:val="Normal"/>
        <w:spacing w:lineRule="auto" w:line="360"/>
        <w:ind w:firstLine="720"/>
        <w:jc w:val="both"/>
        <w:rPr/>
      </w:pPr>
      <w:r>
        <w:rPr/>
        <w:t>Remiasi ávairiais socialiniais sluoksniais.</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t Toronto">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t Toronto" w:hAnsi="Lt Toronto" w:eastAsia="Lt Toronto" w:cs="Lt Toronto"/>
      <w:color w:val="auto"/>
      <w:sz w:val="22"/>
      <w:szCs w:val="22"/>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6T05:23:00Z</dcterms:created>
  <dc:creator>ECOFLOK</dc:creator>
  <dc:description/>
  <dc:language>en-US</dc:language>
  <cp:lastModifiedBy>ECOFLOK</cp:lastModifiedBy>
  <cp:lastPrinted>1997-11-17T22:53:00Z</cp:lastPrinted>
  <dcterms:modified xsi:type="dcterms:W3CDTF">1997-11-18T07:01:00Z</dcterms:modified>
  <cp:revision>10</cp:revision>
  <dc:subject/>
  <dc:title>TĖVYNĖS SĄJUNGA (LIETUVOS KONSERVATORIAI)</dc:title>
</cp:coreProperties>
</file>