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1636811474"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180491541"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207234435"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355805164"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1915777889"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38</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