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unsigned short in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unsigned long l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nst intt limit = 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u8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in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__int64 l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t limit = 0xffff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*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%s\n"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IsPrime(int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root = sqrt((double)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(a % 2)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3; i &lt;= root; i +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(a % i)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 PrimeGen(intt lo, intt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IsPrime(next = ((hi - lo) * (intt)rand()) / 32767 + l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++count == 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("prime number not found in given range after 100000 iterati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if (!(++count %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>printf("IsPrime=%lu\n"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eyGen(intt lo, intt hi, intt* e, intt* d, intt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t n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t 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(larget)lo) * lo &gt;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lo is out of rang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nn) printf("nn out of rang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PrimeGen(lo, 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p == (q = PrimeGen(lo, h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= p *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nn &gt; 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p=%hu; q=%hu\n", p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 = 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n=%hu\n", *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p=%lu; q=%lu\n", p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n=%lu\n", *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p - 1) * (q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failed to generate 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k = (250*rand())/32767 + 1;//lo;//(limit - 1) * rand(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((larget)1024*limit/x) *rand()/32767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!IsPrim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k = (larget)x *rand()/32767/4 + (3*(larget)x)/4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}while(!IsPrim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= (larget)x*k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i = sqrt(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sqrt((double)(__int64)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printf("x=%hu; k=%hu; ed=%lu; i=%hu\n", x, k, ed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x=%lu; k=%lu; i=%lu\n", x, k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; ed%i; --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printf("e=%hu\n", *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printf("e=%lu\n", *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i == 1) || (ed/i &gt; lim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 = ed /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 Code(intt data, intt pwr, intt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r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ata &gt;=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data invali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wr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Code(data, pwr/2, 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(larget)rez * rez) % 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wr%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 = ((larget)rez * data) % m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ck(intt e, intt n, intt*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root = sqrt((double)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t 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3; i &lt;= root; i +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(n % i))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 &gt;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failed to find divisors of 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i - 1) * (n / i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found x =%hu\n"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found x =%lu\n"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printf("trying k=%hu\n",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= (larget)(++k) *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ed%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found k=%lu\n",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 = ed/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2(intt e, intt d, int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ini, cod, 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1; i &lt;= 10000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(i %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testing %10d\r"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 = (n-1)*rand()/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 = Code(ini , e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= Code(cod, d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ec !=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=%lu; d=%lu; n=%lu\n", e, d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Test failed; data=%lu; coded=%lu; decoded=%lu\n", ini, cod, dec);//,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 &lt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usage RSAFile (g Lo Hi pubfile privatefile)|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(c|d) infile keyfile outfile)|(h pubfile privatefile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v[1][0] ==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argc &lt;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usage RSAFile (g Lo Hi pubfile privatefile)|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(c|d) infile keyfile outfile)|(h pubfile privatefile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t lo = atol(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t hi = atol(argv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t e, d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and(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Generating ke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Gen(lo, hi, &amp;e, &amp;d, &amp;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est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2(e,d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pub, *pri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 = fopen(argv[4], 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 = fopen(argv[5], "w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 (pub &amp;&amp; pri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("failed to open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</w:t>
        <w:tab/>
        <w:t>fwrite(&amp;e, 1, sizeof(intt), pub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write(&amp;n, 1, sizeof(intt), pub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write(&amp;d, 1, sizeof(intt), priv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write(&amp;n, 1, sizeof(intt), priv) != 4*sizeof(int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("failed writing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p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v[1][0] == 'h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t e, d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pub, *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 = fopen(argv[2], 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 = fopen(argv[3], "w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 (pub &amp;&amp; pri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("failed to open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</w:t>
        <w:tab/>
        <w:t>fread(&amp;e, 1, sizeof(intt), pub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ad(&amp;n, 1, sizeof(intt), pub) != 2*sizeof(int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("failed reading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k(e, n, 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</w:t>
        <w:tab/>
        <w:t>fwrite(&amp;d, 1, sizeof(intt), priv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write(&amp;n, 1, sizeof(intt), priv) != 2*sizeof(int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("failed writing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p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usage RSAFile (g Lo Hi pubfile privatefile)|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(c|d) infile keyfile outfile)|(h pubfile privatefile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*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*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*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= fopen(argv[2], 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fopen(argv[3], 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fopen(argv[4], 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 (in &amp;&amp; key &amp;&amp;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failed to open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pow, 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</w:t>
        <w:tab/>
        <w:t>fread(&amp;pow, 1, sizeof(intt), key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ad(&amp;mod, 1, sizeof(intt), key) != 2*sizeof(int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("failed reading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od &lt; 0x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n too smal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od &lt; 0x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buf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v[1][0] ==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fread(&amp;buf, 1, bl, 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 = Code(buf, pow, 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write(&amp;buf, 1, 4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fread(&amp;buf, 1, 4, 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 = Code(buf, pow, 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write(&amp;buf, 1, bl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