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Developer Studio Workspace File, Format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O NOT EDIT OR DELETE THIS WORKSPA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"laipsnioliekana"=".\laipsnioliekana.dsp" - Package Owner=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&lt;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&lt;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