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seudoeuklidinė erdv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Kartais patogu yra pasinaudoti euklidinei erdvei gautais rezultatais Formaliai tai yra ekvivalentiška metrinio tenzoriau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</m:oMath>
      <w:r>
        <w:rPr>
          <w:rFonts w:cs="Times New Roman" w:ascii="Times New Roman" w:hAnsi="Times New Roman"/>
        </w:rPr>
        <w:t xml:space="preserve"> naudojimui vietoje tenzoriau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>
          <w:rFonts w:cs="Times New Roman" w:ascii="Times New Roman" w:hAnsi="Times New Roman"/>
        </w:rPr>
        <w:t xml:space="preserve">. Tai galima atlikti pereinant iš realių skaičių erdvės į kompleksinių skaičių erdvę. Šis perėjimas atliekamas tokiu būdu: keturmatis vektoriu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pakeičiamas vektoriumi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. Akivaizdu, kad po tokio pakeitimo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Ù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Ù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. Lorenco transformacijų matrico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L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iekamas pakeitim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L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tikriname, kad atlikus minėtus pakeitimus gauname Lorenco transformacij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e>
                            </m:rad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e>
                            </m:rad>
                          </m:den>
                        </m:f>
                      </m:e>
                    </m:mr>
                  </m:m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agrindinis pseudoeuklidimės erdvės privalumas yra tiesiogiai išreikštas Lorenco transformacijų ortogonalumas, t.y. pseudoeuklidinėje erdvėje Lorenco transformacijos tenkina sąlyg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limUpp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aip ir Minkovskio erdvėje, atvirkštinė Lorenco transformacijų matrica gaunama pakeitus </w:t>
      </w:r>
      <w:r>
        <w:rPr>
          <w:rFonts w:cs="Times New Roman" w:ascii="Times New Roman" w:hAnsi="Times New Roman"/>
          <w:i/>
        </w:rPr>
        <w:t>v</w:t>
      </w:r>
      <w:r>
        <w:rPr>
          <w:rFonts w:eastAsia="Symbol" w:cs="Symbol" w:ascii="Symbol" w:hAnsi="Symbol"/>
          <w:i/>
        </w:rPr>
        <w:t></w:t>
      </w:r>
      <w:r>
        <w:rPr>
          <w:rFonts w:cs="Times New Roman" w:ascii="Times New Roman" w:hAnsi="Times New Roman"/>
          <w:i/>
        </w:rPr>
        <w:t>-v</w:t>
      </w:r>
      <w:r>
        <w:rPr>
          <w:rFonts w:cs="Times New Roman" w:ascii="Times New Roman" w:hAnsi="Times New Roman"/>
        </w:rPr>
        <w:t xml:space="preserve">. Lieka patikrinti, kad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tliekame matricų daugyb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</m:m>
            </m:e>
          </m:d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</m:e>
                        </m:rad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lesniam nagrinėjimui svarbu, kaip pakinta elektromagnetinio lauko tenzorius įvedus pseudoeuklidinę erdvę. Akivaizdu, kad keisis tik tie tenzoriaus sandai, kur įeina ketvirtojo vektoriaus ir kovektoriaus sandai, t.y. atlikus pakeitimu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den>
        </m:f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den>
            </m:f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adangi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den>
            </m:f>
          </m:e>
        </m:d>
      </m:oMath>
      <w:r>
        <w:rPr>
          <w:rFonts w:cs="Times New Roman" w:ascii="Times New Roman" w:hAnsi="Times New Roman"/>
        </w:rPr>
        <w:t>, tai pseudoeuklidinėje erdvėje turėsime elektrinį lauką padauginti iš menamojo vieneto. Todėl naudojant pseudoeuklidinę erdvę, elektromagnetinio lauko tenzorius uþrašomas tai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>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to tenzoriaus Lorenco transformacijo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F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sSub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0:59:00Z</dcterms:created>
  <dc:creator>J Kalibatas</dc:creator>
  <dc:description/>
  <dc:language>en-US</dc:language>
  <cp:lastModifiedBy>Vladislovas Ivaska</cp:lastModifiedBy>
  <cp:lastPrinted>2003-05-20T14:56:00Z</cp:lastPrinted>
  <dcterms:modified xsi:type="dcterms:W3CDTF">2003-05-20T12:59:00Z</dcterms:modified>
  <cp:revision>5</cp:revision>
  <dc:subject/>
  <dc:title>Pseudoeuklidinė erdvė</dc:title>
</cp:coreProperties>
</file>