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Vienmatė bangos lygtis. Lorenco transformacijo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nagrinėsime kaip elgėsi vienmatė bangos lygtis atlikus tiesinį koordinačių pakeitimą. Kaip jau minėta, ši lygtis susieta su dvimačiu metriniu tenzorium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</w:rPr>
        <w:t>. Aplinka, kurioje sklinda vienmate lygti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prašomos bangos nekonkretizuojame. Tai gali būti skysčio paviršiuje sklindančios bangos, garso bangos vamzdyje, muzikos instrumento stygomis sklindančios bangos ir t.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tlikž pakeitimus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=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  <w:i/>
        </w:rPr>
        <w:t>t=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bangos lygtį užrašome taip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liekame tiesinį koordinačių pakeitim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igu turim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</w:rPr>
        <w:t xml:space="preserve">, ta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 či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 gautų sąryšių matyti, kad  bangos lygties pavidalas nepasikeis,  jeigu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b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c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=1 </w:t>
      </w:r>
      <w:r>
        <w:rPr>
          <w:rFonts w:cs="Times New Roman" w:ascii="Times New Roman" w:hAnsi="Times New Roman"/>
        </w:rPr>
        <w:t xml:space="preserve">ir </w:t>
      </w:r>
      <w:r>
        <w:rPr>
          <w:rFonts w:cs="Times New Roman" w:ascii="Times New Roman" w:hAnsi="Times New Roman"/>
          <w:i/>
        </w:rPr>
        <w:t>ac-bd=0</w:t>
      </w:r>
      <w:r>
        <w:rPr>
          <w:rFonts w:cs="Times New Roman" w:ascii="Times New Roman" w:hAnsi="Times New Roman"/>
        </w:rPr>
        <w:t xml:space="preserve">. Tada koordinačių sistemos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,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,u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turėsime tas pačias bangos lygti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Tegu koordinačių sistemoj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turime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. Pažiūrėsime kokias sąlygas turi tenkinti tiesinio pakeitimo koeficientai </w:t>
      </w:r>
      <w:r>
        <w:rPr>
          <w:rFonts w:cs="Times New Roman" w:ascii="Times New Roman" w:hAnsi="Times New Roman"/>
          <w:i/>
        </w:rPr>
        <w:t>a b c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, kad būtų tenkinama lygybė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. Turim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kivaizdu, kad lygybė bus kai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c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1, d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b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1, ab-cd=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andaugą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 xml:space="preserve"> panagrinėsime naudodami metrinį tenzorių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21</w:t>
      </w:r>
      <w:r>
        <w:rPr>
          <w:rFonts w:cs="Times New Roman" w:ascii="Times New Roman" w:hAnsi="Times New Roman"/>
        </w:rPr>
        <w:t xml:space="preserve">.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Vektoriaus ilgis nepasikeis, jei padauginsime atitinkamus dauginamuosius iš vienetinės matricos. Tegu tai bus matri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Matrica-eilutė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ir matrica-stulpelis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 atitinka tą patį vektorių, todėl jie turi keistis vienodai, atliekant kintamųjų transformaciją. Atsižvelgiant į tai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užrašome taip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š čia turim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utos išraiškos rodo, kad vienodus vektorius turėsime tuomet, kai </w:t>
      </w:r>
      <w:r>
        <w:rPr>
          <w:rFonts w:cs="Times New Roman" w:ascii="Times New Roman" w:hAnsi="Times New Roman"/>
          <w:i/>
        </w:rPr>
        <w:t>c=b</w:t>
      </w:r>
      <w:r>
        <w:rPr>
          <w:rFonts w:cs="Times New Roman" w:ascii="Times New Roman" w:hAnsi="Times New Roman"/>
        </w:rPr>
        <w:t xml:space="preserve">, t.y. transformacijos matrica bus simetrinė. Reikalaujama, kad ir metrinis tenzorius būtų nepakitžs. Įskaičius </w:t>
      </w:r>
      <w:r>
        <w:rPr>
          <w:rFonts w:cs="Times New Roman" w:ascii="Times New Roman" w:hAnsi="Times New Roman"/>
          <w:i/>
        </w:rPr>
        <w:t>c=b</w:t>
      </w:r>
      <w:r>
        <w:rPr>
          <w:rFonts w:cs="Times New Roman" w:ascii="Times New Roman" w:hAnsi="Times New Roman"/>
        </w:rPr>
        <w:t>, tai ekvivalentiška tokiai lygyb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Sudauginž matricas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š čia matyti, kad turi būti tenkinama lygybė </w:t>
      </w:r>
      <w:r>
        <w:rPr>
          <w:rFonts w:cs="Times New Roman" w:ascii="Times New Roman" w:hAnsi="Times New Roman"/>
          <w:i/>
        </w:rPr>
        <w:t>a=d</w:t>
      </w:r>
      <w:r>
        <w:rPr>
          <w:rFonts w:cs="Times New Roman" w:ascii="Times New Roman" w:hAnsi="Times New Roman"/>
        </w:rPr>
        <w:t xml:space="preserve">. Tokiu būdu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 xml:space="preserve"> nesikeis tuomet, kai bus atliekamas tiesinis pakeitim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bei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bus susieti sąryšiu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b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1</w:t>
      </w:r>
      <w:r>
        <w:rPr>
          <w:rFonts w:cs="Times New Roman" w:ascii="Times New Roman" w:hAnsi="Times New Roman"/>
        </w:rPr>
        <w:t xml:space="preserve">. Priešingu atveju, dydi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 xml:space="preserve"> bus padauginamas iš daugiklio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.  Lengva patikrinti, kad esant tokioms sąlygoms bangos lygtis bei sandauga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 nepasikeis atlikus kintamųjų pakeitim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Žinoma, kad mechanikos dėsniai nekinta atlikus Galilėjaus transformacijas. Laikant, kad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, kur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 xml:space="preserve"> - bangos greitis, šios transformacijos užrašomos taip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. Akivaizdu, kad Galilėjaus transformacijų negalima tiesiogiai taikyti net mechaniniams banginiams procesams. Bangos lygtis nėra invariantiška Galilėjaus transformacijų atžvilgiu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nagrinėsime, kaip reikia pakeisti šias transformacijas, kad nekistų bangos lygtis bei intervala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. Suskaičiuoj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~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ivaizdu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lygu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žymėjž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urime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 Galilėjaus transformacijų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Gautas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išraiškas įstatome į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. Gauna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ažymėju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matome, kad tenkinama lygybė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-b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=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Vadinasi, naudojant gautas tiesines transformacijas nesikeičia intervala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ng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lygtis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errašysime gautas transformacijas naudodami kintamuosius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=x’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  <w:i/>
        </w:rPr>
        <w:t>t’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=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</w:rPr>
        <w:t>=v/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Elektromagnetiniam laukui bangos sklidimo greiti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 xml:space="preserve"> lygus šviesos greičiui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, o gautos lygybės yra vadinamos Lorenco transformacijomis. Lorencas šias transformacijas gavo naudodamas visiškai kitus samprotavimus. Jas gaunant viena iš svarbiausių prielaidų buvo, kad šviesos greitis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yra pastovus. Mūsų išvedime šviesos greitis visiškai nebuvo naudojamas, jo vietoje gali būti bet kokios bangos greitis. Kai greitis</w:t>
      </w:r>
      <w:r>
        <w:rPr>
          <w:rFonts w:cs="Times New Roman" w:ascii="Times New Roman" w:hAnsi="Times New Roman"/>
          <w:i/>
        </w:rPr>
        <w:t xml:space="preserve"> v&lt;&lt;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 xml:space="preserve"> , turime </w:t>
      </w:r>
      <w:r>
        <w:rPr>
          <w:rFonts w:cs="Times New Roman" w:ascii="Times New Roman" w:hAnsi="Times New Roman"/>
          <w:i/>
        </w:rPr>
        <w:t>x’=x-vt, t’=t,</w:t>
      </w:r>
      <w:r>
        <w:rPr>
          <w:rFonts w:cs="Times New Roman" w:ascii="Times New Roman" w:hAnsi="Times New Roman"/>
        </w:rPr>
        <w:t xml:space="preserve"> t.y. jau naudotos Galilėjaus transformacijo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egu </w:t>
      </w:r>
      <w:r>
        <w:rPr>
          <w:rFonts w:cs="Times New Roman" w:ascii="Times New Roman" w:hAnsi="Times New Roman"/>
          <w:i/>
        </w:rPr>
        <w:t>x’</w:t>
      </w:r>
      <w:r>
        <w:rPr>
          <w:rFonts w:cs="Times New Roman" w:ascii="Times New Roman" w:hAnsi="Times New Roman"/>
        </w:rPr>
        <w:t xml:space="preserve"> koordinačių sistemoje kūnas juda greiči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rFonts w:cs="Times New Roman" w:ascii="Times New Roman" w:hAnsi="Times New Roman"/>
        </w:rPr>
        <w:t xml:space="preserve">. Rasime, koks tiriamo kūno atstojamasis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greitis bus koordinačtų sistemoj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Iš Lorenco transformacijų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rad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š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turime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v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Greičių sudėties formul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Jei </w:t>
      </w:r>
      <w:r>
        <w:rPr>
          <w:rFonts w:cs="Times New Roman" w:ascii="Times New Roman" w:hAnsi="Times New Roman"/>
          <w:i/>
        </w:rPr>
        <w:t>v’=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 xml:space="preserve"> gauna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, jei vienoje koordinačių sistemoje greitis bu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o</w:t>
      </w:r>
      <w:r>
        <w:rPr>
          <w:rFonts w:cs="Times New Roman" w:ascii="Times New Roman" w:hAnsi="Times New Roman"/>
        </w:rPr>
        <w:t xml:space="preserve"> , tai jis toks bus ir kitoje koordinačių sistemoje. Atkreiptinas dėmesys, kad visos formulės buvo gautos naudojant tokius reikalavimu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Bangos lygtis atliekant koordinačių sistemos transformacija turi nepasikei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Turi nesikeisti intervalas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Išpildant minėtus reikalavimus, atliktos klasikinėje mechanikoje žinomos Galilėjaus transformacij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utą greičio sudėties formulę, galima interpretuoti ir taip: tegu turime du kūnus (1) ir (1). Tegu pirmas juda greičiu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stebėtojo atžvilgiu, o antras greičiu </w:t>
      </w:r>
      <w:r>
        <w:rPr>
          <w:rFonts w:cs="Times New Roman" w:ascii="Times New Roman" w:hAnsi="Times New Roman"/>
          <w:i/>
        </w:rPr>
        <w:t>v’</w:t>
      </w:r>
      <w:r>
        <w:rPr>
          <w:rFonts w:cs="Times New Roman" w:ascii="Times New Roman" w:hAnsi="Times New Roman"/>
        </w:rPr>
        <w:t xml:space="preserve"> - pirmo kūno atžvilgiu. Rasti koks bus atstojamasis kūnų greitis stebėtojo atžvilgiu, t.y. greitis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8:55:00Z</dcterms:created>
  <dc:creator>J Kalibatas</dc:creator>
  <dc:description/>
  <dc:language>en-US</dc:language>
  <cp:lastModifiedBy>V.Ivaska</cp:lastModifiedBy>
  <dcterms:modified xsi:type="dcterms:W3CDTF">2001-02-06T09:39:00Z</dcterms:modified>
  <cp:revision>12</cp:revision>
  <dc:subject/>
  <dc:title>Vienmatė bangos lygtis. Lorenco transformacijos</dc:title>
</cp:coreProperties>
</file>