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18802985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485593872"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328795548"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1950858960"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