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1078863634"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1195997414"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1630673653"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1240503356"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36628521"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1663324762"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