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2091724694"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1145451115"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