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16 m. įstojęs į Maskvos universitetą studijuoti literatūros, pasidarė nuolatinis svečias J.Baltrušaičio literatūriniame salone, kur rinkdavosi garsiausios simbolistinio meno žvaigždės. Dar neseniai pajuokęs „modernizmą, simbolizmą, jėrundizmą", dabar pradedantis poetas ir kritikas apsisprendė žengti modernaus meno keliu.</w:t>
      </w:r>
    </w:p>
    <w:p>
      <w:pPr>
        <w:pStyle w:val="Normal"/>
        <w:rPr/>
      </w:pPr>
      <w:r>
        <w:rPr/>
        <w:t>Rusų simbolizmo poetinė kalba, sukūrusi savo autonomiją iš dematerializuotos tikrovės vaizdinių ir virtuoziškos melodingumo žaismės, B.Sruogai buvo fundamentalus atradimas savo eilėraščių rinkiniuose „Saulė ir smiltys" (1920), „Dievų takais" (1923) jis taip pat stengėsi sukurti tokią uždarą poetinio įstabumo erdvę iš nudaiktintų gamtos elementų, laisvai vartomų šėlstančios vaizduotės, kuri nujaučia nežinomus dydžius už regimumo ribos ir tikisi kažkokio stebuklo.</w:t>
      </w:r>
    </w:p>
    <w:p>
      <w:pPr>
        <w:pStyle w:val="Normal"/>
        <w:rPr/>
      </w:pPr>
      <w:r>
        <w:rPr/>
        <w:t>B.Sruoga atvėrė eilėraštyje tekančias, neužsibaigusias jausmines situacijas, kurios nesidavė aiškiai suvokiamos ir logiškai apibrėžiamos. Jos egzistavo be jokių išorinių įvykių ar buitinės aplinkos rėmų, neturėjo jokios nuoseklesnės raidos, jokių siužetiškumo pėdsakų ir nieko neišspręsdavo. Tai vidinis monologas, galįs prasidėti nuo bet kurios išgyvenimo akimirkos, pilnas staigių pauzių ir peršokimų, subtilių psichinių niuansų, kuriuos pagauti poetui labiausiai rūpi:</w:t>
      </w:r>
    </w:p>
    <w:p>
      <w:pPr>
        <w:pStyle w:val="Normal"/>
        <w:rPr/>
      </w:pPr>
      <w:r>
        <w:rPr/>
        <w:t>„</w:t>
      </w:r>
      <w:r>
        <w:rPr/>
        <w:t xml:space="preserve">Kartą ėjom ankstų rytą, kai dar saulė netekėjo. </w:t>
      </w:r>
    </w:p>
    <w:p>
      <w:pPr>
        <w:pStyle w:val="Normal"/>
        <w:rPr/>
      </w:pPr>
      <w:r>
        <w:rPr/>
        <w:t>Liūdnas sodas. Liūdnos godos. Liūdnas rytas</w:t>
      </w:r>
    </w:p>
    <w:p>
      <w:pPr>
        <w:pStyle w:val="Normal"/>
        <w:rPr/>
      </w:pPr>
      <w:r>
        <w:rPr/>
        <w:t xml:space="preserve">rudeninis. </w:t>
      </w:r>
    </w:p>
    <w:p>
      <w:pPr>
        <w:pStyle w:val="Normal"/>
        <w:rPr/>
      </w:pPr>
      <w:r>
        <w:rPr/>
        <w:t>Gūdžios pušys, margos liepos it sustingusios</w:t>
      </w:r>
    </w:p>
    <w:p>
      <w:pPr>
        <w:pStyle w:val="Normal"/>
        <w:rPr/>
      </w:pPr>
      <w:r>
        <w:rPr/>
        <w:t>merdėjo.</w:t>
      </w:r>
    </w:p>
    <w:p>
      <w:pPr>
        <w:pStyle w:val="Normal"/>
        <w:rPr/>
      </w:pPr>
      <w:r>
        <w:rPr/>
        <w:t xml:space="preserve">Kartą ėjom ankstų rytą, kai dar saulė netekėjo. </w:t>
      </w:r>
    </w:p>
    <w:p>
      <w:pPr>
        <w:pStyle w:val="Normal"/>
        <w:rPr/>
      </w:pPr>
      <w:r>
        <w:rPr/>
        <w:t xml:space="preserve">Veltui siekė ranka ranką, sielos siela negirdėjo. </w:t>
      </w:r>
    </w:p>
    <w:p>
      <w:pPr>
        <w:pStyle w:val="Normal"/>
        <w:rPr/>
      </w:pPr>
      <w:r>
        <w:rPr/>
        <w:t xml:space="preserve">Veltui kūrėm sieloj laužą, tąryt saulė netekėjo. </w:t>
      </w:r>
    </w:p>
    <w:p>
      <w:pPr>
        <w:pStyle w:val="Normal"/>
        <w:rPr/>
      </w:pPr>
      <w:r>
        <w:rPr/>
        <w:t>Liūdnas sodas. Liūdnos godos. Liūdnas rytas</w:t>
      </w:r>
    </w:p>
    <w:p>
      <w:pPr>
        <w:pStyle w:val="Normal"/>
        <w:rPr/>
      </w:pPr>
      <w:r>
        <w:rPr/>
        <w:t>rudeninis".</w:t>
      </w:r>
    </w:p>
    <w:p>
      <w:pPr>
        <w:pStyle w:val="Normal"/>
        <w:rPr/>
      </w:pPr>
      <w:r>
        <w:rPr/>
        <w:t>Lietuvių lyrikoje B.Sruoga įteisino nepastovią, nuolat besikeičiančią sąmonės tėkmę, iš kurios kilo laki, lengva pustonių, asociacijų, nutylėjimų ir melodingų pakartojimų struktūra, būdinga naujųjų laikų moderniajai lyrikai.</w:t>
      </w:r>
    </w:p>
    <w:p>
      <w:pPr>
        <w:pStyle w:val="Normal"/>
        <w:rPr/>
      </w:pPr>
      <w:r>
        <w:rPr/>
        <w:t xml:space="preserve">Ekspresionizmo meno aplinka, kurioje atsidūrė B.Sruoga 1921 m., atvykęs į Miuncheną tęsti literatūros studijų, atšaldė nuo perdėm gležnos, sensualistinio tono lyrikos, ir jis net supykdavo pavadintas simbolistu. </w:t>
      </w:r>
    </w:p>
    <w:p>
      <w:pPr>
        <w:pStyle w:val="Normal"/>
        <w:rPr/>
      </w:pPr>
      <w:r>
        <w:rPr/>
        <w:t>Nuo 1924 m. Kauno universitete pradėjęs skaityti rusų literatūros istorijos kursus, išleido 2 t. veikalą „Rusų literatūros istorija" (1931-1933). Įsteigęs teatro seminarą, savotišką diskusijų klubą, brandinusį būsimuosius teatro kritikus ir aktorius, paruošė monografiją „Lietuvių teatras Peterburge" (1930). Pripažinęs tautinių, socialinių, moralinių vertybių pozityvų vaidmenį literatūros raidoje ir susitaikęs su realizmu, kurio ištobulinta charakterio ir aplinkos determinizmo analizė yra būtina pamoka kiekvienam kūrėjui, jis tuo pačiu metu griežtai neigė tikrovės kopijavimo užduotis.</w:t>
      </w:r>
    </w:p>
    <w:p>
      <w:pPr>
        <w:pStyle w:val="Normal"/>
        <w:rPr/>
      </w:pPr>
      <w:r>
        <w:rPr/>
        <w:t>Eiliuotose istorinėse kronikose - „Milžino paunksmė” (1932), „Baisioji naktis" (1935), „Kazimieras Sapiega" (1938-1941), „Apyaušrio dalia" (1941) - vaizduojami autentiški Lietuvos istoriniai įvykiai ir politiniai veikėjai. Istorijos šaltiniais grindžiami pagrindiniai konfliktai, aplinkos, papročių ir elgsenos koloritas, žinojimo ribos, kuriose gyvena to ar kito laikotarpio žmonės. Dramoje „Milžinų paunksmė" lenkų magnatai ir vyskupai priešinosi Lietuvos didžiojo kunigaikščio Vytauto karūnacijai, ir jų kalbose pakartojama XV a. metraštininkų užfiksuota argumentacija - Lietuva atskils nuo Lenkijos.</w:t>
      </w:r>
    </w:p>
    <w:p>
      <w:pPr>
        <w:pStyle w:val="Normal"/>
        <w:rPr/>
      </w:pPr>
      <w:r>
        <w:rPr/>
        <w:t>Tačiau B.Sruoga visai nesiruošė iliustruoti tautos istorijos ar kurti suidealintų nacionalinių herojų galerijos, kaip buvo įprasta tautinio atgimimo laikotarpiu. Istorijos medžiagą jam pirmiausia rūpėjo paversti ekspresyvios kaitos, ironiškų pervartų, šokinėjančios ritmikos teatriniu renginiu. Istorija įsiveržia į sceną kaip besikertančių aistrų, didelių ir smulkių intrigų, netilsiančių rietenų sūkurys, skaidomas į kontrastus, kurie ir formuoja dramatinę kūrinio dinamiką. Paveikslas prasideda karališkojo etiketo ceremoningais kreipiniais, o baigiasi išsiplūdimu ar net peštynėmis. Toje pačioje scenoje didybė kryžiuojasi su menkyste, o po karališkais apdarais atsidengia kasdieniškas žmogus - pavargęs, nusivylęs, bevalis. Beveik kiekvienoje dramoje budi skeptiko ir pajodžargos ironija, besityčiojanti iš nustatytų vertybių, devalvuojanti karališkąjį „maestoso" į farso situacijas. Aukštojo ir žemojo gyvenimo klodų opozicijoje, paveldėtoje iš klasikinės dramaturgijos, stačiokiška liaudies kalbos frazeologija bei kaimo aplinkos vaizdiniai - lietuviškos tradicijos elementai - įeina kaip aktyvioji, puolančioji, maksimalaus raiškumo jėga.</w:t>
      </w:r>
    </w:p>
    <w:p>
      <w:pPr>
        <w:pStyle w:val="Normal"/>
        <w:rPr/>
      </w:pPr>
      <w:r>
        <w:rPr/>
        <w:t>B.Sruogos dramose istorija praeina tarytum šalia žmogaus, nepaisydama jo norų ir valios, palikdama jam teisę vien stebėti ir apmąstyti. „Milžino paunksmės" ir „Kazimiero Sapiegos" herojai įstatyti į globalinio pralaimėjimo situacijas, kurių jie negali pakeisti. Vienoje dramoje - Lietuvos valstybės saulėlydis, kitoje - jos agonija. Tautinė valstybė ritasi į savo kapą, ir nežinia, kada ji prisikels. Pralaimėjimo nuojauta prasismelkia į pačią charakterio esmę, nepalikdama jėgų aktyviam veiksmui, kuris bandytų sulaikyti virstančią jėgą.</w:t>
      </w:r>
    </w:p>
    <w:p>
      <w:pPr>
        <w:pStyle w:val="Normal"/>
        <w:rPr/>
      </w:pPr>
      <w:r>
        <w:rPr/>
        <w:t>Dramų herojai, jausdami, kad istorija nėra pavaldi jų pastangoms ir troškimams, nuolat atsitraukia iš istorinės situacijos, kad pažvelgtų į save. Savo esmės suvokimas - vieno veiksmo egzistencijos kulminacija, ištrykštanti savaime, be aiškesnių fabulos ar aplinkos postūmių. Nepastovios nacionalinės istorijos rėmuose individuali žmogaus esmė - vienintelė universalija, pripažįstama ir poetizuojama dramaturgo. Pačios gražiausios žmogaus savybės - laisvės ir laimės troškimas, ilgesys, liūdėjimas, būties trapumo nuojauta - yra suvereni jo prigimties dalis, kurios negali nei sunaikinti, nei paaiškinti istorinės aplinkybės. „Žmoguje yra dalykų, / Kurių giliausias protas neaprėpia, / Yra dalykų nuostabių, kurių su proto masteliu neišmatuosi!'" - sakoma „Pavasario giesmėje", parašytoje 1945 m. Štuthofo konclageryje. Sielvartingos kontempliacijos - kas aš esu ir kam gyvenu - čia trykšta poetiniais monologais, kurie kontrastiškai kryžiuojasi, bet anaiptol nemotyvuoja vienas kito.</w:t>
      </w:r>
    </w:p>
    <w:p>
      <w:pPr>
        <w:pStyle w:val="Normal"/>
        <w:rPr/>
      </w:pPr>
      <w:r>
        <w:rPr/>
        <w:t>Jungdamas savo prigimtyje poetinį polėkį ir sarkastišką pašaipą, B.Sruoga davė pradžią ironiškų degradavimų tradicijai, parašydamas atsiminimų knygą „Dievų miškas” apie Štuthofo konclagerį, kuriame buvo uždarytas 1943 m. Tai pirmasis lietuvių literatūros kūrinys, atsivėręs per ironiškų kalambūrų, sarkastiškų aforizmų, šmaikščiai stilizuotų keiksmažodžių manierą XX a. mirties fenomenui - totalinei ištisų tautų ir ištisų klasių mirčiai. Individualus likimas ir savimonė čia tik smėlio grūdeliai, genami be skaičiaus nebūtin ir jau nieko nereiškiantys. Koncentracijos lageryje - masių naikinimo fabrike - mirtis netenka „kilnaus elemento", mistinės paslapties, gedulingos ceremonijos - ji darosi įprasta „šiokiadienė šiukšlė", kuri jau nieko nejaudina ir negąsdina. „Šiandien tu griuvai, aš griūsiu rytoj - koks skirtumas?" Iš nuvaryto klipatos jau išmuštas troškimas gyventi ir priešintis mirčiai. „Giltinės malūne" nėra pasirinkimo - būti ar nebūti; mirtis čia privaloma, mirtis čia ne procesas, o pabaiga, paliekanti tik beveidžius lavonus, iš kurių nebepakyla siela. Surūdijusiomis replėmis iš mirusiojo burnos išplėšiami auksiniai dantys, „numirėlius visai kaip malkas sukrauna malkų sandėliuke", paskui sumeta į vežimą „kaip pas mėsininką paskerstus paršus", o lavonus degina krematoriume ir duobėse, kur tenka juos „su šakėmis vartalioti it kotletai kokie, kad jie geriau keptų."</w:t>
      </w:r>
    </w:p>
    <w:p>
      <w:pPr>
        <w:pStyle w:val="Normal"/>
        <w:rPr/>
      </w:pPr>
      <w:r>
        <w:rPr/>
        <w:t>Lagerinė mirtis - masinė, prievartinė - B.Sruogos suvokiama kaip pasaulio degradacijos aktas, paneigiantis visas vertybes. Ji yra anapus natūralių žmogiškų santykių ir natūralių jausmų srities. Ji nesiduoda išmatuojama gailesčio ir užuojautos emocijomis. Ji nesišaukia net protesto, nes nežinia kam adresuoti tokį protestą: totalitarizmo nusiaubtoje žemėje nebėra jokių aukštesniųjų teisingumo institucijų, o dangus abejingai žiūri į muilo gamybą iš žmogienos... Tad lieka tik šaiži ironija, besityčiojanti iš degraduoto žmogaus ir degraduotos mirties, iš sužvėrėjusio budelio ir bejėgės aukos, kuri neturi gailėtis savęs. Ironija neleidžia prasimušti sentimentalumo gaidai ir desakralizuoja mirtį, kuri netenka įprasto lietuviško lyrizmo. Drastiškas vaizdo nuogumas be jokios graužiančios lyrikos ir tragiškoji nužmogėjimo dimensija, paslėpta ironizuojančioje intonacijoje, suformavo groteskinę stilistiką, gana neįprastą lietuvių literatūroje. „Dievų miškas" - savotiška tragikomedija proza, atskleidžianti iš vidaus nužmoginimo procesą, kurį vykdė totalitarizmo sistemos. Šiuo atžvilgiu „Dievų miškas", išverstas į daugelį kalbų, yra vienas originaliausių veikalų gausioje Europos memuaristikoje apie konclageri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40:00Z</dcterms:created>
  <dc:creator>Tomutukas</dc:creator>
  <dc:description/>
  <dc:language>en-US</dc:language>
  <cp:lastModifiedBy>Tomutukas</cp:lastModifiedBy>
  <cp:lastPrinted>2004-12-13T21:40:00Z</cp:lastPrinted>
  <dcterms:modified xsi:type="dcterms:W3CDTF">2004-12-13T19:41:00Z</dcterms:modified>
  <cp:revision>2</cp:revision>
  <dc:subject/>
  <dc:title>1916 m</dc:title>
</cp:coreProperties>
</file>