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lgorith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ype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void m1() { cout &lt;&lt; "A::m1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void m2() { cout &lt;&lt; "A::m2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m3() { cout &lt;&lt; "A::m3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m1() { cout &lt;&lt; "B::m1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m3() { cout &lt;&lt; "B::m3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m4() { cout &lt;&lt; "B::m4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: public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m1() { cout &lt;&lt; "C::m1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m2() { cout &lt;&lt; "C::m2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m3() { cout &lt;&lt; "C::m3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 : public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m3() { cout &lt;&lt; "D::m3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m4() { cout &lt;&lt; "D::m4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f(A&amp; a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m1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m2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m3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g(B* pb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b-&gt;m1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b-&gt;m2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b-&gt;m3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b-&gt;m4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urie i� �i� kvietim� galimi ir k� kiekvienas i� j� i�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; B b; C c; D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f(b);  //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(&amp;b); //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f(c);  //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(&amp;c); //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   f(a);  //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(&amp;a); //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(d);  //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(&amp;d); //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