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ind w:firstLine="720"/>
        <w:jc w:val="both"/>
        <w:rPr>
          <w:rFonts w:ascii="TimesLT" w:hAnsi="TimesLT" w:eastAsia="TimesLT" w:cs="TimesLT"/>
          <w:sz w:val="26"/>
          <w:szCs w:val="26"/>
          <w:lang w:val="lt-LT"/>
        </w:rPr>
      </w:pPr>
      <w:r>
        <w:rPr>
          <w:rFonts w:eastAsia="TimesLT" w:cs="TimesLT" w:ascii="TimesLT" w:hAnsi="TimesLT"/>
          <w:sz w:val="26"/>
          <w:szCs w:val="26"/>
          <w:lang w:val="lt-LT"/>
        </w:rPr>
        <w:t>Petro Kalpoko kūryba įvairiašakė. Prityręs portretistas, dekoratyvinės tapybos meistras, scenografas, istorinių ir alegorinių paveikslų kūrėjas, grafikas ir vis dėlto įspaudęs ryškiausius pėdsakus XX a. lietuvių dailėje kaip peizažistas. Vienur peizažisto įgūdžiai atsispindėjo buitiniuose ir alegorinėse kompozicijose, kitur molbertinė tapyba veikė dekoratyvinę - sieninę tapybą ir scenografiją, tačiau visuomet išliko vienas kito nepalietę peizažas ir portretas, nes dailininkas buvo įsitikinęs, kad šių žanrų prigimtis skirtinga. Peizažo uždaviniai - erdvės, nuotaikos išraiška. Todėl peizaže galima didesnė jausmų laisvė.</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Miuncheno laikotarpio peizažai - tai supoetinti tikrovės vaizdai, kuriuose išgyvenimai perteikti aiškiu ritmu, piešiniu, įspūdingu siluetu, skambiomis spalvomis, šviesokaitos kontrastais. Suaktyvindamas meninės išraiškos priemones, dailininkas atskleidžia paprastų pasyvų nepakartojamą žavesį. Nors P. Kalpokas neturėjo akademinio išsilavinimo, tačiau likimas jam lėmė palyginti nuoseklias studijas. A. Ažbės mokykloje jis toliau studijavo V. Purvyčio peizažų meninius principus, o būdamas Italijoje, sėmėsi patirties iš italų Renesanso meistrų, žavėjosi jų sukurtų portretų formos plastiniu grožiu, kaip uolus J. Valterio ir Odesos piešimo mokyklos auklėtinis. Pirmuosiuose darbuose, eksponuotuose Rygoje, sprendžiant iš likusių etiudų ir akvarelių, plačios panoraminės kompozicijos, jautri toninė tapyba.</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 xml:space="preserve">Miuncheno periodo peizažuose ne vien išauga meistriškumas, didėja formatai, akvarelės techniką pakeičia aliejinė tapyba, bet ir vystosi dailininko meninis mąstymas. P. Kalpokas jau nesitenkina kaip anksčiau tikrovės vaizdų atkūrimu, o siekia išreikšti gamtos nuotaiką. Tapydamas ne tiesiog iš natūros, o pagal etiudus, atsivežtus iš Lietuvos, jis, pasitelkęs vaizduotę, apgaubia gamtos motyvus lyrinių asociacijų skraiste bei apdovanoja žmogaus nuotaikomis. Tai imponavo ir “Secesiono” parodų apžvalgininkams, kurie rašė, kad “ypač nusisekę yra beržai melancholišku lapų kritimo metu rudenį; čia ir sukrečiamai intensyvi gamtos nuotaika”. Peizažuose dominuoja jos būsenų kaita įvairiu metų ir paros laiku. Išlikę kūriniai rodo, kad dailininkui labiausiai pavykdavo šaltos žiemos rytmečiai, saulėtas ruduo, audrotos vasaros dienos.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Vienas ryškiausių pirmųjų P. Kalpoko kūrinių, išgarsinusių jauną dailininką,- “Auksiniai berželiai” (1907), kuris buvo atsiųstas iš miuncheno į Pirmąją lietuvių dailės parodą. Peizažas suteikė autoriui populerumą ir “auksinių berželių poeto” vardą lietuvių spaudoje. Lyrine nautaika, suaktyvintu auksinių tonų skambumu, motyvo pasirinkimu ir pagaliau pačiu pavadinimu P. Kalpoko paveislas primena I. Levitano “Auksinį rudenį” (1895). I. Levitano komponavimo būdas, kuriame dominuoja toluma kaip lyrinės paveikslo nuotaikos leitmotyvas. Tai būdinga jo ankstyviesiems etiudams (“Sodyba už upės”, “Pilkas dangus”, “Kelias tarp ežerų”. 1900-1904) ir brandžiasiems peizažams - “Rudenėjant” (1912), “Ruduo” (1921). Dailininkas sąmoningai vengia statikos, siekia gamtos gyvenimo, judėjimo įspūdžio. Nežymus medžių masės pasvirimas į kairę, grakštus besistiebiančių jų kamienų ritmas, jautri vibruojanti lapijo tapysena lemia lyrinę peizažo nuotaiką. Drastiškas emocionalus spalvos vartojimas, atviras įspūdžių reiškimas, gamtos kadro pasirinkimas primena vėlyvojo I. Levitano poziciją, priartėjusią prie pat impresionizmo slenksčio, bet taip ir neperžengusią šios lemtingos ribos. Tai galima pasakyti ir apie kitus Miunchene tapytus dailininko peizažus, nors juose akivaizdesni secesijos bruožai.</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Vėlesniuose darbuose P. Kalpokas toliau studijuoja erdviškumo problematiką, impresionistinį atmosferos perteikimo būdą. Tačiau galutinai atsisako sąmoningai sustatytos fragmentinės kompozicijos ir sugrąžina į paveikslą tolstančių planų sukurtą giluminę perspektyvą. Šie bruožai ypač akivaizdūs peizaže “Audrota diena”. Tai tolumų peizažas. Jame pirmasis planas neakcentuojamas ir nepriešpastatomas gilumos erdvei kaip paveiksle “Upelis pavasarį”. Kompozicijos fragmentiškumas - ypatingas. Kaip ir ankstyvajame impresionizme, jis tebėra atsitiktinis, nes išsaugomas natūralus pirmojo plano santykis su gilumos erdve. Dailininkas pasirenka fragmentą, susikomponavusį gamtoje, ir apriboja jį rėmais, kurie gali būti nukelti toliau į kairę ir į dešinę, kur yra natūrali vaizdo tąsa. Tai įprastas tradicinis vientisas gamtos peizažas, sujungtas bendros atmosferos sluoksnio pasidabruotos žalumos, harmonizuojančios visas spalvas. Nauja tai, kad paveiksle dominuoja oras, erdvė, kad P. Kalpokui svarbiausia plenero problema. Erdvė sušvelnina daiktų siluetus, nors tapytojas neslepia aiškaus šviesos šaltinio bei vartoja šviesokaitą. Erdviškumui paklūsta visos paveikslo detalės - medžiai, krūmai, upelis, žolės - viskas skendi atmosferos ūkuose.</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Be to, peizaže įkūtytas ir akimirksniu suvoktas begalinis gamtos judėjimo įspūdis. Jį sukelia ir dinamiška debesų slinktis, ir vėjo pučiamos linkstančios žolės, ir virpanti medžių lapija, neramūs teptuko prisilietimai, ir pagaliau - asimetrijos žymės kompozicijos elementų išdėstyme. Šiek tiek pakelta virš paveikslo vidurio horizonto linija. Sunki tamsi medžių, krūmų ir vandens masė dešinėje paveikslo pusėje. Tiesa, meistriškai remdamasis šviesos ir šešėlių pusiausvyros principu, dailininkas čia pat atstato harmoniją, suteikdamas masyvioms bei ryškioms dėmėms mažesnį peizažo plotą, o lengvoms ir blyškioms - didesnį. Šviesos ir erdvės viešpatija paveiksle ypatingai emocionali, todėl vaizduojamos gamtos būvis įgyja svajingą poetišką nuotaiką.</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P. Kalpoko Miuncheno periodo peizažuose susiklosto individualus dailininko stilius, kuriame susipina nuoširdžios gamtos studijos su impresionistiniu plenerizmu ir “Secesiono” stilistiniais ieškojimais. Šiuo pagrindu vėlesnėje tapytojo kūrybos kryptys: impulsyvaus impresionizmo, romantiško dekoratyvaus plenerizmo ir sustiprinto natūros lyrizmo.</w:t>
      </w:r>
    </w:p>
    <w:p>
      <w:pPr>
        <w:pStyle w:val="Normal"/>
        <w:jc w:val="both"/>
        <w:rPr/>
      </w:pPr>
      <w:r>
        <w:rPr>
          <w:rFonts w:eastAsia="TimesLT" w:cs="TimesLT" w:ascii="TimesLT" w:hAnsi="TimesLT"/>
          <w:sz w:val="26"/>
          <w:szCs w:val="26"/>
        </w:rPr>
        <w:tab/>
      </w:r>
      <w:r>
        <w:rPr>
          <w:rFonts w:eastAsia="TimesLT" w:cs="TimesLT" w:ascii="TimesLT" w:hAnsi="TimesLT"/>
          <w:sz w:val="26"/>
          <w:szCs w:val="26"/>
          <w:lang w:val="lt-LT"/>
        </w:rPr>
        <w:tab/>
        <w:t xml:space="preserve">Būdamas gyvo temperamento, P. Kalpokas žavisi įspūdingomis gamtos būties akimirkomis. Todėl dailininkas impulsyviai įsisavina impresionistines meninės išraiškos priemones bei plenarinės tapybos dėsnius, padedančius išreikšti tikrovės nuotaikas. Jis nesitenkina “grynuoju” peizažu. Tapo portretus gamtoje. Mėgina plastiškai, tapybiškai įkomponuoti žmogaus figūrą į peizažą. Žmogaus ir aplinkos ryšys šiuose darbuose nulemtas peizažo savybių. Juose gamtos nuotaika sukonkretina žmogaus būseną. Tai vieninteliai P. Kalpoko paveikslai, kuriuose tapytojas laikinai pamiršta savo mėgsamą portreto modelį. </w:t>
        <w:tab/>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Klajonių metais P. Kalpokas nutapo brandžiausius šių stilistinių ieškijimų peizažus: “Saulėlydis”(1912), “Žiemos kelias” (1913), “Pietinės Šveicarijos vaizdelis” (1915) ir “Sestri levanti”. Impresionistinių darbų grupėje impulsyvia nuotaika ir plastiniu tobulumu išsiskiria, “Pietinės Šveicarijos vaizdelis”. Tai vienas spalvingiausių ir ryškiausių XX a. lietuvių tapybos kūrinių. Impresionistinė dailininko mąstysena jame pasiekia apogėjų. Tapytojas drąsiai kuria plenerą, pasitikėdamas spalva, jos optinėmis ir emocinėmis savybėmis. Horizontaliu ritmu išdėstytas vaizdas ir aukštu kalnų juosta, uždaranti gilumos perspektyvą, visiškai paneigia jo anksčiau mėstamą tolumų peizažo kompoziciją. Dabar erdvę ir šviesą bei saulėtos dienos įspūdį atkuria vien koloritas ir plačių kontrastinės spalvos potėpių vibracija, meistriška grynų dažų dermė. Intensyvi paveikslo spalvinė gama, kurioje harmoningai dera skambios mėlynos erdvės, violetiniai medžių siluetai ir šešėliai ant sniego, spindintys raudoni čerpių stogų ir krūmų akcentai, byloja apie didžiulį P. Kalpoko koloristo talentą ir precizišką impresionistinių išraiškos priemonių įvaldymą.</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Patirtis, įgyta tapant Italijos ir Šveicarijos gamtos skaidrius šešėlius bei stebint ryškius šviesokaito kontrastus, turėjo didžiulės įtakos tolimesnei P. Kalpoko kūrybai. Intymus peizažo tipas, jaukios pleneriškos fragmentinės kompozicijos, sklidinos saulės, oro, šviesos, būtų neįmanomos be impresionistinės tapybos teikiamų galimybių. kuriant Lietuvos peizažus, dailininkui geriausiai pavykdavo perteikti saulėtos dienos nuotaiką “Lieptas per Ronžę Palangoje” (1930). Kūrybinio pakilimo metais prasiveržia P. Kalpoko temperamentas. Jis mėgsta ryškias spalvas, kurios skamba dar galingiau, kai derinamos kontrasto principu. Paveiksle “Nidos žvejų namelis” pastebimi dailininko impresionistinės mąstysenos pakitimai. Fragmentinėje kompozicijoje tebedominuoja karštos vasaros dienos atmosfera. Tačiau pavėsyje ne vien atsiveria daiktų spalvinis grožis, bet ir pradeda ryškėti skirtinga augalų struktūra, jų formos ir medžiagiškumas. Vėliau ši tendencija dar labiau plėtosis, pagausės detalių, tuo pačiu ir tapyba praras sodrumą, taps kitoka ir nuglaistyta. O netekę tapybiškumo ir jautrumo P. Kalpoko kūriniai įgis dekoratyvinės stilizacijos bruožų. Peizažas “Lieptas per Rondžę Palangoje” dailininkas kuklia šaltų pilkų spalvų gama geba sukurti sodrios tapybos įspūdį. Laisvai operuodamas šviesokaita, spalvų refleksais, suradęs daugybę pilko kolorito niuansų, jis perteikia gaivią paunksmės vėsą, kuriai paklūsta net daiktiška pirmojo plano - vešlios augmenijos, medžio, namo kampo, akmens grindinio - tapyba. Tai vienas nuotaikingiausių P. Kalpoko peizažų. Nepaprastu šviesos švytėjimu jam gali prilygti tik akvarelinis plenero skaidrumas. Triačiajame dešimtmrtyje P. Kalpokas, tapydamas peizažus, pradeda ieškoti gamtos ir žmogaus gyvenimo harmonijos. Ją geriausiai pavyksta įkūnyti impresionistiniuose darbuose, kur paveikslo visuma sujungta plastiškai, kur vieningai alsuoja erdvė ir oro pripildyta aplinka, o jos sukurta nuotaika atitinka žmogaus išgyvenimus.</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Žmonės P. Kalpoko peizažuose visuomet paklūsta erdvės dėsniams, gamtos sukurtai nuotaikai, nepriklausomai nuo to, ar jiems kompozicijoje skiriama svarbi vieta (“Ramus gyvenimas”), ar antraleilė (“Prie kapucinų vienuolyno. Netoli Romos”). Šito reikalavo impresionistinis natūros vertinimas, iškėlęs erdvės ir šviesos sužadintų meninių išgyvenimų svarbą.</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P. Kalpoko impresionizmas buvo ribotas. Dailininkas vystė tik vieną šios meninės tėkmės aspektą - jos plenerizmo problematiką. Jis reikšmingas tuo, kad paruošė lietuvių tapybą ryžtingam žingsniui drąsesnės tikrovės interpretacijos linkme. Tokį žingsnį žengė nepriklausomieji ir arsininkai, atrodo, nesuvokdami šio dailininko nuopelnų, nors visi tuo metu iš jo darbų intuityviai sėmėsi patirties. Mokėsi iš jo geriausių peizažų, mokėsi iš jo klaidų ir brendo kaip menininkai, nes trečiajame dešimtmetyje nebuvo Lietuvoje kito jam lygaus impresionizmo pasekėjo. J. Mackevičius, V. Didžiokas, A. Varnas, J. Šileika, buvo labiau susiję su tradicija. Peizažų kameriškumu, impulsyviu išgyvenimų reiškiniu, spalvinės gamos emocionalumu. P. Kalpokas buvo priartėjęs prie tokių impresionistinės tapybos ieškojimų, kurie paskatino jaunuosius naujiems kūrybiniams užmojams.</w:t>
        <w:tab/>
      </w:r>
    </w:p>
    <w:p>
      <w:pPr>
        <w:pStyle w:val="Normal"/>
        <w:jc w:val="both"/>
        <w:rPr/>
      </w:pPr>
      <w:r>
        <w:rPr>
          <w:rFonts w:eastAsia="TimesLT" w:cs="TimesLT" w:ascii="TimesLT" w:hAnsi="TimesLT"/>
          <w:sz w:val="26"/>
          <w:szCs w:val="26"/>
        </w:rPr>
        <w:tab/>
        <w:tab/>
        <w:t>“Secesiono” stilistiniai bruoþai P. Kalpoko Miuncheno laikotarpio darbuose buvo susipynæ su impresionizmu. Vëliau jø plëtotë dailininko kûryboje vyko dekoratyvaus plenarizmo linkme. Jau paveiksluose “Rudenëjant” (1912) ir “Þiema” (1913), tapytuose impresionistine maniera, ryðkëja polinkis á dekoratyviná apibendrinimà. Aukðtas abiejø peizaþø horizontas sutelkia dëmesá á þemæ, á materialaus pasaulio bûtá, ákûnytà didelëmis gaubtomis spalvø plotmëmis, ritmiðkai derinant ðviesias ir tamsias vietas. Ypa</w:t>
      </w:r>
      <w:r>
        <w:rPr>
          <w:rFonts w:eastAsia="TimesLT" w:cs="TimesLT" w:ascii="TimesLT" w:hAnsi="TimesLT"/>
          <w:sz w:val="26"/>
          <w:szCs w:val="26"/>
          <w:lang w:val="lt-LT"/>
        </w:rPr>
        <w:t>č monumentaliai skamba panoraminė kompozicija “Rudenėjant”, kur tarsi nuo aukšto kalno prieš akis atsiveria platus gamtos vaizdas ankstyvo rudens metu. Pasikartojantis tolstančių šviesių ir tamsių laukų ritmas sutiekia peizažui žaismingumo ir kuria didelės, sudėtingos erdvės įspūdį. “Žiema” - fragmentinės kompozicijos, kameriškesnės nuotaikos, nors P. Kalpoko pamėgtamas vingiujančio upelio motyvas čia įgyja epiškiausią išraišką. Sprendžiant pagal išlikusias nuotraukas, tai galėjo būti vieni geriausių to meto P. Kalpoko kūrinių. Juose dailininkas atskleidė ramią gamtos didybę, remdamasis formų pusiausvyros principu. Matyt, neatsitiktinai būtent šie darbai buvo reprodukuojami to meto leidiniuose.</w:t>
        <w:tab/>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Kitas plenero supratimas, dar labiau nutolęs nuo impresionistinės idėjos, ypač akivaizdus drobėse “Medžiai prie ežero”, “Namas pavakaryje” ir “Romos Panteonas naktį”, kuriuose svarbiausias erdviškumo šaltinis - šviesaus dangaus ir tamsios masyvios žemės kontrastas. Čia šviesa ir erdvė neapsupa daiktų ir nekeičia jų gyvenimo, jų būsenos. Stiprus erdvės įspūdis sklinda iš paveikslo gilumos, priešpastačius jai materialų pirmojo plano vaizdą. Be to, pasirinkęs dinamišką gamtos motyvą, dailininkas vaizduoja jį kaip pastovų veiksmą, kuriam būdingas pasikartojimas. Su neramiu dangaus plotu kontrastuoja stabili žemiška ramybė, suteikianti paveikslui slėpingą nuotaiką.</w:t>
      </w:r>
    </w:p>
    <w:p>
      <w:pPr>
        <w:pStyle w:val="Normal"/>
        <w:jc w:val="both"/>
        <w:rPr>
          <w:rFonts w:ascii="TimesLT" w:hAnsi="TimesLT" w:eastAsia="TimesLT" w:cs="TimesLT"/>
          <w:sz w:val="26"/>
          <w:szCs w:val="26"/>
        </w:rPr>
      </w:pPr>
      <w:r>
        <w:rPr>
          <w:rFonts w:eastAsia="TimesLT" w:cs="TimesLT" w:ascii="TimesLT" w:hAnsi="TimesLT"/>
          <w:sz w:val="26"/>
          <w:szCs w:val="26"/>
          <w:lang w:val="lt-LT"/>
        </w:rPr>
        <w:tab/>
        <w:t>Vientisiausia romantinių idealų išraiška pasižymi peizažas “Romos Panteonas (naktis)” kurio komponavimo būdas primena “Namą pavakaryje”. Tik čia svajingo dangaus nuotaika labiau paryškina didingą architektūros formų plastiką. Dailininko romantinį nusiteikimą atskleidžia ir motyvo pasirinkimas, ir vaizdo slėpingumas, sukurtas minimaliomis išraiškos priemonėmis. Vėliau, sustiprėjus dekoratyviai stilizacijai, šios pakraipos darbuose vis labiau aiškės tikrovės gražinimo tendencija “Miškas ir debesys”. Kartais paveikslas stilizuojamas panašiai kaip gobelenas “Mėnesėlis”. Dekoratyvus daiktų siluetų žaismas, ažūrinis jų formų raštas, monachrominė spalvų gama netgi paneigia ankstesnius P. Kalpoko erdvės ieškojimus. O gamtos motyvo sudramatinimas arba nutolimas nuo tikrovės dėl tam tikro grožio idealo šiam tapytojui buvo pražūtis, stūmė jį į pigaus idealizmo kelią.</w:t>
      </w:r>
    </w:p>
    <w:p>
      <w:pPr>
        <w:pStyle w:val="Normal"/>
        <w:jc w:val="both"/>
        <w:rPr/>
      </w:pPr>
      <w:r>
        <w:rPr>
          <w:rFonts w:eastAsia="TimesLT" w:cs="TimesLT" w:ascii="TimesLT" w:hAnsi="TimesLT"/>
          <w:sz w:val="32"/>
          <w:szCs w:val="32"/>
        </w:rPr>
        <w:tab/>
      </w:r>
      <w:r>
        <w:rPr>
          <w:rFonts w:eastAsia="TimesLT" w:cs="TimesLT" w:ascii="TimesLT" w:hAnsi="TimesLT"/>
          <w:sz w:val="26"/>
          <w:szCs w:val="26"/>
        </w:rPr>
        <w:t>Aukðtu meniniu lygiu pasiþymëjo lyriniai P. Kalpoko nuotaikos pezaþai, sukurti impresionizmo dvasia, nes juose emocionalus tikrovës áspûdþiø reiðkimo bûdas atitiko tapytojo temperamentà bei impulsyvià prigimtá. Greta jø dailininkas nutapë daug paveikslø, kuriouse dominuoja pati gamta bei jos ávairios bûsenos: rudená ar vasarà, vëjuota, saulëta ar niûrià dienà. Jis vaizduoja gamtà tokià, kokia ji yra, nesukelianti jokiø ypatingø asociacijø - lytiniø ar socialiniø, net kai á peizaþà ákomponuojamas siuþetinis motyvas. Pavyzdþiui, drobë “Vakaras” raitas kaimietis, girdantis arklá, jam buvo reikalingas ne idëjai paryðkinti, o kaip kompozicijos elementas, kaip natûrali neatskiriama gamtos egzistavimo dalelë. Tai patvirtina kitas dailininko paveikslas “Lietuviðkos undinës”, kur vaizduojama ta pati gamta, ta pati vakaro nuotaika, tik kaimieèio maotyvas laisvai pakeistas besimaudanèiø moterø siuþetu.</w:t>
        <w:tab/>
      </w:r>
    </w:p>
    <w:p>
      <w:pPr>
        <w:pStyle w:val="Normal"/>
        <w:jc w:val="both"/>
        <w:rPr/>
      </w:pPr>
      <w:r>
        <w:rPr>
          <w:rFonts w:eastAsia="TimesLT" w:cs="TimesLT" w:ascii="TimesLT" w:hAnsi="TimesLT"/>
          <w:sz w:val="26"/>
          <w:szCs w:val="26"/>
        </w:rPr>
        <w:tab/>
        <w:t>Tokiuose gamtos b</w:t>
      </w:r>
      <w:r>
        <w:rPr>
          <w:rFonts w:eastAsia="TimesLT" w:cs="TimesLT" w:ascii="TimesLT" w:hAnsi="TimesLT"/>
          <w:sz w:val="26"/>
          <w:szCs w:val="26"/>
          <w:lang w:val="lt-LT"/>
        </w:rPr>
        <w:t>ūsenų peizažuose žymiai svarbesnis vaidmuo tenka daiktiškumo studijoms. Materialų gamtos būvį atkuria ne smulkmenos ir ne detalės, o meistriškai išreikštos būdingosios daiktų formos, jų plastiniai santykiai, visų pirma - tikslus piešinys, rami tonų harmonija. Šių peizažų ištakas galima aptikti ankstyvuosiuose P. Kalpoko etiuduose, kuriuose laikomasi Odesos mokyklos meninio metodo, stiprioje XIX a. pabaigos rusų tapytojų (V. Serovo, I. Levitano) įtakoje. Jų problematiką jis nuosekliai plėtoja savo kūryboje po 1921 metų. Iki tol, sprendžiant iš likusių darbų, pagrindinę dailininko meninių interesų kryptį sąlygojo impresionizmo ir “Secesiono” stilistika. Yra žinomas tik vienas kūrinys, bylojantis ir apie tapytojo domėjimąsi ojektyvia gamtos būtimi - “Miško kelias” (1912).</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Iš šios krypties darbų  meniškai brandžiausi peizažai “Ruduo” (1921) ir “Pilka diena Palangoje” (1933). Juose dailininkui labiausiai pavyko atskleisti lietuviškos gamtos nuotaiką, surasti vieningą idėjinį ir plastinį sprendimą. “Ruduo” - tai vienas epiškiausių P. Kalpoko kūrinių. Plačiai nusidriekusių pažliugusių laukų panorama, siaura dangaus juosta bei ramiai tolstantis gilumon gamtos egzistavimo vaizdas. Motyvas nesudėtingas, paprastas, bet jame slypi gili emocinė prasmė. Betarpiškai pajausta gamta, taupios tapybos priemonės, turtinga rausvų spalvų gama, kupina subtiliausių pustonių, kurioje nerasime gilių tamsių tonų. Kompozicijije dominuoja beribiai laukų, vandens ir dangaus plotai, atmetus visas neesmines detales. Atsisakoma impresionistinio erdviškumo, tapyba darosi matinė, šviesesnė, lakoniškesnė. Apibendrintas rudens gamtos paveikslas nuteikia ramybei ir susimąstymui. Dailininkas sukuria sintetinį lietuviško rudens vaizdą. Gamtos nuotaika nevienareikšmė. Ji sudėtinga, nepastovi. Ypač iškalbingas dangus, kurio būsena bematant keičiasi - tai niaukiasi, tai giedrėja. Dangaus refleksai sukialia permainas ir žemėja, ir vandenyje. P. Kalpoko mėgstamas upelio motyvas atlieka ir erdvinę, ir prasminę funkciją. Staigiai toldamas gilumon, jis sužadina didelės erdvės judėjomo pojūtį. ir tuo pačiu sustiprina ramią rudens apnuogintos gamtos didybę, kuri tęsiasi ilgai ilgai, atskleisdama savo formų įvairumą ligi aukšto horizonto linijos. Peizažas sklidinas jautrių besikeičiančių nuotaikų niuansų. Jie tapo įmanomi tik tvirtai perėmus impresionizmo patirtį.</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ab/>
        <w:t>Ne visuomet P. Kalpoko įkūnyti gamtos egzistavimo vaizdai sukelia stiprias emocijas. Meistriškai įvaldžius tapybos priemones ir pasirinkus objektyvų gamtos būsenų vaizdavimo kelią, kartais meniniai įgūdžiai bei atlikimo virtuoziškumas pradeda stelbti nuoširdų tikrovės išgyvenimą. Atsiranda idealių vaizdų menas, kuris neretai reiškiasi sentimentalokomis formomis. Koloritas praranda spalvų turtingumą, pustonių subtilumą. Dažnai pagausėja kompozicijos elementų, smulkėja potepis. Tai itin ryšku ketvirtojo dešimtmečio darbuose. Detalizuota meninė kalba, tarsi imituojanti krūmų lapijos charakterį tapysena pastebima ir peizaže “Upelis” (1933). Tačiau šiaurietiškos atmosferos pasidabruota žaluma, monumentalūs krūmų ir kranto masyvai, rami vandens tėkmė pavėsy - tai meninio apibendrinimo bruožai, atskleidžiantys kamerinį nacionalinio landšafto pobūdį. Ir kuklų tikslų kūrinį prilygstantį geriausiems P. Kalpoko realistiniams darbams.</w:t>
      </w:r>
    </w:p>
    <w:p>
      <w:pPr>
        <w:pStyle w:val="Normal"/>
        <w:jc w:val="both"/>
        <w:rPr>
          <w:rFonts w:ascii="TimesLT" w:hAnsi="TimesLT" w:eastAsia="TimesLT" w:cs="TimesLT"/>
          <w:sz w:val="28"/>
          <w:szCs w:val="28"/>
        </w:rPr>
      </w:pPr>
      <w:r>
        <w:rPr>
          <w:rFonts w:eastAsia="TimesLT" w:cs="TimesLT" w:ascii="TimesLT" w:hAnsi="TimesLT"/>
          <w:sz w:val="28"/>
          <w:szCs w:val="28"/>
          <w:lang w:val="lt-LT"/>
        </w:rPr>
        <w:tab/>
      </w:r>
      <w:r>
        <w:rPr>
          <w:rFonts w:eastAsia="TimesLT" w:cs="TimesLT" w:ascii="TimesLT" w:hAnsi="TimesLT"/>
          <w:sz w:val="26"/>
          <w:szCs w:val="26"/>
          <w:lang w:val="lt-LT"/>
        </w:rPr>
        <w:t>P. Kalpoko peizažai sudaro XX a. pradžios lietuvių dailės branduolį. Tačiau jis nebuvo novatorius kaip M. K. Čiurlionis. Jo tapyba artimesnė XIX a. meno tradicijoms. Bet, kaip ir jo amžininkai V. Didžiokas, J. Mackevičius, J. Šileika, A. Varnas, A. Žmuidzinavičius puoselėdamas realistinį metodą, P. Kalpokas buvo nuoširdesnis menininkas - lietuviško peizažo dainius. Visuose jo darbuose jaučiam talentingą dailininko sielą, kompozicijos, tonų bei spalvų vienovę. Tik gyvenimas ir aplinka jam lėmė tokį meninio mąstymo būdą, kuriame atsispindėjo nuolatinis jo blaškymasis tarp nevienareikšmių estetinių programų, kartais net eklektiškas skirtingų meno mokyklų patirties jungimas, ir impresionizmo, ir gamtos būsenų peizažų grupėse jis vis dėlto sugebėjo sukurti drobių, padėjusių nacionalinio lyriško peizažo pagrindus, be kurių XX a. ketvirtojo dešimtmečio lietuvių dailė atrodytų kaip stebuklas atsiradusi gerokai ištuštėjusioje dvasinėje aplinkoje.</w:t>
      </w:r>
    </w:p>
    <w:p>
      <w:pPr>
        <w:pStyle w:val="Normal"/>
        <w:jc w:val="both"/>
        <w:rPr>
          <w:rFonts w:ascii="TimesLT" w:hAnsi="TimesLT" w:eastAsia="TimesLT" w:cs="TimesLT"/>
          <w:sz w:val="32"/>
          <w:szCs w:val="32"/>
        </w:rPr>
      </w:pPr>
      <w:r>
        <w:rPr>
          <w:rFonts w:eastAsia="TimesLT" w:cs="TimesLT" w:ascii="TimesLT" w:hAnsi="TimesLT"/>
          <w:sz w:val="32"/>
          <w:szCs w:val="32"/>
        </w:rPr>
      </w:r>
    </w:p>
    <w:sectPr>
      <w:type w:val="nextPage"/>
      <w:pgSz w:w="12240" w:h="15840"/>
      <w:pgMar w:left="144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09:42:00Z</dcterms:created>
  <dc:creator>X-men</dc:creator>
  <dc:description/>
  <dc:language>en-US</dc:language>
  <cp:lastModifiedBy>emilis</cp:lastModifiedBy>
  <dcterms:modified xsi:type="dcterms:W3CDTF">1999-07-31T16:19:00Z</dcterms:modified>
  <cp:revision>6</cp:revision>
  <dc:subject/>
  <dc:title>					Peizažas</dc:title>
</cp:coreProperties>
</file>