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LT" w:hAnsi="TimesLT" w:eastAsia="TimesLT" w:cs="TimesLT"/>
          <w:sz w:val="28"/>
          <w:szCs w:val="28"/>
        </w:rPr>
      </w:pPr>
      <w:r>
        <w:rPr>
          <w:rFonts w:eastAsia="TimesLT" w:cs="TimesLT" w:ascii="TimesLT" w:hAnsi="TimesLT"/>
          <w:sz w:val="28"/>
          <w:szCs w:val="28"/>
        </w:rPr>
        <w:tab/>
        <w:tab/>
        <w:tab/>
        <w:tab/>
        <w:tab/>
        <w:t>Gamtos bûsenø peizaþai</w:t>
      </w:r>
    </w:p>
    <w:p>
      <w:pPr>
        <w:pStyle w:val="Normal"/>
        <w:jc w:val="both"/>
        <w:rPr>
          <w:rFonts w:ascii="TimesLT" w:hAnsi="TimesLT" w:eastAsia="TimesLT" w:cs="TimesLT"/>
          <w:sz w:val="28"/>
          <w:szCs w:val="28"/>
        </w:rPr>
      </w:pPr>
      <w:r>
        <w:rPr>
          <w:rFonts w:eastAsia="TimesLT" w:cs="TimesLT" w:ascii="TimesLT" w:hAnsi="TimesLT"/>
          <w:sz w:val="28"/>
          <w:szCs w:val="28"/>
        </w:rPr>
      </w:r>
    </w:p>
    <w:p>
      <w:pPr>
        <w:pStyle w:val="Normal"/>
        <w:jc w:val="both"/>
        <w:rPr>
          <w:rFonts w:ascii="TimesLT" w:hAnsi="TimesLT" w:eastAsia="TimesLT" w:cs="TimesLT"/>
          <w:sz w:val="28"/>
          <w:szCs w:val="28"/>
        </w:rPr>
      </w:pPr>
      <w:r>
        <w:rPr>
          <w:rFonts w:eastAsia="TimesLT" w:cs="TimesLT" w:ascii="TimesLT" w:hAnsi="TimesLT"/>
          <w:sz w:val="28"/>
          <w:szCs w:val="28"/>
        </w:rPr>
        <w:tab/>
        <w:t>Aukðtu meniniu lygiu pasiþymëjo lyriniai P. Kalpoko nuotaikos pezaþai, sukurti impresionizmo dvasia, nes juose emocionalus tikrovës áspûdþiø reiðkimo bûdas atitiko tapytojo temperamentà bei impulsyvià prigimtá. Greta jø dailininkas nutapë daug paveikslø, kuriouse dominuoja pati gamta bei jos ávairios bûsenos: rudená ar vasarà, vëjuota, saulëta ar niûrià dienà. Jis vaizduoja gamtà tokià, kokia ji yra, nesukelainti jokiø ypatingø asociacijø - lytiniø ar socialiniø, net kai á peizaþà ákomponuojamas siuþetinis motyvas. Pavyzdþiui, drobë “Vakaras” raitas kaimietis, girdantis arklá, jam buvo reikalingas ne idëjai paryðkinti, o kaip kompozicijos elementas, kaip natûrali neatskiriama gamtos egzistavimo dalelë. Tai patvirtina kitas dailininko paveikslas “Lietuviðkos undinës”, kur vaizduojama ta pati gamta, ta pati vakaro nuotaika, tik kaimieèio maotyvas laisvai pakeistas besimaudanèiø moterø siuþetu.</w:t>
        <w:tab/>
      </w:r>
    </w:p>
    <w:p>
      <w:pPr>
        <w:pStyle w:val="Normal"/>
        <w:jc w:val="both"/>
        <w:rPr/>
      </w:pPr>
      <w:r>
        <w:rPr>
          <w:rFonts w:eastAsia="TimesLT" w:cs="TimesLT" w:ascii="TimesLT" w:hAnsi="TimesLT"/>
          <w:sz w:val="28"/>
          <w:szCs w:val="28"/>
        </w:rPr>
        <w:tab/>
        <w:t>Tokiuose gamtos b</w:t>
      </w:r>
      <w:r>
        <w:rPr>
          <w:rFonts w:eastAsia="TimesLT" w:cs="TimesLT" w:ascii="TimesLT" w:hAnsi="TimesLT"/>
          <w:sz w:val="28"/>
          <w:szCs w:val="28"/>
          <w:lang w:val="lt-LT"/>
        </w:rPr>
        <w:t>ūsenų peizažuose žymiai svarbesnis vaidmuo tenka daiktiškumo studijoms. Materialų gamtos būvį atkuria ne smulkmenos ir ne detalės, o mestriškai išreikštos būdingosios daiktų formos, jų plastiniai santykiai, visų pirma - tikslus pišinys, rami tonų harmonija. Šių peizažų ištakas galima aptikti ankstyvuosiuose P. Kalpoko etiuduose, kuriuose laikomasi Odesos mokyklos meninio metodo, stiprioje XIX a. pabaigos rusų tapytojų (V. Serovo, I. Levitano) įtakoje. Jų problematiką jis nuosekliai plėtoja savo kūryboje po 1921 metų. Iki tol, sprendžiant iš likusių darbų, pagrindinę dailininko meninių interesų kryptį sąlygojo impresionizmo ir “Secesiono” stilistika. Yra žinomas tik vienas kūrinys, bylojantis ir apie tapytojo domėjimąsi ojektyvia gamtos būtimi - “Miško kelias” (1912).</w:t>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tab/>
        <w:t>Iš šios krypties darbų  meniškai brandžiausi peizažai “Ruduo” (1921) ir “Pilka diena Palangoje” (1933). Juose dailininkui labiausiai pavyko atskleisti lietuviškos gamtos nuotaiką, surasti vieningą idėjinį ir plastinį sprendimą. “Ruduo” - tai vienas epiškiausių P. Kalpoko kūrinių. Plačiai nusidriekusių pažliugusių laukų panorama, siaura dangaus juosta bei ramiai tolstantis gilumon gamtos egzistavimo vaizdas. Motyvas nesudėtingas, paprastas, bet jame slypi gili emocinė prasmė. Betarpiškai pajausta gamta, taupios tapybos priemonės, turtinga rausvų spalvų gama, kupina subtiliausių pustonių, kurioje nerasime gilų tamsių tonų. Kompozicijije dominuoja beribiai laukų, vandens ir dangaus plotai, atmetus visas neesmines detales. Atsisakoma impresionistinio erdviškumo, tapyba darosi matinė, šviesesnė, lakoniškesnė. Apibendrintas rudens gamtos paveikslas nuteikia ramybei ir susimąstymui. Dailininkas sukuria sintetinį lietuviško rudens vaizdą. Gamtos nuotaika nevienareikšmė. Ji sudėtinga, nepastovi. Ypač iškalbingas dangus, kurio būsena bematant keičiasi - tai niuakiasi, tai giedrėja. Dangaus refleksai sukialia permainas ir žemėja, ir vandenyje. P. Kalpoko mėgstamas upelio motyvas atlieka ir erdvinę, ir prasminę funkciją. Staigiai toldamas gilumon, jis sužadina didelės erdvės judėjomo pojūtį. ir tuo pačiu sustiprina ramią rudens apnuogintos gamtos didybę, kuri tęsiasi ilgai ilgai, atskleisdama savo formų įvairumą ligi aukšto horizonto linijos. Peizažas sklidinas jautrių besikeičiančių nuotaikų niuansų. Jie tapo įmanomi tik tvirtai perėmus impresionizmo patirtį.</w:t>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tab/>
        <w:t>Ne visuomet P. Kalpoko įkūnyti gamtos egzistavimo vaizdai sukelia stiprias emocijas. Meistriškai įvaldžius tapybos priemones ir pasirinkus objektyvų gamtos būsenų vaizdavimo kelią, kartais meniniai įgūdžiai bei atlikimo virtuoziškumas pradeda stelbti nuoširdų tikrovės išgyvenimą. Atsiranda idealių vaizdų menas, kuris neretai reiškiasi sentimentalokomis formomis. Koloritas praranda spalvų turtingumą, pustonių subtilumą. Dažnai pagausėja kompozicijos elementų, smulkėja potepis. Tai itin ryšku ketvirtojo dešimtmečio darbuose. Detalizuota meninė kalba, tarsi imituojanti krūmų lapijos charakterį tapysena pastebima ir peizaže “Upelis” (1933). Tačiau šiaurietiškos atmosferos pasidabruota žaluma, monumentalūs krūmų ir kranto masyvai, rami vandens tėkmė pavėsy - tai meninio apibendrinimo bruožai, atskleidžiantys kamerinį nacionalinio landšafto pobūdį. Ir kuklių tikslų kūrinys prilygsta geriausiems P. Kalpoko realistiniams darbams.</w:t>
      </w:r>
    </w:p>
    <w:p>
      <w:pPr>
        <w:pStyle w:val="Normal"/>
        <w:jc w:val="both"/>
        <w:rPr>
          <w:rFonts w:ascii="TimesLT" w:hAnsi="TimesLT" w:eastAsia="TimesLT" w:cs="TimesLT"/>
          <w:sz w:val="28"/>
          <w:szCs w:val="28"/>
        </w:rPr>
      </w:pPr>
      <w:r>
        <w:rPr>
          <w:rFonts w:eastAsia="TimesLT" w:cs="TimesLT" w:ascii="TimesLT" w:hAnsi="TimesLT"/>
          <w:sz w:val="28"/>
          <w:szCs w:val="28"/>
          <w:lang w:val="lt-LT"/>
        </w:rPr>
        <w:tab/>
        <w:t>P. Kalpoko peizažai sudaro XX a. pradžios lietuvių dailės branduolį. Tačiau jis nebuvo novatorius kaip M. K. Čiurlionis. Jo tapyba artimesnė XIX a. meno tradicijoms. Bet, kaip ir jo amžininkai V. Didžiokas, J. Mackevičius, J. Šileika, A. Varnas, A. Žmuidzinavičius puoselėdamas realistinį metodą, P. Kalpokas buvo nuoširdesnis menininkas - lietuviško peizažo dainius. Visuose jo darbuose jaučiam talentingą dailininko sielą, kompozicijos, tonų bei spalvų vienovę. Tik gyvenimas ir aplinka jam lėmė tokį meninio mąstymo būdą, kuriame atsispindėjo nuolatinis jo blaškymasis tarp nevienareikšmių estetinių programų, kartais net eklektiškas skirtingų meno mokyklų patirties jungimas, Ir impresionizmo, ir gamtos būsenų peizažų grupėse jis vis dėlto sugebėjo sukurti drobių, padėjusių nacionalinio lyriško peizažo pagrindus, be kurių XX a. ketvirtojo dešimtmečio lietuvių dailė atrodytų kaip stebuklas atsiradusi gerokai ištuštėjusioje dvasinėje aplinkoje.</w:t>
      </w:r>
    </w:p>
    <w:p>
      <w:pPr>
        <w:pStyle w:val="Normal"/>
        <w:jc w:val="both"/>
        <w:rPr>
          <w:rFonts w:ascii="TimesLT" w:hAnsi="TimesLT" w:eastAsia="TimesLT" w:cs="TimesLT"/>
          <w:sz w:val="28"/>
          <w:szCs w:val="28"/>
        </w:rPr>
      </w:pPr>
      <w:r>
        <w:rPr>
          <w:rFonts w:eastAsia="TimesLT" w:cs="TimesLT" w:ascii="TimesLT" w:hAnsi="TimesLT"/>
          <w:sz w:val="28"/>
          <w:szCs w:val="28"/>
        </w:rPr>
        <w:tab/>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4T14:11:00Z</dcterms:created>
  <dc:creator>X-men</dc:creator>
  <dc:description/>
  <dc:language>en-US</dc:language>
  <cp:lastModifiedBy>emilis</cp:lastModifiedBy>
  <dcterms:modified xsi:type="dcterms:W3CDTF">1999-08-01T12:24:00Z</dcterms:modified>
  <cp:revision>8</cp:revision>
  <dc:subject/>
  <dc:title>					Gamtos būsenų peizažai</dc:title>
</cp:coreProperties>
</file>