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0" w:firstLine="180"/>
        <w:rPr/>
      </w:pPr>
      <w:r>
        <w:rPr>
          <w:sz w:val="10"/>
          <w:lang w:val="en-US"/>
        </w:rPr>
        <w:t>Steb</w:t>
      </w:r>
      <w:r>
        <w:rPr>
          <w:sz w:val="10"/>
          <w:lang w:val="lt-LT"/>
        </w:rPr>
        <w:t>ėdami įvairius šviesos šaltinius, matome, kad jie skirtingai apšviečia aplinkos daiktus. Galima teigti, kad šviesos šaltiniai spinduliuoja ne vienodu intensyvumu. Šaltinio spinduliavimo intensyvumui apibūdinti vartojamas fizikinis dydis šviesos stipri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srautas nusako, kokį energijos kiekį šviesa atneša į kūno paviršiaus plotą S per vieną 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 xml:space="preserve">Paviršiau apšvieta – tai vienetiniam paviršiaus plotui tenkantis šviesos srautas. 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Medžiagos lūžio rodiklis tuštumos (vakuumo) atžvilgiu vadinamas tos medžiagos absoliut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lūžimo dėsnyje esantis dydis n vadinamas santyk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Visos šviesos, sklindančios iš opt. tankesnės terpės į opt. retesnę, atspindys nuo retesnės terpės vadinamas visišku atspindž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/>
      </w:pPr>
      <w:r>
        <w:rPr>
          <w:sz w:val="10"/>
          <w:lang w:val="en-US"/>
        </w:rPr>
        <w:t>Steb</w:t>
      </w:r>
      <w:r>
        <w:rPr>
          <w:sz w:val="10"/>
          <w:lang w:val="lt-LT"/>
        </w:rPr>
        <w:t>ėdami įvairius šviesos šaltinius, matome, kad jie skirtingai apšviečia aplinkos daiktus. Galima teigti, kad šviesos šaltiniai spinduliuoja ne vienodu intensyvumu. Šaltinio spinduliavimo intensyvumui apibūdinti vartojamas fizikinis dydis šviesos stipri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srautas nusako, kokį energijos kiekį šviesa atneša į kūno paviršiaus plotą S per vieną 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 xml:space="preserve">Paviršiau apšvieta – tai vienetiniam paviršiaus plotui tenkantis šviesos srautas. 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Medžiagos lūžio rodiklis tuštumos (vakuumo) atžvilgiu vadinamas tos medžiagos absoliut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lūžimo dėsnyje esantis dydis n vadinamas santyk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Visos šviesos, sklindančios iš opt. tankesnės terpės į opt. retesnę, atspindys nuo retesnės terpės vadinamas visišku atspindž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/>
      </w:pPr>
      <w:r>
        <w:rPr>
          <w:sz w:val="10"/>
          <w:lang w:val="en-US"/>
        </w:rPr>
        <w:t>Steb</w:t>
      </w:r>
      <w:r>
        <w:rPr>
          <w:sz w:val="10"/>
          <w:lang w:val="lt-LT"/>
        </w:rPr>
        <w:t>ėdami įvairius šviesos šaltinius, matome, kad jie skirtingai apšviečia aplinkos daiktus. Galima teigti, kad šviesos šaltiniai spinduliuoja ne vienodu intensyvumu. Šaltinio spinduliavimo intensyvumui apibūdinti vartojamas fizikinis dydis šviesos stipri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srautas nusako, kokį energijos kiekį šviesa atneša į kūno paviršiaus plotą S per vieną 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 xml:space="preserve">Paviršiau apšvieta – tai vienetiniam paviršiaus plotui tenkantis šviesos srautas. </w:t>
      </w:r>
    </w:p>
    <w:p>
      <w:pPr>
        <w:pStyle w:val="Normal"/>
        <w:ind w:left="-360" w:right="0" w:firstLine="180"/>
        <w:rPr/>
      </w:pPr>
      <w:r>
        <w:rPr>
          <w:sz w:val="10"/>
          <w:lang w:val="lt-LT"/>
        </w:rPr>
        <w:t>Medžiagos lūžio rodiklis tuštumos (vakuumo) atžvilgiu vadinamas tos medžiagos absoliut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lūžimo dėsnyje esantis dydis n vadinamas santyk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Visos šviesos, sklindančios iš opt. tankesnės terpės į opt. retesnę, atspindys nuo retesnės terpės vadinamas visišku atspindž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/>
      </w:pPr>
      <w:r>
        <w:rPr>
          <w:sz w:val="10"/>
          <w:lang w:val="en-US"/>
        </w:rPr>
        <w:t>Steb</w:t>
      </w:r>
      <w:r>
        <w:rPr>
          <w:sz w:val="10"/>
          <w:lang w:val="lt-LT"/>
        </w:rPr>
        <w:t>ėdami įvairius šviesos šaltinius, matome, kad jie skirtingai apšviečia aplinkos daiktus. Galima teigti, kad šviesos šaltiniai spinduliuoja ne vienodu intensyvumu. Šaltinio spinduliavimo intensyvumui apibūdinti vartojamas fizikinis dydis šviesos stipri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srautas nusako, kokį energijos kiekį šviesa atneša į kūno paviršiaus plotą S per vieną 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 xml:space="preserve">Paviršiau apšvieta – tai vienetiniam paviršiaus plotui tenkantis šviesos srautas. 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Medžiagos lūžio rodiklis tuštumos (vakuumo) atžvilgiu vadinamas tos medžiagos absoliut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lūžimo dėsnyje esantis dydis n vadinamas santyk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Visos šviesos, sklindančios iš opt. tankesnės terpės į opt. retesnę, atspindys nuo retesnės terpės vadinamas visišku atspindž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/>
      </w:pPr>
      <w:r>
        <w:rPr>
          <w:sz w:val="10"/>
          <w:lang w:val="en-US"/>
        </w:rPr>
        <w:t>Steb</w:t>
      </w:r>
      <w:r>
        <w:rPr>
          <w:sz w:val="10"/>
          <w:lang w:val="lt-LT"/>
        </w:rPr>
        <w:t>ėdami įvairius šviesos šaltinius, matome, kad jie skirtingai apšviečia aplinkos daiktus. Galima teigti, kad šviesos šaltiniai spinduliuoja ne vienodu intensyvumu. Šaltinio spinduliavimo intensyvumui apibūdinti vartojamas fizikinis dydis šviesos stipri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srautas nusako, kokį energijos kiekį šviesa atneša į kūno paviršiaus plotą S per vieną 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 xml:space="preserve">Paviršiau apšvieta – tai vienetiniam paviršiaus plotui tenkantis šviesos srautas. 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Medžiagos lūžio rodiklis tuštumos (vakuumo) atžvilgiu vadinamas tos medžiagos absoliut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lūžimo dėsnyje esantis dydis n vadinamas santyk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Visos šviesos, sklindančios iš opt. tankesnės terpės į opt. retesnę, atspindys nuo retesnės terpės vadinamas visišku atspindž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/>
      </w:pPr>
      <w:r>
        <w:rPr>
          <w:sz w:val="10"/>
          <w:lang w:val="en-US"/>
        </w:rPr>
        <w:t>Steb</w:t>
      </w:r>
      <w:r>
        <w:rPr>
          <w:sz w:val="10"/>
          <w:lang w:val="lt-LT"/>
        </w:rPr>
        <w:t>ėdami įvairius šviesos šaltinius, matome, kad jie skirtingai apšviečia aplinkos daiktus. Galima teigti, kad šviesos šaltiniai spinduliuoja ne vienodu intensyvumu. Šaltinio spinduliavimo intensyvumui apibūdinti vartojamas fizikinis dydis šviesos stipri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srautas nusako, kokį energijos kiekį šviesa atneša į kūno paviršiaus plotą S per vieną 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 xml:space="preserve">Paviršiau apšvieta – tai vienetiniam paviršiaus plotui tenkantis šviesos srautas. 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Medžiagos lūžio rodiklis tuštumos (vakuumo) atžvilgiu vadinamas tos medžiagos absoliut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lūžimo dėsnyje esantis dydis n vadinamas santyk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Visos šviesos, sklindančios iš opt. tankesnės terpės į opt. retesnę, atspindys nuo retesnės terpės vadinamas visišku atspindž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/>
      </w:pPr>
      <w:r>
        <w:rPr>
          <w:sz w:val="10"/>
          <w:lang w:val="en-US"/>
        </w:rPr>
        <w:t>Steb</w:t>
      </w:r>
      <w:r>
        <w:rPr>
          <w:sz w:val="10"/>
          <w:lang w:val="lt-LT"/>
        </w:rPr>
        <w:t>ėdami įvairius šviesos šaltinius, matome, kad jie skirtingai apšviečia aplinkos daiktus. Galima teigti, kad šviesos šaltiniai spinduliuoja ne vienodu intensyvumu. Šaltinio spinduliavimo intensyvumui apibūdinti vartojamas fizikinis dydis šviesos stipri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srautas nusako, kokį energijos kiekį šviesa atneša į kūno paviršiaus plotą S per vieną 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 xml:space="preserve">Paviršiau apšvieta – tai vienetiniam paviršiaus plotui tenkantis šviesos srautas. 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Medžiagos lūžio rodiklis tuštumos (vakuumo) atžvilgiu vadinamas tos medžiagos absoliut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lūžimo dėsnyje esantis dydis n vadinamas santyk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Visos šviesos, sklindančios iš opt. tankesnės terpės į opt. retesnę, atspindys nuo retesnės terpės vadinamas visišku atspindž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/>
      </w:pPr>
      <w:r>
        <w:rPr>
          <w:sz w:val="10"/>
          <w:lang w:val="en-US"/>
        </w:rPr>
        <w:t>Steb</w:t>
      </w:r>
      <w:r>
        <w:rPr>
          <w:sz w:val="10"/>
          <w:lang w:val="lt-LT"/>
        </w:rPr>
        <w:t>ėdami įvairius šviesos šaltinius, matome, kad jie skirtingai apšviečia aplinkos daiktus. Galima teigti, kad šviesos šaltiniai spinduliuoja ne vienodu intensyvumu. Šaltinio spinduliavimo intensyvumui apibūdinti vartojamas fizikinis dydis šviesos stipri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srautas nusako, kokį energijos kiekį šviesa atneša į kūno paviršiaus plotą S per vieną s.</w:t>
      </w:r>
    </w:p>
    <w:p>
      <w:pPr>
        <w:pStyle w:val="Normal"/>
        <w:ind w:left="-360" w:right="0" w:firstLine="180"/>
        <w:rPr/>
      </w:pPr>
      <w:r>
        <w:rPr>
          <w:sz w:val="10"/>
          <w:lang w:val="lt-LT"/>
        </w:rPr>
        <w:t xml:space="preserve">Paviršiau apšvieta – tai vienetiniam paviršiaus plotui tenkantis šviesos srautas. 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Medžiagos lūžio rodiklis tuštumos (vakuumo) atžvilgiu vadinamas tos medžiagos absoliutiniu lūžio rodikliu.</w:t>
      </w:r>
    </w:p>
    <w:p>
      <w:pPr>
        <w:pStyle w:val="Normal"/>
        <w:ind w:left="-360" w:right="0" w:firstLine="180"/>
        <w:rPr/>
      </w:pPr>
      <w:r>
        <w:rPr>
          <w:sz w:val="10"/>
          <w:lang w:val="lt-LT"/>
        </w:rPr>
        <w:t>Šviesos lūžimo dėsnyje esantis dydis n vadinamas santyk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Visos šviesos, sklindančios iš opt. tankesnės terpės į opt. retesnę, atspindys nuo retesnės terpės vadinamas visišku atspindž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360" w:right="0" w:firstLine="18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360" w:right="0" w:firstLine="180"/>
        <w:rPr/>
      </w:pPr>
      <w:r>
        <w:rPr>
          <w:sz w:val="10"/>
          <w:lang w:val="en-US"/>
        </w:rPr>
        <w:t>Steb</w:t>
      </w:r>
      <w:r>
        <w:rPr>
          <w:sz w:val="10"/>
          <w:lang w:val="lt-LT"/>
        </w:rPr>
        <w:t>ėdami įvairius šviesos šaltinius, matome, kad jie skirtingai apšviečia aplinkos daiktus. Galima teigti, kad šviesos šaltiniai spinduliuoja ne vienodu intensyvumu. Šaltinio spinduliavimo intensyvumui apibūdinti vartojamas fizikinis dydis šviesos stipri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srautas nusako, kokį energijos kiekį šviesa atneša į kūno paviršiaus plotą S per vieną s.</w:t>
      </w:r>
    </w:p>
    <w:p>
      <w:pPr>
        <w:pStyle w:val="Normal"/>
        <w:ind w:left="-360" w:right="0" w:firstLine="180"/>
        <w:rPr/>
      </w:pPr>
      <w:r>
        <w:rPr>
          <w:sz w:val="10"/>
          <w:lang w:val="lt-LT"/>
        </w:rPr>
        <w:t xml:space="preserve">Paviršiau apšvieta – tai vienetiniam paviršiaus plotui tenkantis šviesos srautas. 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Medžiagos lūžio rodiklis tuštumos (vakuumo) atžvilgiu vadinamas tos medžiagos absoliut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lūžimo dėsnyje esantis dydis n vadinamas santyk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Visos šviesos, sklindančios iš opt. tankesnės terpės į opt. retesnę, atspindys nuo retesnės terpės vadinamas visišku atspindž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/>
      </w:pPr>
      <w:r>
        <w:rPr>
          <w:sz w:val="10"/>
          <w:lang w:val="en-US"/>
        </w:rPr>
        <w:t>Steb</w:t>
      </w:r>
      <w:r>
        <w:rPr>
          <w:sz w:val="10"/>
          <w:lang w:val="lt-LT"/>
        </w:rPr>
        <w:t>ėdami įvairius šviesos šaltinius, matome, kad jie skirtingai apšviečia aplinkos daiktus. Galima teigti, kad šviesos šaltiniai spinduliuoja ne vienodu intensyvumu. Šaltinio spinduliavimo intensyvumui apibūdinti vartojamas fizikinis dydis šviesos stipri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srautas nusako, kokį energijos kiekį šviesa atneša į kūno paviršiaus plotą S per vieną s.</w:t>
      </w:r>
    </w:p>
    <w:p>
      <w:pPr>
        <w:pStyle w:val="Normal"/>
        <w:ind w:left="-360" w:right="0" w:firstLine="180"/>
        <w:rPr/>
      </w:pPr>
      <w:r>
        <w:rPr>
          <w:sz w:val="10"/>
          <w:lang w:val="lt-LT"/>
        </w:rPr>
        <w:t xml:space="preserve">Paviršiau apšvieta – tai vienetiniam paviršiaus plotui tenkantis šviesos srautas. 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Medžiagos lūžio rodiklis tuštumos (vakuumo) atžvilgiu vadinamas tos medžiagos absoliut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lūžimo dėsnyje esantis dydis n vadinamas santyk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Visos šviesos, sklindančios iš opt. tankesnės terpės į opt. retesnę, atspindys nuo retesnės terpės vadinamas visišku atspindž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/>
      </w:pPr>
      <w:r>
        <w:rPr>
          <w:sz w:val="10"/>
          <w:lang w:val="en-US"/>
        </w:rPr>
        <w:t>Steb</w:t>
      </w:r>
      <w:r>
        <w:rPr>
          <w:sz w:val="10"/>
          <w:lang w:val="lt-LT"/>
        </w:rPr>
        <w:t>ėdami įvairius šviesos šaltinius, matome, kad jie skirtingai apšviečia aplinkos daiktus. Galima teigti, kad šviesos šaltiniai spinduliuoja ne vienodu intensyvumu. Šaltinio spinduliavimo intensyvumui apibūdinti vartojamas fizikinis dydis šviesos stipri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srautas nusako, kokį energijos kiekį šviesa atneša į kūno paviršiaus plotą S per vieną s.</w:t>
      </w:r>
    </w:p>
    <w:p>
      <w:pPr>
        <w:pStyle w:val="Normal"/>
        <w:ind w:left="-360" w:right="0" w:firstLine="180"/>
        <w:rPr/>
      </w:pPr>
      <w:r>
        <w:rPr>
          <w:sz w:val="10"/>
          <w:lang w:val="lt-LT"/>
        </w:rPr>
        <w:t xml:space="preserve">Paviršiau apšvieta – tai vienetiniam paviršiaus plotui tenkantis šviesos srautas. 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Medžiagos lūžio rodiklis tuštumos (vakuumo) atžvilgiu vadinamas tos medžiagos absoliut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lūžimo dėsnyje esantis dydis n vadinamas santyk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Visos šviesos, sklindančios iš opt. tankesnės terpės į opt. retesnę, atspindys nuo retesnės terpės vadinamas visišku atspindž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/>
      </w:pPr>
      <w:r>
        <w:rPr>
          <w:sz w:val="10"/>
          <w:lang w:val="en-US"/>
        </w:rPr>
        <w:t>Steb</w:t>
      </w:r>
      <w:r>
        <w:rPr>
          <w:sz w:val="10"/>
          <w:lang w:val="lt-LT"/>
        </w:rPr>
        <w:t>ėdami įvairius šviesos šaltinius, matome, kad jie skirtingai apšviečia aplinkos daiktus. Galima teigti, kad šviesos šaltiniai spinduliuoja ne vienodu intensyvumu. Šaltinio spinduliavimo intensyvumui apibūdinti vartojamas fizikinis dydis šviesos stipri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srautas nusako, kokį energijos kiekį šviesa atneša į kūno paviršiaus plotą S per vieną s.</w:t>
      </w:r>
    </w:p>
    <w:p>
      <w:pPr>
        <w:pStyle w:val="Normal"/>
        <w:ind w:left="-360" w:right="0" w:firstLine="180"/>
        <w:rPr/>
      </w:pPr>
      <w:r>
        <w:rPr>
          <w:sz w:val="10"/>
          <w:lang w:val="lt-LT"/>
        </w:rPr>
        <w:t xml:space="preserve">Paviršiau apšvieta – tai vienetiniam paviršiaus plotui tenkantis šviesos srautas. 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Medžiagos lūžio rodiklis tuštumos (vakuumo) atžvilgiu vadinamas tos medžiagos absoliut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lūžimo dėsnyje esantis dydis n vadinamas santyk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Visos šviesos, sklindančios iš opt. tankesnės terpės į opt. retesnę, atspindys nuo retesnės terpės vadinamas visišku atspindž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/>
      </w:pPr>
      <w:r>
        <w:rPr>
          <w:sz w:val="10"/>
          <w:lang w:val="en-US"/>
        </w:rPr>
        <w:t>Steb</w:t>
      </w:r>
      <w:r>
        <w:rPr>
          <w:sz w:val="10"/>
          <w:lang w:val="lt-LT"/>
        </w:rPr>
        <w:t>ėdami įvairius šviesos šaltinius, matome, kad jie skirtingai apšviečia aplinkos daiktus. Galima teigti, kad šviesos šaltiniai spinduliuoja ne vienodu intensyvumu. Šaltinio spinduliavimo intensyvumui apibūdinti vartojamas fizikinis dydis šviesos stipri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srautas nusako, kokį energijos kiekį šviesa atneša į kūno paviršiaus plotą S per vieną s.</w:t>
      </w:r>
    </w:p>
    <w:p>
      <w:pPr>
        <w:pStyle w:val="Normal"/>
        <w:ind w:left="-360" w:right="0" w:firstLine="180"/>
        <w:rPr/>
      </w:pPr>
      <w:r>
        <w:rPr>
          <w:sz w:val="10"/>
          <w:lang w:val="lt-LT"/>
        </w:rPr>
        <w:t xml:space="preserve">Paviršiau apšvieta – tai vienetiniam paviršiaus plotui tenkantis šviesos srautas. 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Medžiagos lūžio rodiklis tuštumos (vakuumo) atžvilgiu vadinamas tos medžiagos absoliut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lūžimo dėsnyje esantis dydis n vadinamas santyk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Visos šviesos, sklindančios iš opt. tankesnės terpės į opt. retesnę, atspindys nuo retesnės terpės vadinamas visišku atspindž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/>
      </w:pPr>
      <w:r>
        <w:rPr>
          <w:sz w:val="10"/>
          <w:lang w:val="en-US"/>
        </w:rPr>
        <w:t>Steb</w:t>
      </w:r>
      <w:r>
        <w:rPr>
          <w:sz w:val="10"/>
          <w:lang w:val="lt-LT"/>
        </w:rPr>
        <w:t>ėdami įvairius šviesos šaltinius, matome, kad jie skirtingai apšviečia aplinkos daiktus. Galima teigti, kad šviesos šaltiniai spinduliuoja ne vienodu intensyvumu. Šaltinio spinduliavimo intensyvumui apibūdinti vartojamas fizikinis dydis šviesos stipri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srautas nusako, kokį energijos kiekį šviesa atneša į kūno paviršiaus plotą S per vieną 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 xml:space="preserve">Paviršiau apšvieta – tai vienetiniam paviršiaus plotui tenkantis šviesos srautas. 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Medžiagos lūžio rodiklis tuštumos (vakuumo) atžvilgiu vadinamas tos medžiagos absoliut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lūžimo dėsnyje esantis dydis n vadinamas santyk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Visos šviesos, sklindančios iš opt. tankesnės terpės į opt. retesnę, atspindys nuo retesnės terpės vadinamas visišku atspindž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/>
      </w:pPr>
      <w:r>
        <w:rPr>
          <w:sz w:val="10"/>
          <w:lang w:val="en-US"/>
        </w:rPr>
        <w:t>Steb</w:t>
      </w:r>
      <w:r>
        <w:rPr>
          <w:sz w:val="10"/>
          <w:lang w:val="lt-LT"/>
        </w:rPr>
        <w:t>ėdami įvairius šviesos šaltinius, matome, kad jie skirtingai apšviečia aplinkos daiktus. Galima teigti, kad šviesos šaltiniai spinduliuoja ne vienodu intensyvumu. Šaltinio spinduliavimo intensyvumui apibūdinti vartojamas fizikinis dydis šviesos stipri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srautas nusako, kokį energijos kiekį šviesa atneša į kūno paviršiaus plotą S per vieną 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 xml:space="preserve">Paviršiau apšvieta – tai vienetiniam paviršiaus plotui tenkantis šviesos srautas. 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Medžiagos lūžio rodiklis tuštumos (vakuumo) atžvilgiu vadinamas tos medžiagos absoliut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lūžimo dėsnyje esantis dydis n vadinamas santyk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Visos šviesos, sklindančios iš opt. tankesnės terpės į opt. retesnę, atspindys nuo retesnės terpės vadinamas visišku atspindž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/>
      </w:pPr>
      <w:r>
        <w:rPr>
          <w:sz w:val="10"/>
          <w:lang w:val="en-US"/>
        </w:rPr>
        <w:t>Steb</w:t>
      </w:r>
      <w:r>
        <w:rPr>
          <w:sz w:val="10"/>
          <w:lang w:val="lt-LT"/>
        </w:rPr>
        <w:t>ėdami įvairius šviesos šaltinius, matome, kad jie skirtingai apšviečia aplinkos daiktus. Galima teigti, kad šviesos šaltiniai spinduliuoja ne vienodu intensyvumu. Šaltinio spinduliavimo intensyvumui apibūdinti vartojamas fizikinis dydis šviesos stipri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srautas nusako, kokį energijos kiekį šviesa atneša į kūno paviršiaus plotą S per vieną 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 xml:space="preserve">Paviršiau apšvieta – tai vienetiniam paviršiaus plotui tenkantis šviesos srautas. 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Medžiagos lūžio rodiklis tuštumos (vakuumo) atžvilgiu vadinamas tos medžiagos absoliut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lūžimo dėsnyje esantis dydis n vadinamas santyk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Visos šviesos, sklindančios iš opt. tankesnės terpės į opt. retesnę, atspindys nuo retesnės terpės vadinamas visišku atspindž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/>
      </w:pPr>
      <w:r>
        <w:rPr>
          <w:sz w:val="10"/>
          <w:lang w:val="en-US"/>
        </w:rPr>
        <w:t>Steb</w:t>
      </w:r>
      <w:r>
        <w:rPr>
          <w:sz w:val="10"/>
          <w:lang w:val="lt-LT"/>
        </w:rPr>
        <w:t>ėdami įvairius šviesos šaltinius, matome, kad jie skirtingai apšviečia aplinkos daiktus. Galima teigti, kad šviesos šaltiniai spinduliuoja ne vienodu intensyvumu. Šaltinio spinduliavimo intensyvumui apibūdinti vartojamas fizikinis dydis šviesos stipri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srautas nusako, kokį energijos kiekį šviesa atneša į kūno paviršiaus plotą S per vieną 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 xml:space="preserve">Paviršiau apšvieta – tai vienetiniam paviršiaus plotui tenkantis šviesos srautas. 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Medžiagos lūžio rodiklis tuštumos (vakuumo) atžvilgiu vadinamas tos medžiagos absoliut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lūžimo dėsnyje esantis dydis n vadinamas santykiniu lūžio rodikliu.</w:t>
      </w:r>
    </w:p>
    <w:p>
      <w:pPr>
        <w:pStyle w:val="Normal"/>
        <w:ind w:left="-360" w:right="0" w:firstLine="180"/>
        <w:rPr/>
      </w:pPr>
      <w:r>
        <w:rPr>
          <w:sz w:val="10"/>
          <w:lang w:val="lt-LT"/>
        </w:rPr>
        <w:t>Visos šviesos, sklindančios iš opt. tankesnės terpės į opt. retesnę, atspindys nuo retesnės terpės vadinamas visišku atspindž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/>
      </w:pPr>
      <w:r>
        <w:rPr>
          <w:sz w:val="10"/>
          <w:lang w:val="en-US"/>
        </w:rPr>
        <w:t>Steb</w:t>
      </w:r>
      <w:r>
        <w:rPr>
          <w:sz w:val="10"/>
          <w:lang w:val="lt-LT"/>
        </w:rPr>
        <w:t>ėdami įvairius šviesos šaltinius, matome, kad jie skirtingai apšviečia aplinkos daiktus. Galima teigti, kad šviesos šaltiniai spinduliuoja ne vienodu intensyvumu. Šaltinio spinduliavimo intensyvumui apibūdinti vartojamas fizikinis dydis šviesos stipri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srautas nusako, kokį energijos kiekį šviesa atneša į kūno paviršiaus plotą S per vieną 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 xml:space="preserve">Paviršiau apšvieta – tai vienetiniam paviršiaus plotui tenkantis šviesos srautas. 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Medžiagos lūžio rodiklis tuštumos (vakuumo) atžvilgiu vadinamas tos medžiagos absoliut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lūžimo dėsnyje esantis dydis n vadinamas santyk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Visos šviesos, sklindančios iš opt. tankesnės terpės į opt. retesnę, atspindys nuo retesnės terpės vadinamas visišku atspindž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/>
      </w:pPr>
      <w:r>
        <w:rPr>
          <w:sz w:val="10"/>
          <w:lang w:val="en-US"/>
        </w:rPr>
        <w:t>Steb</w:t>
      </w:r>
      <w:r>
        <w:rPr>
          <w:sz w:val="10"/>
          <w:lang w:val="lt-LT"/>
        </w:rPr>
        <w:t>ėdami įvairius šviesos šaltinius, matome, kad jie skirtingai apšviečia aplinkos daiktus. Galima teigti, kad šviesos šaltiniai spinduliuoja ne vienodu intensyvumu. Šaltinio spinduliavimo intensyvumui apibūdinti vartojamas fizikinis dydis šviesos stipri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srautas nusako, kokį energijos kiekį šviesa atneša į kūno paviršiaus plotą S per vieną 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 xml:space="preserve">Paviršiau apšvieta – tai vienetiniam paviršiaus plotui tenkantis šviesos srautas. 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Medžiagos lūžio rodiklis tuštumos (vakuumo) atžvilgiu vadinamas tos medžiagos absoliut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lūžimo dėsnyje esantis dydis n vadinamas santyk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Visos šviesos, sklindančios iš opt. tankesnės terpės į opt. retesnę, atspindys nuo retesnės terpės vadinamas visišku atspindž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/>
      </w:pPr>
      <w:r>
        <w:rPr>
          <w:sz w:val="10"/>
          <w:lang w:val="en-US"/>
        </w:rPr>
        <w:t>Steb</w:t>
      </w:r>
      <w:r>
        <w:rPr>
          <w:sz w:val="10"/>
          <w:lang w:val="lt-LT"/>
        </w:rPr>
        <w:t>ėdami įvairius šviesos šaltinius, matome, kad jie skirtingai apšviečia aplinkos daiktus. Galima teigti, kad šviesos šaltiniai spinduliuoja ne vienodu intensyvumu. Šaltinio spinduliavimo intensyvumui apibūdinti vartojamas fizikinis dydis šviesos stipri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srautas nusako, kokį energijos kiekį šviesa atneša į kūno paviršiaus plotą S per vieną 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 xml:space="preserve">Paviršiau apšvieta – tai vienetiniam paviršiaus plotui tenkantis šviesos srautas. </w:t>
      </w:r>
    </w:p>
    <w:p>
      <w:pPr>
        <w:pStyle w:val="Normal"/>
        <w:ind w:left="-360" w:right="0" w:firstLine="180"/>
        <w:rPr/>
      </w:pPr>
      <w:r>
        <w:rPr>
          <w:sz w:val="10"/>
          <w:lang w:val="lt-LT"/>
        </w:rPr>
        <w:t>Medžiagos lūžio rodiklis tuštumos (vakuumo) atžvilgiu vadinamas tos medžiagos absoliut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lūžimo dėsnyje esantis dydis n vadinamas santyk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Visos šviesos, sklindančios iš opt. tankesnės terpės į opt. retesnę, atspindys nuo retesnės terpės vadinamas visišku atspindž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/>
      </w:pPr>
      <w:r>
        <w:rPr>
          <w:sz w:val="10"/>
          <w:lang w:val="en-US"/>
        </w:rPr>
        <w:t>Steb</w:t>
      </w:r>
      <w:r>
        <w:rPr>
          <w:sz w:val="10"/>
          <w:lang w:val="lt-LT"/>
        </w:rPr>
        <w:t>ėdami įvairius šviesos šaltinius, matome, kad jie skirtingai apšviečia aplinkos daiktus. Galima teigti, kad šviesos šaltiniai spinduliuoja ne vienodu intensyvumu. Šaltinio spinduliavimo intensyvumui apibūdinti vartojamas fizikinis dydis šviesos stipri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srautas nusako, kokį energijos kiekį šviesa atneša į kūno paviršiaus plotą S per vieną 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 xml:space="preserve">Paviršiau apšvieta – tai vienetiniam paviršiaus plotui tenkantis šviesos srautas. 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Medžiagos lūžio rodiklis tuštumos (vakuumo) atžvilgiu vadinamas tos medžiagos absoliut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lūžimo dėsnyje esantis dydis n vadinamas santyk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Visos šviesos, sklindančios iš opt. tankesnės terpės į opt. retesnę, atspindys nuo retesnės terpės vadinamas visišku atspindž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/>
      </w:pPr>
      <w:r>
        <w:rPr>
          <w:sz w:val="10"/>
          <w:lang w:val="en-US"/>
        </w:rPr>
        <w:t>Steb</w:t>
      </w:r>
      <w:r>
        <w:rPr>
          <w:sz w:val="10"/>
          <w:lang w:val="lt-LT"/>
        </w:rPr>
        <w:t>ėdami įvairius šviesos šaltinius, matome, kad jie skirtingai apšviečia aplinkos daiktus. Galima teigti, kad šviesos šaltiniai spinduliuoja ne vienodu intensyvumu. Šaltinio spinduliavimo intensyvumui apibūdinti vartojamas fizikinis dydis šviesos stipri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srautas nusako, kokį energijos kiekį šviesa atneša į kūno paviršiaus plotą S per vieną 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 xml:space="preserve">Paviršiau apšvieta – tai vienetiniam paviršiaus plotui tenkantis šviesos srautas. 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Medžiagos lūžio rodiklis tuštumos (vakuumo) atžvilgiu vadinamas tos medžiagos absoliut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lūžimo dėsnyje esantis dydis n vadinamas santyk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Visos šviesos, sklindančios iš opt. tankesnės terpės į opt. retesnę, atspindys nuo retesnės terpės vadinamas visišku atspindž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/>
      </w:pPr>
      <w:r>
        <w:rPr>
          <w:sz w:val="10"/>
          <w:lang w:val="en-US"/>
        </w:rPr>
        <w:t>Steb</w:t>
      </w:r>
      <w:r>
        <w:rPr>
          <w:sz w:val="10"/>
          <w:lang w:val="lt-LT"/>
        </w:rPr>
        <w:t>ėdami įvairius šviesos šaltinius, matome, kad jie skirtingai apšviečia aplinkos daiktus. Galima teigti, kad šviesos šaltiniai spinduliuoja ne vienodu intensyvumu. Šaltinio spinduliavimo intensyvumui apibūdinti vartojamas fizikinis dydis šviesos stipri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srautas nusako, kokį energijos kiekį šviesa atneša į kūno paviršiaus plotą S per vieną 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 xml:space="preserve">Paviršiau apšvieta – tai vienetiniam paviršiaus plotui tenkantis šviesos srautas. 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Medžiagos lūžio rodiklis tuštumos (vakuumo) atžvilgiu vadinamas tos medžiagos absoliut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lūžimo dėsnyje esantis dydis n vadinamas santyk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Visos šviesos, sklindančios iš opt. tankesnės terpės į opt. retesnę, atspindys nuo retesnės terpės vadinamas visišku atspindž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/>
      </w:pPr>
      <w:r>
        <w:rPr>
          <w:sz w:val="10"/>
          <w:lang w:val="en-US"/>
        </w:rPr>
        <w:t>Steb</w:t>
      </w:r>
      <w:r>
        <w:rPr>
          <w:sz w:val="10"/>
          <w:lang w:val="lt-LT"/>
        </w:rPr>
        <w:t>ėdami įvairius šviesos šaltinius, matome, kad jie skirtingai apšviečia aplinkos daiktus. Galima teigti, kad šviesos šaltiniai spinduliuoja ne vienodu intensyvumu. Šaltinio spinduliavimo intensyvumui apibūdinti vartojamas fizikinis dydis šviesos stipri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srautas nusako, kokį energijos kiekį šviesa atneša į kūno paviršiaus plotą S per vieną s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 xml:space="preserve">Paviršiau apšvieta – tai vienetiniam paviršiaus plotui tenkantis šviesos srautas. 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Medžiagos lūžio rodiklis tuštumos (vakuumo) atžvilgiu vadinamas tos medžiagos absoliut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Šviesos lūžimo dėsnyje esantis dydis n vadinamas santykiniu lūžio rodikl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  <w:t>Visos šviesos, sklindančios iš opt. tankesnės terpės į opt. retesnę, atspindys nuo retesnės terpės vadinamas visišku atspindžiu.</w:t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360" w:right="0" w:firstLine="180"/>
        <w:rPr>
          <w:sz w:val="10"/>
          <w:lang w:val="lt-LT"/>
        </w:rPr>
      </w:pPr>
      <w:r>
        <w:rPr>
          <w:sz w:val="10"/>
          <w:lang w:val="lt-LT"/>
        </w:rPr>
      </w:r>
    </w:p>
    <w:sectPr>
      <w:type w:val="nextPage"/>
      <w:pgSz w:w="11906" w:h="16838"/>
      <w:pgMar w:left="720" w:right="1800" w:gutter="0" w:header="0" w:top="36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284" w:right="-284"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6:34:00Z</dcterms:created>
  <dc:creator>Donatas</dc:creator>
  <dc:description/>
  <dc:language>en-US</dc:language>
  <cp:lastModifiedBy>Donatas</cp:lastModifiedBy>
  <cp:lastPrinted>1999-12-02T19:37:00Z</cp:lastPrinted>
  <dcterms:modified xsi:type="dcterms:W3CDTF">1999-12-02T17:40:00Z</dcterms:modified>
  <cp:revision>2</cp:revision>
  <dc:subject/>
  <dc:title>Stebėdami įvairius šviesos šaltinius, matome, kad jie skirtingai apšviečia aplinkos daiktus</dc:title>
</cp:coreProperties>
</file>