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Didžiausios draudimo kompanijos</w:t>
      </w:r>
    </w:p>
    <w:p>
      <w:pPr>
        <w:pStyle w:val="Style14"/>
        <w:spacing w:before="120" w:after="360"/>
        <w:jc w:val="center"/>
        <w:rPr/>
      </w:pPr>
      <w:r>
        <w:rPr/>
        <w:t>Pagal 1997 m. 9 mėn. veiklos rezultatu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985"/>
        <w:gridCol w:w="1276"/>
        <w:gridCol w:w="1275"/>
        <w:gridCol w:w="1701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Vieta 97 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Vieta 96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Kompan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Įmokos</w:t>
              <w:br/>
              <w:t>(L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Išmokos (L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Perduota perdraudik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Išmokėta perdraudik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Lietuvos draudimas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8.135.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4.441.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684.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4.6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Draud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>
                <w:sz w:val="24"/>
              </w:rPr>
              <w:t>12.303.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109.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.228.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2.2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Ūkio draudimas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.872.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417.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.881.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138.2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Lindr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.547.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244.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.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9.2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Prevent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.695.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318.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.501.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046.7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Vicur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.436.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.885.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8.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7.1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Kauno draudimo kompan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.967.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766.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6.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5.8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Baltic garant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.659.4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0.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224.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.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Hermis-draudimas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.412.7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2.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65.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Verslo draudimas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944.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062.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.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Baltijos garantas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234.9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0.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1.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.520</w:t>
            </w:r>
          </w:p>
        </w:tc>
      </w:tr>
    </w:tbl>
    <w:p>
      <w:pPr>
        <w:pStyle w:val="Style14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0"/>
      <w:ind w:firstLine="720"/>
    </w:pPr>
    <w:rPr>
      <w:rFonts w:ascii="TimesLT" w:hAnsi="TimesLT" w:cs="TimesLT"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6:43:00Z</dcterms:created>
  <dc:creator>Andrius Zagarys</dc:creator>
  <dc:description/>
  <dc:language>en-US</dc:language>
  <cp:lastModifiedBy>Andrius Zagarys</cp:lastModifiedBy>
  <dcterms:modified xsi:type="dcterms:W3CDTF">1998-04-03T17:03:00Z</dcterms:modified>
  <cp:revision>1</cp:revision>
  <dc:subject/>
  <dc:title>Didžiausios draudimo kompanijos</dc:title>
</cp:coreProperties>
</file>