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riny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tarmė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Įvada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etiniai tinkl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 Vietinių tinklų realizacija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1. Tinklo topologij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2. Tinklo technologij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thernet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ken Ring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426"/>
              <w:jc w:val="both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FDD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3. Aparatinė vietinių tinklų realizacija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yšio linij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apteri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4. Vietinių tinklų programinė įranga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nklinės operacinės sistemos funkcij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I modeli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elis “klientas – serveris”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 Pagrindiniai vietinių tinklų tip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1. Vienodo rango tinkl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1.1. Windows for Workgroup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1.2. NetWare Li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1.3. OS LANtastic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1.4. OS PowerLan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2. Vietiniai tinklai su išskirtu serveriu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2.1. NetWare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2.2. TOS LAN Manager, LAN Server ir Windows NT Advanced Server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2.3. UNIX 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3. Suderinamumas tinkluose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4. Tinklų valdyma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lobalieji tinkl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1. Pagrindiniai globaliųjų tinklų organizavimo princip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1.1. Interneto istorija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1.2. Interneto standartizavima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1.3. Interneto pagrind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2. Adresavimas Interne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3. Interneto protokol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3.1. Jungties lygmuo ir jo protokol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3.2. Tinklinio lygmens protokol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3.3. Maršrutizavima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3.4. Transportinio lygmens protokol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3 5. Taikomojo lygmens protokol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3.6. Taikomųjų programų sąsaj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4. Globaliųjų tinklų ryšio linij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4.1. Kompiuterio įjungimas į tinklą, naudojant analogines telefono linija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4.2. X.25 tinklai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4.3. Kadrų retransliacija (FR)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lt-LT"/>
              </w:rPr>
              <w:t>2.4.4. Ląstelių komutacija (ATM)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ntrump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teratūra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4:39:00Z</dcterms:created>
  <dc:creator>fk</dc:creator>
  <dc:description/>
  <dc:language>en-US</dc:language>
  <cp:lastModifiedBy>fk</cp:lastModifiedBy>
  <cp:lastPrinted>1999-05-26T17:37:00Z</cp:lastPrinted>
  <dcterms:modified xsi:type="dcterms:W3CDTF">1999-05-27T06:23:00Z</dcterms:modified>
  <cp:revision>11</cp:revision>
  <dc:subject/>
  <dc:title>Turinys</dc:title>
</cp:coreProperties>
</file>