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00" w:after="0"/>
        <w:jc w:val="center"/>
        <w:rPr>
          <w:sz w:val="40"/>
          <w:szCs w:val="40"/>
        </w:rPr>
      </w:pPr>
      <w:r>
        <w:rPr>
          <w:rFonts w:eastAsia="BrushScriptLT" w:cs="BrushScriptLT" w:ascii="BrushScriptLT" w:hAnsi="BrushScriptLT"/>
          <w:b/>
          <w:bCs/>
          <w:i/>
          <w:iCs/>
          <w:sz w:val="48"/>
          <w:szCs w:val="48"/>
        </w:rPr>
        <w:t>RAINERIS  MARIJA  RILKË</w:t>
      </w:r>
    </w:p>
    <w:p>
      <w:pPr>
        <w:pStyle w:val="Normal"/>
        <w:jc w:val="center"/>
        <w:rPr>
          <w:b/>
          <w:b/>
          <w:bCs/>
          <w:sz w:val="36"/>
          <w:szCs w:val="36"/>
        </w:rPr>
      </w:pPr>
      <w:r>
        <w:rPr>
          <w:b/>
          <w:bCs/>
          <w:sz w:val="36"/>
          <w:szCs w:val="36"/>
        </w:rPr>
        <w:t>(1875 - 1926)</w:t>
      </w:r>
    </w:p>
    <w:p>
      <w:pPr>
        <w:pStyle w:val="Normal"/>
        <w:spacing w:before="3000" w:after="0"/>
        <w:jc w:val="right"/>
        <w:rPr>
          <w:sz w:val="32"/>
          <w:szCs w:val="32"/>
        </w:rPr>
      </w:pPr>
      <w:r>
        <w:rPr>
          <w:sz w:val="32"/>
          <w:szCs w:val="32"/>
        </w:rPr>
        <w:t>Referatà raðë:</w:t>
      </w:r>
    </w:p>
    <w:p>
      <w:pPr>
        <w:pStyle w:val="Normal"/>
        <w:jc w:val="right"/>
        <w:rPr>
          <w:sz w:val="32"/>
          <w:szCs w:val="32"/>
        </w:rPr>
      </w:pPr>
      <w:r>
        <w:rPr>
          <w:sz w:val="32"/>
          <w:szCs w:val="32"/>
        </w:rPr>
        <w:t>Kauno “Versmës” vid. m-klos</w:t>
      </w:r>
    </w:p>
    <w:p>
      <w:pPr>
        <w:pStyle w:val="Normal"/>
        <w:jc w:val="right"/>
        <w:rPr/>
      </w:pPr>
      <w:r>
        <w:rPr>
          <w:sz w:val="32"/>
          <w:szCs w:val="32"/>
        </w:rPr>
        <w:t xml:space="preserve">XI </w:t>
      </w:r>
      <w:r>
        <w:rPr>
          <w:sz w:val="32"/>
          <w:szCs w:val="32"/>
          <w:vertAlign w:val="superscript"/>
        </w:rPr>
        <w:t>B</w:t>
      </w:r>
      <w:r>
        <w:rPr>
          <w:sz w:val="32"/>
          <w:szCs w:val="32"/>
        </w:rPr>
        <w:t xml:space="preserve"> klasës mokinë</w:t>
      </w:r>
    </w:p>
    <w:p>
      <w:pPr>
        <w:pStyle w:val="Normal"/>
        <w:jc w:val="right"/>
        <w:rPr>
          <w:sz w:val="32"/>
          <w:szCs w:val="32"/>
        </w:rPr>
      </w:pPr>
      <w:r>
        <w:rPr>
          <w:sz w:val="32"/>
          <w:szCs w:val="32"/>
        </w:rPr>
        <w:t>Violeta Vasilevièiûtë</w:t>
      </w:r>
    </w:p>
    <w:p>
      <w:pPr>
        <w:pStyle w:val="Normal"/>
        <w:spacing w:before="3600" w:after="0"/>
        <w:jc w:val="right"/>
        <w:rPr>
          <w:sz w:val="32"/>
          <w:szCs w:val="32"/>
        </w:rPr>
      </w:pPr>
      <w:r>
        <w:rPr>
          <w:sz w:val="32"/>
          <w:szCs w:val="32"/>
        </w:rPr>
      </w:r>
    </w:p>
    <w:p>
      <w:pPr>
        <w:pStyle w:val="Normal"/>
        <w:jc w:val="both"/>
        <w:rPr>
          <w:sz w:val="32"/>
          <w:szCs w:val="32"/>
        </w:rPr>
      </w:pPr>
      <w:r>
        <w:rPr>
          <w:sz w:val="32"/>
          <w:szCs w:val="32"/>
        </w:rPr>
        <w:t>R. M.Rilkë - þymus lyrikas, prozininkas bei vertëjas. Jo kûryba veikë pagrindiniu XIX a. pab. - XX a. pr. krypèiø - simbolizmo, impresionizmo, neoromantizmo - poetika. Rilkës poezijos tonacija - klausianti, ieðkanti, apmàstanti esminius þmogaus ir menininko egzistencijos klausimus. Ji aprëpia individo mikro- ir makro- pasaulá, teigia bûties reiðkiniø sàryðingumà, ásiskverbia á giliausius dvasios ir intelekto klodus. Rilkë pisiþymëjo puikia intuicija, dideliu jautrumusubtiliausiems nuotaikø, spalvø, formø ir garsø niuansams, filosofine màstysena bei gebëjimu visa tai iðreikðti átaigia, plastiðka kalba. jis iðplëtë meninio þodþio raiðkos  galimybes, sukûrë naujà poetiná universumà. savo kûryboje Rilkë susintetino trijø Europos kultûrø - germanø, romanø ir slavø - elementus, buvo atviras viso pasaulio bûties formoms.</w:t>
      </w:r>
    </w:p>
    <w:p>
      <w:pPr>
        <w:pStyle w:val="Normal"/>
        <w:jc w:val="both"/>
        <w:rPr>
          <w:sz w:val="32"/>
          <w:szCs w:val="32"/>
        </w:rPr>
      </w:pPr>
      <w:r>
        <w:rPr>
          <w:sz w:val="32"/>
          <w:szCs w:val="32"/>
        </w:rPr>
        <w:t>Rilkë gimë Prahoje, geleþinkelio tarnautojo ðeimoje. Bûdamas 11 metø, pradëjo mokytis realinëje karo mokykloje, taèiau kentëjo dël grieþtos drausmës, þiauraus pedagogø elgesio. Bûsimas poetas lankë Prekybos akademijà Lince, o nuo 1895 m. Prahos universitete studijavo filosofijà, vokieèiø literatûrà, meno istorijà, teisæ, aktyviai dalyvavo kultûriniamePrahos gyvenime. 1896 m. Rilkë iðvyko tæsti studijø á Miunchenà.</w:t>
      </w:r>
    </w:p>
    <w:p>
      <w:pPr>
        <w:pStyle w:val="Normal"/>
        <w:jc w:val="both"/>
        <w:rPr>
          <w:sz w:val="32"/>
          <w:szCs w:val="32"/>
        </w:rPr>
      </w:pPr>
      <w:r>
        <w:rPr>
          <w:sz w:val="32"/>
          <w:szCs w:val="32"/>
        </w:rPr>
        <w:t>Tolesnis poeto gyvenimas buvo turtingas ávairiø permainø, paþinèiø, kelioniø. Tarp 1896 - 1919 m. Rilkë pakeitë arti 100 gyvenamøjø vietø. Poetas artimai bendravo su þymiais þmonëmis, gyveno turtingø mecenatø rûmuose, aristokratø pilyse. Taèiau visa iðorinë ir vidinë jo bûtis buvo skiriama vieninteliam tikslui - meninei kûrybai.</w:t>
      </w:r>
    </w:p>
    <w:p>
      <w:pPr>
        <w:pStyle w:val="Normal"/>
        <w:jc w:val="both"/>
        <w:rPr>
          <w:sz w:val="32"/>
          <w:szCs w:val="32"/>
        </w:rPr>
      </w:pPr>
      <w:r>
        <w:rPr>
          <w:sz w:val="32"/>
          <w:szCs w:val="32"/>
        </w:rPr>
        <w:t>1899 m. ir 1900 m. Rilkë aplankë Rusijà. Susipaþino su L. Pasternaku, I. Repinu, L. Tolstojumi. Rilkë teigë, jog nuo kelionës á Rusijà prasidëjo jo tikrasis poeto kelias. 1900 - 1902 m. jis gyveno netoli Bremeno ásikûrusioje menininkø kolonijoje Vorpsvedëje. Èia jis vedë skulptoræ Klarà Vesthof, taèiau greitai ásitikino, jog vedybinis gyvenimas nesuderintas su poeto laisve ir likimu.</w:t>
      </w:r>
    </w:p>
    <w:p>
      <w:pPr>
        <w:pStyle w:val="Normal"/>
        <w:jc w:val="both"/>
        <w:rPr>
          <w:sz w:val="32"/>
          <w:szCs w:val="32"/>
        </w:rPr>
      </w:pPr>
      <w:r>
        <w:rPr>
          <w:sz w:val="32"/>
          <w:szCs w:val="32"/>
        </w:rPr>
        <w:t>Naujà Rilkës gyvenimo erà atvërë Paryþius. Po jo jis keliavo á Italijà, Ðvedijà, Vokietijà, Ispanijà, Egiptà. Svarbiausi ðio laikotarpio kûriniai - “Auguste Rodin” 1903, “Valandø knyga” 1905, “Naujieji eilëraðèiai” 1907 - 1908, “Vaizdø knyga” 1902; 1906; 1913, “Maltës Lauridso Brigës uþraðai”1910.</w:t>
      </w:r>
    </w:p>
    <w:p>
      <w:pPr>
        <w:pStyle w:val="Normal"/>
        <w:jc w:val="both"/>
        <w:rPr>
          <w:sz w:val="32"/>
          <w:szCs w:val="32"/>
        </w:rPr>
      </w:pPr>
      <w:r>
        <w:rPr>
          <w:sz w:val="32"/>
          <w:szCs w:val="32"/>
        </w:rPr>
        <w:t>Pirmojo pasaulinio karo metu poetas tarnavo Vienos karo archyve, o 1915 - 1917 m. gyveno Miunchene. 1919 m. Rilkë iðvyko á Ðveicarijà ir nuo 1921 m. gyveno atokioje Miuzo pilyje. 1922 poetas iðgyveno kûrybiniø jëgø antplûdá, kurá jis, beje, aiðkino kaip “stebuklà”. Sukûrë “Sonetus Orfëjui” 1923, eilëraðèius.</w:t>
      </w:r>
    </w:p>
    <w:p>
      <w:pPr>
        <w:pStyle w:val="Normal"/>
        <w:jc w:val="both"/>
        <w:rPr>
          <w:sz w:val="32"/>
          <w:szCs w:val="32"/>
        </w:rPr>
      </w:pPr>
      <w:r>
        <w:rPr>
          <w:sz w:val="32"/>
          <w:szCs w:val="32"/>
        </w:rPr>
        <w:t xml:space="preserve">Ankstyvieji Rilkës eilëraðèiai paraðyti neoromantiniu bei impresionistiniu stiliumi. Be to, dvasiná Rilkës formavimàsi veikë ir èekø aplinka, Bohemijos gamta ir folkloras. Vëliau poeto dëmesio centre atsiduria materialaus pasaulio reiðkiniai - daiktai. Daiktiðkumo apologija reiðkiasi dviem tarpusavyje susijusiais bûdais: eilëraðèio tematika pasirenkamas konkretus objektas, o formos srityje eilëraðtá taip pat stengiamasi “sudaikstinti”, t.y. iðryðkinti kontûrus, pabrëþti jo med-iagiðkumà. </w:t>
      </w:r>
    </w:p>
    <w:p>
      <w:pPr>
        <w:pStyle w:val="Normal"/>
        <w:jc w:val="both"/>
        <w:rPr>
          <w:sz w:val="32"/>
          <w:szCs w:val="32"/>
        </w:rPr>
      </w:pPr>
      <w:r>
        <w:rPr>
          <w:sz w:val="32"/>
          <w:szCs w:val="32"/>
        </w:rPr>
        <w:t xml:space="preserve">Naujà estetinæ programà sàlygoja pakitæs Rilkës poþiûris á þmogaus paþinimo bei poetinio meno gatimybes. Daiktai egzistuoja savje, pasaulis nesuvokiamas ir nepaaiðkinamas þodþiais. Todël kûrëjas turás besàlygiðkai atsiduoti daiktams ir kuo objektyviau tirti jø struktûrà bei vidinæ esmæ. </w:t>
      </w:r>
    </w:p>
    <w:p>
      <w:pPr>
        <w:pStyle w:val="Normal"/>
        <w:jc w:val="both"/>
        <w:rPr>
          <w:sz w:val="32"/>
          <w:szCs w:val="32"/>
        </w:rPr>
      </w:pPr>
      <w:r>
        <w:rPr>
          <w:sz w:val="32"/>
          <w:szCs w:val="32"/>
        </w:rPr>
        <w:t>Rilkë taip pat pasireiðkë kaip prozos novatorius, panaudojas naujas raiðkos formas, nebûdingas realistiniam romanui. Prozos knygos - “Maltës Lauridso Brigës uþraðai”, “Giesmë apie Korneto Kristofo Rilkës mirtá”.</w:t>
      </w:r>
    </w:p>
    <w:p>
      <w:pPr>
        <w:pStyle w:val="Normal"/>
        <w:jc w:val="both"/>
        <w:rPr>
          <w:sz w:val="32"/>
          <w:szCs w:val="32"/>
        </w:rPr>
      </w:pPr>
      <w:r>
        <w:rPr>
          <w:sz w:val="32"/>
          <w:szCs w:val="32"/>
        </w:rPr>
        <w:t>“</w:t>
      </w:r>
      <w:r>
        <w:rPr>
          <w:sz w:val="32"/>
          <w:szCs w:val="32"/>
        </w:rPr>
        <w:t xml:space="preserve">Sonetuose” Rilkæ domina universalûs, filosofiniai klausimai: realiø daiktø santykis su menininko sàmone bei meniniu vaizdu, bûties laikinumas, dvasiniai þmoniø ryðiai. Taèiau poetas netgi neieðko atsakymø á juos ir atsiduoda vien meno stichijai. “Elegijose” apraudamas bûties laikinumas, todël poetas trokðta iðsaugoti daiktus vidujybës sferoje. “Sonetuose” poetas lengvai ir dþiaugsmingai pasitinka savo likimà. </w:t>
      </w:r>
    </w:p>
    <w:p>
      <w:pPr>
        <w:pStyle w:val="Normal"/>
        <w:jc w:val="both"/>
        <w:rPr>
          <w:sz w:val="32"/>
          <w:szCs w:val="32"/>
        </w:rPr>
      </w:pPr>
      <w:r>
        <w:rPr>
          <w:sz w:val="32"/>
          <w:szCs w:val="32"/>
        </w:rPr>
        <w:t xml:space="preserve">Paskutiniaisiais savo gyvenimo metais Rilkë raðë daugiausia gamtos tema (“Maþieji vyno metai”, “Vaisius”).Eilëraðèiø erdvë - ne begalinë visata, o ramus ir þemiðkas Valës kantono kraðtovaizdis. </w:t>
      </w:r>
    </w:p>
    <w:p>
      <w:pPr>
        <w:pStyle w:val="Normal"/>
        <w:jc w:val="both"/>
        <w:rPr>
          <w:sz w:val="32"/>
          <w:szCs w:val="32"/>
        </w:rPr>
      </w:pPr>
      <w:r>
        <w:rPr>
          <w:sz w:val="32"/>
          <w:szCs w:val="32"/>
        </w:rPr>
        <w:t xml:space="preserve">Reikðmingi ir Rilkës vertimai ið anglø, prancûzø, italø bei rusø kalbø. Gilø pëdsakà Rilkës dvasioje paliko paþintis su prancûzø poeto P. Valeri kûryba. Jo estetiniai principai buvo artimi Rilkei, o intelektuali ir tobula poezija skatino vokieèiø poetà imtis vertimo á gimtàjà kalbà. Rilkë meistriðkai iðvertë Valeri poemà “Kapinës prie jûros” bei eilëraðèius. </w:t>
      </w:r>
    </w:p>
    <w:p>
      <w:pPr>
        <w:pStyle w:val="Normal"/>
        <w:jc w:val="both"/>
        <w:rPr>
          <w:sz w:val="32"/>
          <w:szCs w:val="32"/>
        </w:rPr>
      </w:pPr>
      <w:r>
        <w:rPr>
          <w:sz w:val="32"/>
          <w:szCs w:val="32"/>
        </w:rPr>
        <w:t>Panaðiai kaip T. Manas, charakterizavæs save “pabaigos pranaðu”, Rilkë save laikë vienu ið paskutiniøjø aristokratiðkosios kultûros atstovø. Iðtisoms kartoms Rilkë buvo paties poezijos principo ásikûnijimas, “XX amþiaus Novaliu”. Ðeðtame deðimtmetyje poetas buvo garbinamas kaip ateities ideologojos skelbëjas. Rilkë neretai laikomas ir “grynojo meno” atstovu, apolitiðku estetu. Ðiandien Rilkë pripaþástamas klasiku, atvërusiu naujas menines erdves ne tik vokieèiø, bet ir pasaulinei poezijai.</w:t>
      </w:r>
    </w:p>
    <w:p>
      <w:pPr>
        <w:pStyle w:val="Normal"/>
        <w:jc w:val="both"/>
        <w:rPr>
          <w:sz w:val="32"/>
          <w:szCs w:val="32"/>
        </w:rPr>
      </w:pPr>
      <w:r>
        <w:rPr>
          <w:sz w:val="32"/>
          <w:szCs w:val="32"/>
        </w:rPr>
        <w:t>Poetas mirë 1926 m. ir palaidotas Rarono kapinëse (Valës kantonas).</w:t>
      </w:r>
    </w:p>
    <w:p>
      <w:pPr>
        <w:pStyle w:val="Normal"/>
        <w:spacing w:before="1000" w:after="0"/>
        <w:jc w:val="both"/>
        <w:rPr>
          <w:rFonts w:ascii="BrushScriptLT" w:hAnsi="BrushScriptLT" w:eastAsia="BrushScriptLT" w:cs="BrushScriptLT"/>
          <w:i/>
          <w:i/>
          <w:iCs/>
          <w:sz w:val="32"/>
          <w:szCs w:val="32"/>
        </w:rPr>
      </w:pPr>
      <w:r>
        <w:rPr>
          <w:rFonts w:eastAsia="BrushScriptLT" w:cs="BrushScriptLT" w:ascii="BrushScriptLT" w:hAnsi="BrushScriptLT"/>
          <w:i/>
          <w:iCs/>
          <w:sz w:val="32"/>
          <w:szCs w:val="32"/>
        </w:rPr>
        <w:t>LITERATÛRA</w:t>
      </w:r>
    </w:p>
    <w:p>
      <w:pPr>
        <w:pStyle w:val="Normal"/>
        <w:jc w:val="both"/>
        <w:rPr>
          <w:rFonts w:ascii="BrushScriptLT" w:hAnsi="BrushScriptLT" w:eastAsia="BrushScriptLT" w:cs="BrushScriptLT"/>
          <w:i/>
          <w:i/>
          <w:iCs/>
          <w:sz w:val="32"/>
          <w:szCs w:val="32"/>
        </w:rPr>
      </w:pPr>
      <w:r>
        <w:rPr>
          <w:rFonts w:eastAsia="BrushScriptLT" w:cs="BrushScriptLT" w:ascii="BrushScriptLT" w:hAnsi="BrushScriptLT"/>
          <w:i/>
          <w:iCs/>
          <w:sz w:val="32"/>
          <w:szCs w:val="32"/>
        </w:rPr>
        <w:t>XX a. Vakarø literatûra 1 dalis 1900 - 1945 (vadovëlis)</w:t>
      </w:r>
    </w:p>
    <w:p>
      <w:pPr>
        <w:pStyle w:val="Normal"/>
        <w:spacing w:before="0" w:after="0"/>
        <w:jc w:val="both"/>
        <w:rPr>
          <w:b w:val="false"/>
          <w:b w:val="false"/>
          <w:bCs w:val="false"/>
          <w:i/>
          <w:i/>
          <w:iCs/>
          <w:sz w:val="32"/>
          <w:szCs w:val="32"/>
        </w:rPr>
      </w:pPr>
      <w:r>
        <w:rPr>
          <w:rFonts w:eastAsia="BrushScriptLT" w:cs="BrushScriptLT" w:ascii="BrushScriptLT" w:hAnsi="BrushScriptLT"/>
          <w:i/>
          <w:iCs/>
          <w:sz w:val="32"/>
          <w:szCs w:val="32"/>
        </w:rPr>
        <w:t>Vilnius 1994</w:t>
      </w:r>
    </w:p>
    <w:p>
      <w:pPr>
        <w:pStyle w:val="Normal"/>
        <w:spacing w:before="3600" w:after="0"/>
        <w:jc w:val="both"/>
        <w:rPr>
          <w:b w:val="false"/>
          <w:b w:val="false"/>
          <w:bCs w:val="false"/>
          <w:i/>
          <w:i/>
          <w:iCs/>
          <w:sz w:val="32"/>
          <w:szCs w:val="32"/>
        </w:rPr>
      </w:pPr>
      <w:r>
        <w:rPr>
          <w:b w:val="false"/>
          <w:bCs w:val="false"/>
          <w:i/>
          <w:iCs/>
          <w:sz w:val="32"/>
          <w:szCs w:val="32"/>
        </w:rPr>
      </w:r>
    </w:p>
    <w:p>
      <w:pPr>
        <w:pStyle w:val="Normal"/>
        <w:jc w:val="both"/>
        <w:rPr>
          <w:b/>
          <w:b/>
          <w:bCs/>
          <w:sz w:val="32"/>
          <w:szCs w:val="32"/>
        </w:rPr>
      </w:pPr>
      <w:r>
        <w:rPr>
          <w:b/>
          <w:bCs/>
          <w:sz w:val="32"/>
          <w:szCs w:val="32"/>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6:58:00Z</dcterms:created>
  <dc:creator>Lietuva</dc:creator>
  <dc:description/>
  <dc:language>en-US</dc:language>
  <cp:lastModifiedBy>Lietuva</cp:lastModifiedBy>
  <dcterms:modified xsi:type="dcterms:W3CDTF">1999-02-02T18:03:00Z</dcterms:modified>
  <cp:revision>9</cp:revision>
  <dc:subject/>
  <dc:title>RAINERIS  MARIJA  RILK�</dc:title>
</cp:coreProperties>
</file>