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okybinis ir kiekybinis tyrimas pagal Steinar‘ą Kvale‘ą</w:t>
      </w:r>
    </w:p>
    <w:p>
      <w:pPr>
        <w:pStyle w:val="Normal"/>
        <w:rPr/>
      </w:pPr>
      <w:r>
        <w:rPr/>
      </w:r>
    </w:p>
    <w:p>
      <w:pPr>
        <w:pStyle w:val="Normal"/>
        <w:rPr/>
      </w:pPr>
      <w:r>
        <w:rPr/>
        <w:t>Vienas esmingiausių šiuolaikinių socialinių mokslų reikalavimų, kad mokslinės žinios turėtų būti kiekybinės.Būtų galima išskirti keletą priežasčių, kodėl socialiniams mokslams kvantifikacija yra tokia būtina. Pagal ontologinę prielaidą, socialinis pasaulis iš esmės yra matematiškai sutvarkyta matematinė sistema, kurioje visa tai, kas egzistuoja, gali būti išreikšta skaičiais, todėl objektyvūs socialiniai duomenys turi būti kiekybiniai. Pagal epistemologinį poreikį, tyrimų duomenys turėtų būti kiekybiniai todėl, kad būtų bendramačiai visose teritorijose.Kvantifikacijoje gali būti ir techninis interesas, kadangi statistinės priemonės yra veiksmingi įrankiai, valdant didelius duomenų kiekius.Kartais skaičių naudojimas gali būti retorinis: kai tenka įtikinėti šiuolaikinę auditoriją ir tikslūs kiekybiniai faktai gali atrodyti įtikinamesni, nei kokybinės deskripcijos ar interpretacijos.</w:t>
      </w:r>
    </w:p>
    <w:p>
      <w:pPr>
        <w:pStyle w:val="Normal"/>
        <w:rPr/>
      </w:pPr>
      <w:r>
        <w:rPr/>
      </w:r>
    </w:p>
    <w:p>
      <w:pPr>
        <w:pStyle w:val="Heading2"/>
        <w:rPr/>
      </w:pPr>
      <w:r>
        <w:rPr/>
        <w:t>Kiekybės ir kokybės skirtumai</w:t>
      </w:r>
    </w:p>
    <w:p>
      <w:pPr>
        <w:pStyle w:val="Normal"/>
        <w:rPr/>
      </w:pPr>
      <w:r>
        <w:rPr/>
      </w:r>
    </w:p>
    <w:p>
      <w:pPr>
        <w:pStyle w:val="Normal"/>
        <w:rPr/>
      </w:pPr>
      <w:r>
        <w:rPr/>
        <w:t>Kokybė nurodo į tam tikrą kažkieno tipą, į esminę kažkieno savybę.Kiekybė nurodo į tai, kiek daug, kokio didumo yra kažkieno kiekis. Webster’is kiekybinę analizę apibrėžė kaip cheminę analizę, kuri turėtų nustatyti medžiagos komponentų kiekį. Tuomet chemijoje kokybinė analizė yra kiekybinės analizės prielaida. Gamtos mokslų praktikoje dažnai reikalingos abi analizės formos. Geologijos, biologijos ir zoologijos sritys yra grindžiamos kokybiniais aprašymais ir interpretacijomis.</w:t>
      </w:r>
    </w:p>
    <w:p>
      <w:pPr>
        <w:pStyle w:val="Normal"/>
        <w:rPr/>
      </w:pPr>
      <w:r>
        <w:rPr/>
        <w:t>Ilgą laiką kiekybinių tyrimų prieš kokybinius problema buvo karšta socialinių mokslų tema: siūlymai užpildyti nišą ir argumentai, kad tai tik pseudo problema (turėjo mažai reikšmės). Tačiau socialiniams analitikams vis dar aktualu išskirti ir aptarti tam tikras konceptualias ir praktines problemas, susijusiais su aiškiu kiekybiniu  kokybiniu išsišakojimu, ir kai kurias priežastis, kodėl vis dar siūloma apsiriboti kiekybine mokslo koncepcija.</w:t>
      </w:r>
    </w:p>
    <w:p>
      <w:pPr>
        <w:pStyle w:val="Normal"/>
        <w:rPr/>
      </w:pPr>
      <w:r>
        <w:rPr/>
      </w:r>
    </w:p>
    <w:p>
      <w:pPr>
        <w:pStyle w:val="Normal"/>
        <w:rPr/>
      </w:pPr>
      <w:r>
        <w:rPr/>
        <w:t>Socialinių mokslų vadovėliuose išskiriami keturi pagrindiniai matavimų tipai</w:t>
      </w:r>
      <w:r>
        <w:rPr>
          <w:b/>
          <w:bCs/>
        </w:rPr>
        <w:t xml:space="preserve">: nominalinis, eilės, intervalo </w:t>
      </w:r>
      <w:r>
        <w:rPr/>
        <w:t>ir</w:t>
      </w:r>
      <w:r>
        <w:rPr>
          <w:b/>
          <w:bCs/>
        </w:rPr>
        <w:t xml:space="preserve"> proporcinis</w:t>
      </w:r>
      <w:r>
        <w:rPr/>
        <w:t>. Kokybinis tyrimas apima nominalinio (vardų) lygmens skalę (pvz., ”kompetentingas” -  “nekompetentingas”) . Jeigu kategorijos dar yra ranguojamos (išdėstomos pagal eilę), pvz., nuo aukščiausios iki žemiausios (“stiprus”, vid.stiprus”,”nestiprus”), dar yra įtraukta ir eilės (rango) skalė. Išdėstymas vienodais atstumais sugraduota intervalo skale, kaip priimta intelekto testuose, ir proporcijos lygis su absoliutaus nulio atskaitos tašku (pvz., termometras), nėra kokybinis tyrimas. Kokybinis tyrimas naudoja silpnesnes matavimo formas -tokias, kaip nominalinė arba eiliškumo skalė, ir kurios nesuteikia pagrindo palaikyti griežtą skirtumą tarp kokybinių ir kiekybinių metodų.</w:t>
      </w:r>
    </w:p>
    <w:p>
      <w:pPr>
        <w:pStyle w:val="Normal"/>
        <w:rPr/>
      </w:pPr>
      <w:r>
        <w:rPr/>
      </w:r>
    </w:p>
    <w:p>
      <w:pPr>
        <w:pStyle w:val="Normal"/>
        <w:rPr/>
      </w:pPr>
      <w:r>
        <w:rPr/>
        <w:t>Socialinių tyrimų praktikoje kiekybiniai ir kokybiniai požiūriai sąveikauja.  Žiniasklaidoje, atviresniuose požiūriuose į interviu tekstus kokybinė ir kokybinė analizė viena kitą papildo. Pvz., norint suprasti ir prognozuoti TV serialų poveikį, reikia atlikti siužeto ir pasakojimo analizę (kokybinę), žiūrovų kiekio statistinę analizę bei žiūrovų socialinį pasiskirstymą (tai bus kiekybinis tyrimas).</w:t>
      </w:r>
    </w:p>
    <w:p>
      <w:pPr>
        <w:pStyle w:val="Normal"/>
        <w:rPr/>
      </w:pPr>
      <w:r>
        <w:rPr/>
      </w:r>
    </w:p>
    <w:p>
      <w:pPr>
        <w:pStyle w:val="Normal"/>
        <w:rPr/>
      </w:pPr>
      <w:r>
        <w:rPr/>
        <w:t>Tyrinėtojų nuomone, ne tik analizės fazė, bet ir visas tyrimo procesas apima kokybinio ir kiekybinio požiūrių sąveiką.Tyrėjas pradeda nuo esamų žinių apie reiškinį kokybinės analizės,kokybinių koncepcijų ir hipotezių.Paskesnė-duomenų rinkimo ir analizės fazė-gali būti iš esmės kokybinės ar kiekybinės,dažnai jų tarpusavio sąveikoje.Baigiamoji, rezultatų pateikimo skalė yra išskirtinai kokybinė.Tačiau vis dar pastebima tendencija išmesti kokybinius tyrimo aspektus iš skelbtų ataskaitų, paliekant juose tiktai akivaizdžiai kiekybinius faktus.</w:t>
      </w:r>
    </w:p>
    <w:p>
      <w:pPr>
        <w:pStyle w:val="Normal"/>
        <w:rPr/>
      </w:pPr>
      <w:r>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sz w:val="28"/>
        </w:rPr>
      </w:pPr>
      <w:r>
        <w:rPr>
          <w:sz w:val="28"/>
        </w:rPr>
        <w:t>Sociologo ir sociologinio tyrimo etika</w:t>
      </w:r>
    </w:p>
    <w:p>
      <w:pPr>
        <w:pStyle w:val="Normal"/>
        <w:rPr>
          <w:sz w:val="28"/>
        </w:rPr>
      </w:pPr>
      <w:r>
        <w:rPr>
          <w:sz w:val="28"/>
        </w:rPr>
      </w:r>
    </w:p>
    <w:p>
      <w:pPr>
        <w:pStyle w:val="Normal"/>
        <w:rPr/>
      </w:pPr>
      <w:r>
        <w:rPr/>
        <w:t>Nors esama nuomonių, kad sociologo ir sociologinio tyrimo etikos reikėtų laikytis tik renkant duomenis, tačiau tikslinga būtų šių normų laikytis nuo pat sociologinio tyrimo pradžios, t.y. nuo tyrimo temos pasirinkimo ,nes klaidų, iškilusių tyrimo pradžioje, neatpirks etiškiausias tyrėjo elgesys duomenų rinkimo etape.Sociologų atžvilgiu etika- tai sociologų praktikoje priimtų normų laikymasis. Daugelis sociologų sutaria dėl etinių principų laikymosi, tačiau jų nuomonės išsiskiria tada,kai iškyla prieštaravimas tarp daugumos teisės sužinoti, pažinti ir mažumos teisės į privatumą, konfidencialumą.Prieštaravimai gali iškilti ir tada, kai respondentai nežino esą tiriami. Tyrėjai patys suinteresuoti būti etiški, nes tai gali paveikti jų profesinę karjerą, sukelti abejones tyrimų objektyvumu bei rezultatais.</w:t>
      </w:r>
    </w:p>
    <w:p>
      <w:pPr>
        <w:pStyle w:val="Normal"/>
        <w:rPr/>
      </w:pPr>
      <w:r>
        <w:rPr/>
      </w:r>
    </w:p>
    <w:p>
      <w:pPr>
        <w:pStyle w:val="Heading2"/>
        <w:rPr/>
      </w:pPr>
      <w:r>
        <w:rPr/>
        <w:t>Kaip likti etišku?</w:t>
      </w:r>
    </w:p>
    <w:p>
      <w:pPr>
        <w:pStyle w:val="Normal"/>
        <w:rPr>
          <w:b/>
          <w:b/>
          <w:bCs/>
        </w:rPr>
      </w:pPr>
      <w:r>
        <w:rPr>
          <w:b/>
          <w:bCs/>
        </w:rPr>
      </w:r>
    </w:p>
    <w:p>
      <w:pPr>
        <w:pStyle w:val="Normal"/>
        <w:numPr>
          <w:ilvl w:val="0"/>
          <w:numId w:val="2"/>
        </w:numPr>
        <w:rPr/>
      </w:pPr>
      <w:r>
        <w:rPr/>
        <w:t>Vengti žalingų tyrimų su gyvūnais.</w:t>
      </w:r>
    </w:p>
    <w:p>
      <w:pPr>
        <w:pStyle w:val="Normal"/>
        <w:numPr>
          <w:ilvl w:val="0"/>
          <w:numId w:val="2"/>
        </w:numPr>
        <w:rPr/>
      </w:pPr>
      <w:r>
        <w:rPr/>
        <w:t>Kaip įmanoma vengti taikyti reaktyvius (darančius neigiamą poveikį) tyrimo metodus.</w:t>
      </w:r>
    </w:p>
    <w:p>
      <w:pPr>
        <w:pStyle w:val="Normal"/>
        <w:numPr>
          <w:ilvl w:val="0"/>
          <w:numId w:val="2"/>
        </w:numPr>
        <w:rPr/>
      </w:pPr>
      <w:r>
        <w:rPr/>
        <w:t>Reikia gauti respondento leidimą rinkti informaciją,informuoti jį apie tyrimą.</w:t>
      </w:r>
    </w:p>
    <w:p>
      <w:pPr>
        <w:pStyle w:val="Normal"/>
        <w:numPr>
          <w:ilvl w:val="0"/>
          <w:numId w:val="2"/>
        </w:numPr>
        <w:rPr/>
      </w:pPr>
      <w:r>
        <w:rPr/>
        <w:t>Informuoti apie galimus nepatogumus tyrimo metu.</w:t>
      </w:r>
    </w:p>
    <w:p>
      <w:pPr>
        <w:pStyle w:val="Normal"/>
        <w:numPr>
          <w:ilvl w:val="0"/>
          <w:numId w:val="2"/>
        </w:numPr>
        <w:rPr/>
      </w:pPr>
      <w:r>
        <w:rPr/>
        <w:t>Vengti šališkumo.</w:t>
      </w:r>
    </w:p>
    <w:p>
      <w:pPr>
        <w:pStyle w:val="Normal"/>
        <w:numPr>
          <w:ilvl w:val="0"/>
          <w:numId w:val="2"/>
        </w:numPr>
        <w:rPr/>
      </w:pPr>
      <w:r>
        <w:rPr/>
        <w:t>Kur įmanoma ,taikyti atrankinius tyrimus ne tik dėl finansinių problemų,bet ir dėl galimo žalingo poveikio tiriamajam.</w:t>
      </w:r>
    </w:p>
    <w:p>
      <w:pPr>
        <w:pStyle w:val="Normal"/>
        <w:numPr>
          <w:ilvl w:val="0"/>
          <w:numId w:val="2"/>
        </w:numPr>
        <w:rPr/>
      </w:pPr>
      <w:r>
        <w:rPr/>
        <w:t>Siekiant užtikrinti tiriamojo anonimiškumą,reikia skelbti tik apibendrintus tyrimo rezultatus.Jei reikia, taikyti slaptažodžius- kodus.</w:t>
      </w:r>
    </w:p>
    <w:p>
      <w:pPr>
        <w:pStyle w:val="Normal"/>
        <w:numPr>
          <w:ilvl w:val="0"/>
          <w:numId w:val="2"/>
        </w:numPr>
        <w:rPr/>
      </w:pPr>
      <w:r>
        <w:rPr/>
        <w:t>Stengtis,kad tyrimo metu keliami klausimai būtų etiški, ir tik tie, kurie būtini tyrimui</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8:48:00Z</dcterms:created>
  <dc:creator>y</dc:creator>
  <dc:description/>
  <dc:language>en-US</dc:language>
  <cp:lastModifiedBy>DINAS</cp:lastModifiedBy>
  <dcterms:modified xsi:type="dcterms:W3CDTF">2003-03-18T11:33:00Z</dcterms:modified>
  <cp:revision>9</cp:revision>
  <dc:subject/>
  <dc:title>Kokybinis ir kiekybinis tyrimas pagal Steinar‘ą Kvale‘ą</dc:title>
</cp:coreProperties>
</file>