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t>Ignalinos AE veikia kanalinio tipo ðiluminiø neutronø vandens - grafito branduoliniai reaktoriai RBMK - 1500. Toks energinis reaktorius - vienas ið galingiausiø pasaulyje. Ðiluminë elektrinës vieno bloko galia - 4800 MW, elektrinë galia - 1500 MW. Pirmasis blokas buvo paleistas 1983, o antrasis 1987m.</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t>Ignalinos AE, kaip ir visose elektrinëse, turinèiose RBMK tipo reaktorius, naudojama vieno kontûro ðiluminë schema: á turbinas tiekiamas prisotintas 6,5 MPa slëgio garas, susidaro tiesiog reaktoriuje, verdant per já pratekanèiam lengvajam vandeniui, cirkuliuojanèiam uþdaru kontûru. Pirmoji elektrinës eilë turi tik du energetinius blokus. Vieno reaktoriaus bloke yra dvi turbinos, kuriø galia po 750 MW, kiekviename energobloke yra patalpos branduolinio kuro transportavimo sistemoms ir valdymo pultams. Bendra energoblokams - maðinø salë, patalpos dujoms valyti ir vandens paruoðimo sistemos.</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t>Jau 1979m., gerokai prieð 1-ojo bloko paleidimà 1983 gruodá, buvo pradëta tyrinëti aplinkinio rajono gamta. Gauti rezultatai ir iðvados leido paruoðti bûtinas priemones ir patobulinti elektrinës apylinkiø kontrolës sistemà dar ruoðiant jëgainës projektà. Ðios aplinkybës ir nulëmë tai, jog Ignalinos AE daro kuo maþiausià poveiká jà supanèiai aplinkai.</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spacing w:lineRule="auto" w:line="360"/>
        <w:ind w:firstLine="851"/>
        <w:jc w:val="both"/>
        <w:rPr/>
      </w:pPr>
      <w:r>
        <w:rPr>
          <w:rFonts w:eastAsia="HelveticaLT" w:cs="HelveticaLT" w:ascii="HelveticaLT" w:hAnsi="HelveticaLT"/>
          <w:sz w:val="26"/>
          <w:szCs w:val="26"/>
        </w:rPr>
        <w:t>Elektrin</w:t>
      </w:r>
      <w:r>
        <w:rPr>
          <w:rFonts w:eastAsia="HelveticaLT" w:cs="HelveticaLT" w:ascii="HelveticaLT" w:hAnsi="HelveticaLT"/>
          <w:sz w:val="26"/>
          <w:szCs w:val="26"/>
          <w:lang w:val="lt-LT"/>
        </w:rPr>
        <w:t>ėje numatyta specialūs elementai ir sistema, kuri garantuoja elektrinės ir ir aplinkos apsaugą nuo radiacijos esant normaliam elektrinės darbui ir kilus avarinėms situacijoms.</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Apsaugą nuo radiacijos užtikrina ir ją kontroliuoja:</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labai patikima, automatizuota valdymo ir apsaugos sistema;</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reaktoriaus avarinio auðinimo sistema;</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avarijø lokalizavimo sistema;</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strypø apvalkalø hermetiðkumo kontrolës sistema;</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elektrinës iðmetamø dujø - aerozoliniø atliekø valymo nuo radioktyviø medþiagø specializuoti árenginiai;</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skystø radioktyviø atliekø paðalinimo, perdirbimo ir saugojimo sistema;</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elektrinës apsaugos nuo radiacijos automatizuota kontrolës sistema;</w:t>
      </w:r>
    </w:p>
    <w:p>
      <w:pPr>
        <w:pStyle w:val="Normal"/>
        <w:numPr>
          <w:ilvl w:val="0"/>
          <w:numId w:val="1"/>
        </w:numPr>
        <w:tabs>
          <w:tab w:val="clear" w:pos="720"/>
          <w:tab w:val="left" w:pos="0" w:leader="none"/>
        </w:tabs>
        <w:spacing w:lineRule="auto" w:line="360"/>
        <w:ind w:left="1559" w:hanging="708"/>
        <w:jc w:val="both"/>
        <w:rPr>
          <w:rFonts w:ascii="HelveticaLT" w:hAnsi="HelveticaLT" w:eastAsia="HelveticaLT" w:cs="HelveticaLT"/>
          <w:sz w:val="26"/>
          <w:szCs w:val="26"/>
        </w:rPr>
      </w:pPr>
      <w:r>
        <w:rPr>
          <w:rFonts w:eastAsia="HelveticaLT" w:cs="HelveticaLT" w:ascii="HelveticaLT" w:hAnsi="HelveticaLT"/>
          <w:sz w:val="26"/>
          <w:szCs w:val="26"/>
        </w:rPr>
        <w:t>iðmetamø dujø - aerozoliniø ir skystø medþiagø kontrolës automatizuota sistema;</w:t>
      </w:r>
    </w:p>
    <w:p>
      <w:pPr>
        <w:pStyle w:val="Normal"/>
        <w:numPr>
          <w:ilvl w:val="0"/>
          <w:numId w:val="1"/>
        </w:numPr>
        <w:tabs>
          <w:tab w:val="clear" w:pos="720"/>
          <w:tab w:val="left" w:pos="0" w:leader="none"/>
        </w:tabs>
        <w:spacing w:lineRule="auto" w:line="360"/>
        <w:ind w:left="1134" w:hanging="283"/>
        <w:jc w:val="both"/>
        <w:rPr>
          <w:rFonts w:ascii="HelveticaLT" w:hAnsi="HelveticaLT" w:eastAsia="HelveticaLT" w:cs="HelveticaLT"/>
          <w:sz w:val="26"/>
          <w:szCs w:val="26"/>
        </w:rPr>
      </w:pPr>
      <w:r>
        <w:rPr>
          <w:rFonts w:eastAsia="HelveticaLT" w:cs="HelveticaLT" w:ascii="HelveticaLT" w:hAnsi="HelveticaLT"/>
          <w:sz w:val="26"/>
          <w:szCs w:val="26"/>
        </w:rPr>
        <w:t>aplinkos radiacinës kontrolës priemonës ir metodai.</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t>Specialiai reaktoriams RBMK - 1500 sukurta kontrolës sistema, galinti ðiuolaikiniais metodais aptikti nehermetiðkus ðilumà iðskirianèius elementus, turinti kompiuterines sistemas, operatyviai seka reaktoriaus aktyviosios zonos radiacijos bûvá.</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t>Elektrinës radiacinës apsaugos kontrolës automatizuota sistema ir reaktoriai turi visø elektrinës mazgø ir sistemø radiacinës kontrolës priemones, todël galima palaikyti saugø radiacijos lygá atliekant tikslingus technologinius darbus (iðkrauti nehermetiðkas ðilumà iðskirianèias rinkles, deaktyvuoti, keisti ir remontuoti árenginius).</w:t>
      </w:r>
    </w:p>
    <w:p>
      <w:pPr>
        <w:pStyle w:val="Normal"/>
        <w:spacing w:lineRule="auto" w:line="360"/>
        <w:ind w:firstLine="851"/>
        <w:jc w:val="both"/>
        <w:rPr/>
      </w:pPr>
      <w:r>
        <w:rPr>
          <w:rFonts w:eastAsia="HelveticaLT" w:cs="HelveticaLT" w:ascii="HelveticaLT" w:hAnsi="HelveticaLT"/>
          <w:sz w:val="26"/>
          <w:szCs w:val="26"/>
        </w:rPr>
        <w:t>Kad suma</w:t>
      </w:r>
      <w:r>
        <w:rPr>
          <w:rFonts w:eastAsia="HelveticaLT" w:cs="HelveticaLT" w:ascii="HelveticaLT" w:hAnsi="HelveticaLT"/>
          <w:sz w:val="26"/>
          <w:szCs w:val="26"/>
          <w:lang w:val="lt-LT"/>
        </w:rPr>
        <w:t>žėtų išmetamų radioktyvių inertinių dujų, elektrinėje naudojama dvilaipsnė valymo schema dujų aerozolinėms atliekoms, išmetamoms per ventiliacijos vamzdį į atmosferą 150m. aukštyje valyti. Pirmasis laipsnis - išlaikymo kamera, per kurią praeinančių dujų aktyvumas sumažėja natūralaus radiacijos kritimo dėka. Antrasis laipsnis - aktyvumo slopinimo įrenginys - valo inertines dujas ir mažina jų aktyvumą dinaminės sorbcijos metodu. Radioktyvius išmetamus aerozolius sulaiko specialūs filtrai, esantys elektrinės filtravimo valymo įrenginiuose.</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Elektrinėje naudojama grįžtamoji vandens tiekimo schema. Skystos radio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aratorijoje yra dozimetriniai, radiometriniai, spektrometriniai prietaisai, galintys objektyviai vertinti aplinkos radiacinę situaciją.</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Reaktoriaus valdymo ir apsaugos sistema patikimai kontroliuoja reaktoriaus darbą ir jo saugią eksploataciją. Ji užtikrina reaktoriaus paleidimą, automatinį duoto lygio galios palaikymą, valdo energijos paskirstymą pagal reaktoriaus aktyviosios zonos spindul ir aukštį, kompensuoja kuro trūkumą, garantuoja reaktoriaus apsaugą avarinių situacijų metu. Reaktoriaus valdymo ir apsaugos sistemoje naudojama labai patikima aparatūra su integralinėmis schemomis įvairių daviklių signalams priimti ir apdoroti, o taip pat informuoti operatorių reaktoriaus būvį.</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iosios zonos aukštį.</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24 šerdys atlieka greitos avarinės apsaugos funkciją. Esant avarinei situacijai jos į aktyvią zoną įkišamos per 2,5 sekundės.</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Likusios šerdys unifikuotos ir naudojamos avarinei apsaugai, automatiniam reaktoriaus  reikiamo lygio galios palaikymui, energijos paskirstymo reaktoriaus aktyviosios zonos spinduliu valdymui.</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07:00:00Z</dcterms:created>
  <dc:creator>Tautvydas Dagys</dc:creator>
  <dc:description/>
  <dc:language>en-US</dc:language>
  <cp:lastModifiedBy>Tautvydas Dagys</cp:lastModifiedBy>
  <dcterms:modified xsi:type="dcterms:W3CDTF">1998-07-27T10:38:00Z</dcterms:modified>
  <cp:revision>6</cp:revision>
  <dc:subject/>
  <dc:title>Elektrinëje numatyta specialûs elementai ir sistema, kuri garantuoja elektrinës ir ir aplinkos apsaugà nuo radiacijos esant normaliam elektrinës darbui ir kilus avarinëms situacijoms</dc:title>
</cp:coreProperties>
</file>