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-347345</wp:posOffset>
                </wp:positionV>
                <wp:extent cx="2066290" cy="91528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15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“</w:t>
                            </w: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Teorija”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reiškia žiūra, žiūrėjimą. Tikrovės stebėjimo būdas, pagrįstas grynuoju mąstymu. Jos paskirtis apvalyti tikrovės vaizdą nuo atsitiktinių detalių siekiant atskleisti tai, kas vadinama daiktų esme arba daline tikrovės struktūra. (“teorija” – nesinteresuotas pasaulio stebėjimas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Religinės sielos samprata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siela yra laikoma demonu ar dvasia, kuri prireikus gali palikti kūn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Pozityvizm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modernosios filosofijos kryptis, pagrįsta pačios filosofijos neigim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Mitologine filosofija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racionalizuota mitologijos forma, mitologija yra iš esmės genetiniai pasaulio aiškinimai, kurie vaizdinių forma mėginami paaiškinti kaip atsirado pasauli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TAL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Būties reiškinys arba esmės reiškiny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t.y., kad bet kuris daiktas gali pasirodyti dvejopu būdu, tarsi visiškai akivaizdus, juslėmis suvokiamas reiškinys ir kaip daiktas, turintis vadinamąją esmę arba savybes, kurios juslėmis nėra prieinamo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Transsendavimo judesy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kai filosofijos mąstymas pačia savo prigimtimi privalo išeiti anapus tiesioginio jutiminio patyrim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Metafizika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tai kas yra anapus arba už fiziko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Mąstymo refleksyvum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reiškia, kad sąmonė gali stebėti save pačią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ANAKSIMANDR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Arche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tai kas amžina ir visada išlieka daikte paslėptu pavidalu. (principa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Fys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nekintančią ir tik protu suvokiama pasaulio struktūra. (prigimti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Apeiron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kokybiškai neapibrėžta begalinė medžiaga iš kurios atsiranda pasaulio daiktų įvairovė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HERAKLIT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Logos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(protas) yra pasaulį valdantis (ir jo kaitą iki smukmenų lemiantis) kosminis protas, kuris kartu garantuoja pasaulio tvarką ir harmonij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ZENON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Apologetika, Apologija – gynima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ANAKSAGOR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Chomeomerijo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begalinė kokybiškų skirtingų dalelių įvairovė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Nus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protas, kuris išjudina chomeomerijas ir leidžia joms jungtis į daiktus protingoje aplinkoj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DEMOKRIT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Tamsusis pažinim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yra įgijamas ir vertinamas tik sprendžiant praktinius kasdieninio gyvenimo reikalus, nes jis jokiu būdu nesusijęs su tiesa ir todėl nėra tikslus pažinimas, o tik nuomonė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Šviesusis pažinim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pasiekiamas grynuoju protu, kuris sako mums, jog egzistuoja tik atominė tuštum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SOFISTA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Radikaliai sensoristinė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suvokimas, pojūčiai. Sofistai pojūčius laikė vieninteliu pažinimo šaltiniu , o pojūčių teikiama pasaulio vaizdą laikė vienintele tikrov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Instrumentalizmas, pragmatizm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sugebėjimas nemalonius teiginius savo prote paversti malioniais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</w:rPr>
                              <w:t>Konvencija</w:t>
                            </w:r>
                            <w:r>
                              <w:rPr>
                                <w:sz w:val="12"/>
                              </w:rPr>
                              <w:t xml:space="preserve"> – susitarimas, pasak sofistų jokios tiesos nėra, yra dalykai kuriuos susitariame laikyti teisingais siekdami išvengti konflikt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SOKRAT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Eklegtika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arba proto apvalymas nuo klaidingo žinojimo. (klausimai taip ir ne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Majautika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sudėtingi išskaidyti klausimai, pozityvioji dali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PLATON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Idėju pasaul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amžina ir nekintanti ir tik grynuoju mąstymu įžvelgiama idealių daiktų tikrovė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Tikrasis pažinim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pats žmogaus protas, kuris veikia kaip grynasis mąstyma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Racionalizm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pažintinė doktrina, pagal kurią pažinimo šaltinis yra savarankiškai veikiantis protas, kuriam patyrimas yra išvis nereikalingas arba geriausiu atveju tik pagalbinė priemonė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Diskursyvinis pažinim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yra gaunamas nuoseklaus ir metodiško samprotavimo met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Intuityvin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yra įgyjamas tiesioginės intelektikos įžvalgos met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Hipotetinė dedukcija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pirminės prielaidos apie tikrovę, kurios kartu yra savotiškos hipotezė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Dialektika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grynuoji filosofija, kuri operuoja abstakčiomis sąvokomi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Pasaul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harmoninga visuma, o jos skiriamasis bruožas – groži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Materija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begalinio neapibrėžtumo principas, kurį tik iš dalies gali įveikti idėja, suteikianti materijai formą, ko dėka atsiranda daiktas.  (idėja plius materij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Platonas gyvybe tapatino su judėjimu, taigi siela yra savijudos principa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Siela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pažinimo principas (jai neraikia pojūčių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Juntančioji siela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lemia maitinimasi ir dauginimasi ( turi ir augalai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Impulsyvioji siela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pasireiškia kaip tikra psichinė veikla, siejama su jausmais ir net vaizduote ( turi ir gyvūnai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Protingoji siela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pasreiškia sugebėjimu mąstyti  (būdinga tik žmogui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Indukcinis metodas – toks pažinimo kelias, kai yra apibendrinami stebimi tikrovės faktai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Dorybė – sielos tvarka ir harmonija (reikalinga pasiekti gėrio idėją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Valstybė – politinis derinys, kurios paskirtis padėti žmonėms siekti bendrojo gėri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Empyrizmas – doktrina, kurį pažinimą kildina iš patyrimo, o proto funkcija iš esmės apriboja patyrimo apdorojimą ir sutvarkymą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0.7pt;mso-wrap-distance-left:9.05pt;mso-wrap-distance-right:9.05pt;mso-wrap-distance-top:0pt;mso-wrap-distance-bottom:0pt;margin-top:-27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lang w:val="lt-LT"/>
                        </w:rPr>
                        <w:t>“</w:t>
                      </w:r>
                      <w:r>
                        <w:rPr>
                          <w:sz w:val="12"/>
                          <w:u w:val="single"/>
                          <w:lang w:val="lt-LT"/>
                        </w:rPr>
                        <w:t>Teorija”</w:t>
                      </w:r>
                      <w:r>
                        <w:rPr>
                          <w:sz w:val="12"/>
                          <w:lang w:val="lt-LT"/>
                        </w:rPr>
                        <w:t xml:space="preserve"> – reiškia žiūra, žiūrėjimą. Tikrovės stebėjimo būdas, pagrįstas grynuoju mąstymu. Jos paskirtis apvalyti tikrovės vaizdą nuo atsitiktinių detalių siekiant atskleisti tai, kas vadinama daiktų esme arba daline tikrovės struktūra. (“teorija” – nesinteresuotas pasaulio stebėjimas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Religinės sielos samprata</w:t>
                      </w:r>
                      <w:r>
                        <w:rPr>
                          <w:sz w:val="12"/>
                          <w:lang w:val="lt-LT"/>
                        </w:rPr>
                        <w:t xml:space="preserve"> – siela yra laikoma demonu ar dvasia, kuri prireikus gali palikti kūną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Pozityvizmas</w:t>
                      </w:r>
                      <w:r>
                        <w:rPr>
                          <w:sz w:val="12"/>
                          <w:lang w:val="lt-LT"/>
                        </w:rPr>
                        <w:t xml:space="preserve"> – modernosios filosofijos kryptis, pagrįsta pačios filosofijos neigim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Mitologine filosofija</w:t>
                      </w:r>
                      <w:r>
                        <w:rPr>
                          <w:sz w:val="12"/>
                          <w:lang w:val="lt-LT"/>
                        </w:rPr>
                        <w:t xml:space="preserve"> – racionalizuota mitologijos forma, mitologija yra iš esmės genetiniai pasaulio aiškinimai, kurie vaizdinių forma mėginami paaiškinti kaip atsirado pasaulis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TAL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Būties reiškinys arba esmės reiškinys</w:t>
                      </w:r>
                      <w:r>
                        <w:rPr>
                          <w:sz w:val="12"/>
                          <w:lang w:val="lt-LT"/>
                        </w:rPr>
                        <w:t xml:space="preserve"> – t.y., kad bet kuris daiktas gali pasirodyti dvejopu būdu, tarsi visiškai akivaizdus, juslėmis suvokiamas reiškinys ir kaip daiktas, turintis vadinamąją esmę arba savybes, kurios juslėmis nėra prieinamo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Transsendavimo judesys</w:t>
                      </w:r>
                      <w:r>
                        <w:rPr>
                          <w:sz w:val="12"/>
                          <w:lang w:val="lt-LT"/>
                        </w:rPr>
                        <w:t xml:space="preserve"> – kai filosofijos mąstymas pačia savo prigimtimi privalo išeiti anapus tiesioginio jutiminio patyrim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Metafizika</w:t>
                      </w:r>
                      <w:r>
                        <w:rPr>
                          <w:sz w:val="12"/>
                          <w:lang w:val="lt-LT"/>
                        </w:rPr>
                        <w:t xml:space="preserve"> – tai kas yra anapus arba už fiziko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Mąstymo refleksyvumas</w:t>
                      </w:r>
                      <w:r>
                        <w:rPr>
                          <w:sz w:val="12"/>
                          <w:lang w:val="lt-LT"/>
                        </w:rPr>
                        <w:t xml:space="preserve"> – reiškia, kad sąmonė gali stebėti save pačią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ANAKSIMANDR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Arche</w:t>
                      </w:r>
                      <w:r>
                        <w:rPr>
                          <w:sz w:val="12"/>
                          <w:lang w:val="lt-LT"/>
                        </w:rPr>
                        <w:t xml:space="preserve"> – tai kas amžina ir visada išlieka daikte paslėptu pavidalu. (principa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Fysis</w:t>
                      </w:r>
                      <w:r>
                        <w:rPr>
                          <w:sz w:val="12"/>
                          <w:lang w:val="lt-LT"/>
                        </w:rPr>
                        <w:t xml:space="preserve"> – nekintančią ir tik protu suvokiama pasaulio struktūra. (prigimti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Apeironas</w:t>
                      </w:r>
                      <w:r>
                        <w:rPr>
                          <w:sz w:val="12"/>
                          <w:lang w:val="lt-LT"/>
                        </w:rPr>
                        <w:t xml:space="preserve"> – kokybiškai neapibrėžta begalinė medžiaga iš kurios atsiranda pasaulio daiktų įvairovė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HERAKLIT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Logosas</w:t>
                      </w:r>
                      <w:r>
                        <w:rPr>
                          <w:sz w:val="12"/>
                          <w:lang w:val="lt-LT"/>
                        </w:rPr>
                        <w:t xml:space="preserve"> – (protas) yra pasaulį valdantis (ir jo kaitą iki smukmenų lemiantis) kosminis protas, kuris kartu garantuoja pasaulio tvarką ir harmonija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ZENONAS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Apologetika, Apologija – gynimas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ANAKSAGOR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Chomeomerijos</w:t>
                      </w:r>
                      <w:r>
                        <w:rPr>
                          <w:sz w:val="12"/>
                          <w:lang w:val="lt-LT"/>
                        </w:rPr>
                        <w:t xml:space="preserve"> – begalinė kokybiškų skirtingų dalelių įvairovė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Nusas</w:t>
                      </w:r>
                      <w:r>
                        <w:rPr>
                          <w:sz w:val="12"/>
                          <w:lang w:val="lt-LT"/>
                        </w:rPr>
                        <w:t xml:space="preserve"> – protas, kuris išjudina chomeomerijas ir leidžia joms jungtis į daiktus protingoje aplinkoje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DEMOKRIT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Tamsusis pažinimas</w:t>
                      </w:r>
                      <w:r>
                        <w:rPr>
                          <w:sz w:val="12"/>
                          <w:lang w:val="lt-LT"/>
                        </w:rPr>
                        <w:t xml:space="preserve"> – yra įgijamas ir vertinamas tik sprendžiant praktinius kasdieninio gyvenimo reikalus, nes jis jokiu būdu nesusijęs su tiesa ir todėl nėra tikslus pažinimas, o tik nuomonė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Šviesusis pažinimas</w:t>
                      </w:r>
                      <w:r>
                        <w:rPr>
                          <w:sz w:val="12"/>
                          <w:lang w:val="lt-LT"/>
                        </w:rPr>
                        <w:t xml:space="preserve"> – pasiekiamas grynuoju protu, kuris sako mums, jog egzistuoja tik atominė tuštuma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SOFISTA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Radikaliai sensoristinė</w:t>
                      </w:r>
                      <w:r>
                        <w:rPr>
                          <w:sz w:val="12"/>
                          <w:lang w:val="lt-LT"/>
                        </w:rPr>
                        <w:t xml:space="preserve"> – suvokimas, pojūčiai. Sofistai pojūčius laikė vieninteliu pažinimo šaltiniu , o pojūčių teikiama pasaulio vaizdą laikė vienintele tikrov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Instrumentalizmas, pragmatizmas</w:t>
                      </w:r>
                      <w:r>
                        <w:rPr>
                          <w:sz w:val="12"/>
                          <w:lang w:val="lt-LT"/>
                        </w:rPr>
                        <w:t xml:space="preserve"> – sugebėjimas nemalonius teiginius savo prote paversti malioniais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12"/>
                          <w:u w:val="single"/>
                        </w:rPr>
                        <w:t>Konvencija</w:t>
                      </w:r>
                      <w:r>
                        <w:rPr>
                          <w:sz w:val="12"/>
                        </w:rPr>
                        <w:t xml:space="preserve"> – susitarimas, pasak sofistų jokios tiesos nėra, yra dalykai kuriuos susitariame laikyti teisingais siekdami išvengti konfliktų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SOKRAT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Eklegtika</w:t>
                      </w:r>
                      <w:r>
                        <w:rPr>
                          <w:sz w:val="12"/>
                          <w:lang w:val="lt-LT"/>
                        </w:rPr>
                        <w:t xml:space="preserve"> arba proto apvalymas nuo klaidingo žinojimo. (klausimai taip ir ne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Majautika</w:t>
                      </w:r>
                      <w:r>
                        <w:rPr>
                          <w:sz w:val="12"/>
                          <w:lang w:val="lt-LT"/>
                        </w:rPr>
                        <w:t xml:space="preserve"> – sudėtingi išskaidyti klausimai, pozityvioji dalis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PLATON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Idėju pasaulis</w:t>
                      </w:r>
                      <w:r>
                        <w:rPr>
                          <w:sz w:val="12"/>
                          <w:lang w:val="lt-LT"/>
                        </w:rPr>
                        <w:t xml:space="preserve"> – amžina ir nekintanti ir tik grynuoju mąstymu įžvelgiama idealių daiktų tikrovė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Tikrasis pažinimas</w:t>
                      </w:r>
                      <w:r>
                        <w:rPr>
                          <w:sz w:val="12"/>
                          <w:lang w:val="lt-LT"/>
                        </w:rPr>
                        <w:t xml:space="preserve"> – pats žmogaus protas, kuris veikia kaip grynasis mąstyma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Racionalizmas</w:t>
                      </w:r>
                      <w:r>
                        <w:rPr>
                          <w:sz w:val="12"/>
                          <w:lang w:val="lt-LT"/>
                        </w:rPr>
                        <w:t xml:space="preserve"> – pažintinė doktrina, pagal kurią pažinimo šaltinis yra savarankiškai veikiantis protas, kuriam patyrimas yra išvis nereikalingas arba geriausiu atveju tik pagalbinė priemonė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Diskursyvinis pažinimas</w:t>
                      </w:r>
                      <w:r>
                        <w:rPr>
                          <w:sz w:val="12"/>
                          <w:lang w:val="lt-LT"/>
                        </w:rPr>
                        <w:t xml:space="preserve"> yra gaunamas nuoseklaus ir metodiško samprotavimo met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Intuityvinis</w:t>
                      </w:r>
                      <w:r>
                        <w:rPr>
                          <w:sz w:val="12"/>
                          <w:lang w:val="lt-LT"/>
                        </w:rPr>
                        <w:t xml:space="preserve"> yra įgyjamas tiesioginės intelektikos įžvalgos met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Hipotetinė dedukcija</w:t>
                      </w:r>
                      <w:r>
                        <w:rPr>
                          <w:sz w:val="12"/>
                          <w:lang w:val="lt-LT"/>
                        </w:rPr>
                        <w:t xml:space="preserve"> – pirminės prielaidos apie tikrovę, kurios kartu yra savotiškos hipotezė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Dialektika</w:t>
                      </w:r>
                      <w:r>
                        <w:rPr>
                          <w:sz w:val="12"/>
                          <w:lang w:val="lt-LT"/>
                        </w:rPr>
                        <w:t xml:space="preserve"> – grynuoji filosofija, kuri operuoja abstakčiomis sąvokomi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Pasaulis</w:t>
                      </w:r>
                      <w:r>
                        <w:rPr>
                          <w:sz w:val="12"/>
                          <w:lang w:val="lt-LT"/>
                        </w:rPr>
                        <w:t xml:space="preserve"> – harmoninga visuma, o jos skiriamasis bruožas – groži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Materija</w:t>
                      </w:r>
                      <w:r>
                        <w:rPr>
                          <w:sz w:val="12"/>
                          <w:lang w:val="lt-LT"/>
                        </w:rPr>
                        <w:t xml:space="preserve"> – begalinio neapibrėžtumo principas, kurį tik iš dalies gali įveikti idėja, suteikianti materijai formą, ko dėka atsiranda daiktas.  (idėja plius materij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lang w:val="lt-LT"/>
                        </w:rPr>
                        <w:t>Platonas gyvybe tapatino su judėjimu, taigi siela yra savijudos principa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Siela</w:t>
                      </w:r>
                      <w:r>
                        <w:rPr>
                          <w:sz w:val="12"/>
                          <w:lang w:val="lt-LT"/>
                        </w:rPr>
                        <w:t xml:space="preserve"> – pažinimo principas (jai neraikia pojūčių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Juntančioji siela</w:t>
                      </w:r>
                      <w:r>
                        <w:rPr>
                          <w:sz w:val="12"/>
                          <w:lang w:val="lt-LT"/>
                        </w:rPr>
                        <w:t xml:space="preserve"> – lemia maitinimasi ir dauginimasi ( turi ir augalai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Impulsyvioji siela</w:t>
                      </w:r>
                      <w:r>
                        <w:rPr>
                          <w:sz w:val="12"/>
                          <w:lang w:val="lt-LT"/>
                        </w:rPr>
                        <w:t xml:space="preserve"> – pasireiškia kaip tikra psichinė veikla, siejama su jausmais ir net vaizduote ( turi ir gyvūnai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Protingoji siela</w:t>
                      </w:r>
                      <w:r>
                        <w:rPr>
                          <w:sz w:val="12"/>
                          <w:lang w:val="lt-LT"/>
                        </w:rPr>
                        <w:t xml:space="preserve"> – pasreiškia sugebėjimu mąstyti  (būdinga tik žmogui)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Indukcinis metodas – toks pažinimo kelias, kai yra apibendrinami stebimi tikrovės faktai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Dorybė – sielos tvarka ir harmonija (reikalinga pasiekti gėrio idėją)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Valstybė – politinis derinys, kurios paskirtis padėti žmonėms siekti bendrojo gėrio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Empyrizmas – doktrina, kurį pažinimą kildina iš patyrimo, o proto funkcija iš esmės apriboja patyrimo apdorojimą ir sutvarkymą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7455</wp:posOffset>
                </wp:positionH>
                <wp:positionV relativeFrom="paragraph">
                  <wp:posOffset>-347345</wp:posOffset>
                </wp:positionV>
                <wp:extent cx="2066290" cy="9152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15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“</w:t>
                            </w: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Teorija”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reiškia žiūra, žiūrėjimą. Tikrovės stebėjimo būdas, pagrįstas grynuoju mąstymu. Jos paskirtis apvalyti tikrovės vaizdą nuo atsitiktinių detalių siekiant atskleisti tai, kas vadinama daiktų esme arba daline tikrovės struktūra. (“teorija” – nesinteresuotas pasaulio stebėjimas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Religinės sielos samprata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siela yra laikoma demonu ar dvasia, kuri prireikus gali palikti kūn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Pozityvizm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modernosios filosofijos kryptis, pagrįsta pačios filosofijos neigim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Mitologine filosofija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racionalizuota mitologijos forma, mitologija yra iš esmės genetiniai pasaulio aiškinimai, kurie vaizdinių forma mėginami paaiškinti kaip atsirado pasauli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TAL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Būties reiškinys arba esmės reiškiny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t.y., kad bet kuris daiktas gali pasirodyti dvejopu būdu, tarsi visiškai akivaizdus, juslėmis suvokiamas reiškinys ir kaip daiktas, turintis vadinamąją esmę arba savybes, kurios juslėmis nėra prieinamo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Transsendavimo judesy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kai filosofijos mąstymas pačia savo prigimtimi privalo išeiti anapus tiesioginio jutiminio patyrim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Metafizika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tai kas yra anapus arba už fiziko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Mąstymo refleksyvum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reiškia, kad sąmonė gali stebėti save pačią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ANAKSIMANDR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Arche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tai kas amžina ir visada išlieka daikte paslėptu pavidalu. (principa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Fys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nekintančią ir tik protu suvokiama pasaulio struktūra. (prigimti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Apeiron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kokybiškai neapibrėžta begalinė medžiaga iš kurios atsiranda pasaulio daiktų įvairovė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HERAKLIT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Logos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(protas) yra pasaulį valdantis (ir jo kaitą iki smukmenų lemiantis) kosminis protas, kuris kartu garantuoja pasaulio tvarką ir harmonij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ZENON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Apologetika, Apologija – gynima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ANAKSAGOR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Chomeomerijo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begalinė kokybiškų skirtingų dalelių įvairovė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Nus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protas, kuris išjudina chomeomerijas ir leidžia joms jungtis į daiktus protingoje aplinkoj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DEMOKRIT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Tamsusis pažinim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yra įgijamas ir vertinamas tik sprendžiant praktinius kasdieninio gyvenimo reikalus, nes jis jokiu būdu nesusijęs su tiesa ir todėl nėra tikslus pažinimas, o tik nuomonė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Šviesusis pažinim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pasiekiamas grynuoju protu, kuris sako mums, jog egzistuoja tik atominė tuštum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SOFISTA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Radikaliai sensoristinė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suvokimas, pojūčiai. Sofistai pojūčius laikė vieninteliu pažinimo šaltiniu , o pojūčių teikiama pasaulio vaizdą laikė vienintele tikrov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Instrumentalizmas, pragmatizm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sugebėjimas nemalonius teiginius savo prote paversti malioniais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</w:rPr>
                              <w:t>Konvencija</w:t>
                            </w:r>
                            <w:r>
                              <w:rPr>
                                <w:sz w:val="12"/>
                              </w:rPr>
                              <w:t xml:space="preserve"> – susitarimas, pasak sofistų jokios tiesos nėra, yra dalykai kuriuos susitariame laikyti teisingais siekdami išvengti konflikt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SOKRAT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Eklegtika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arba proto apvalymas nuo klaidingo žinojimo. (klausimai taip ir ne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Majautika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sudėtingi išskaidyti klausimai, pozityvioji dali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PLATON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Idėju pasaul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amžina ir nekintanti ir tik grynuoju mąstymu įžvelgiama idealių daiktų tikrovė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Tikrasis pažinim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pats žmogaus protas, kuris veikia kaip grynasis mąstyma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Racionalizm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pažintinė doktrina, pagal kurią pažinimo šaltinis yra savarankiškai veikiantis protas, kuriam patyrimas yra išvis nereikalingas arba geriausiu atveju tik pagalbinė priemonė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Diskursyvinis pažinim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yra gaunamas nuoseklaus ir metodiško samprotavimo met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Intuityvin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yra įgyjamas tiesioginės intelektikos įžvalgos met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Hipotetinė dedukcija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pirminės prielaidos apie tikrovę, kurios kartu yra savotiškos hipotezė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Dialektika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grynuoji filosofija, kuri operuoja abstakčiomis sąvokomi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Pasaul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harmoninga visuma, o jos skiriamasis bruožas – groži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Materija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begalinio neapibrėžtumo principas, kurį tik iš dalies gali įveikti idėja, suteikianti materijai formą, ko dėka atsiranda daiktas.  (idėja plius materij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Platonas gyvybe tapatino su judėjimu, taigi siela yra savijudos principa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Siela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pažinimo principas (jai neraikia pojūčių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Juntančioji siela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lemia maitinimasi ir dauginimasi ( turi ir augalai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Impulsyvioji siela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pasireiškia kaip tikra psichinė veikla, siejama su jausmais ir net vaizduote ( turi ir gyvūnai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Protingoji siela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pasreiškia sugebėjimu mąstyti  (būdinga tik žmogui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Indukcinis metodas – toks pažinimo kelias, kai yra apibendrinami stebimi tikrovės faktai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Dorybė – sielos tvarka ir harmonija (reikalinga pasiekti gėrio idėją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Valstybė – politinis derinys, kurios paskirtis padėti žmonėms siekti bendrojo gėri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Empyrizmas – doktrina, kurį pažinimą kildina iš patyrimo, o proto funkcija iš esmės apriboja patyrimo apdorojimą ir sutvarkymą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0.7pt;mso-wrap-distance-left:9.05pt;mso-wrap-distance-right:9.05pt;mso-wrap-distance-top:0pt;mso-wrap-distance-bottom:0pt;margin-top:-27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lang w:val="lt-LT"/>
                        </w:rPr>
                        <w:t>“</w:t>
                      </w:r>
                      <w:r>
                        <w:rPr>
                          <w:sz w:val="12"/>
                          <w:u w:val="single"/>
                          <w:lang w:val="lt-LT"/>
                        </w:rPr>
                        <w:t>Teorija”</w:t>
                      </w:r>
                      <w:r>
                        <w:rPr>
                          <w:sz w:val="12"/>
                          <w:lang w:val="lt-LT"/>
                        </w:rPr>
                        <w:t xml:space="preserve"> – reiškia žiūra, žiūrėjimą. Tikrovės stebėjimo būdas, pagrįstas grynuoju mąstymu. Jos paskirtis apvalyti tikrovės vaizdą nuo atsitiktinių detalių siekiant atskleisti tai, kas vadinama daiktų esme arba daline tikrovės struktūra. (“teorija” – nesinteresuotas pasaulio stebėjimas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Religinės sielos samprata</w:t>
                      </w:r>
                      <w:r>
                        <w:rPr>
                          <w:sz w:val="12"/>
                          <w:lang w:val="lt-LT"/>
                        </w:rPr>
                        <w:t xml:space="preserve"> – siela yra laikoma demonu ar dvasia, kuri prireikus gali palikti kūną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Pozityvizmas</w:t>
                      </w:r>
                      <w:r>
                        <w:rPr>
                          <w:sz w:val="12"/>
                          <w:lang w:val="lt-LT"/>
                        </w:rPr>
                        <w:t xml:space="preserve"> – modernosios filosofijos kryptis, pagrįsta pačios filosofijos neigim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Mitologine filosofija</w:t>
                      </w:r>
                      <w:r>
                        <w:rPr>
                          <w:sz w:val="12"/>
                          <w:lang w:val="lt-LT"/>
                        </w:rPr>
                        <w:t xml:space="preserve"> – racionalizuota mitologijos forma, mitologija yra iš esmės genetiniai pasaulio aiškinimai, kurie vaizdinių forma mėginami paaiškinti kaip atsirado pasaulis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TAL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Būties reiškinys arba esmės reiškinys</w:t>
                      </w:r>
                      <w:r>
                        <w:rPr>
                          <w:sz w:val="12"/>
                          <w:lang w:val="lt-LT"/>
                        </w:rPr>
                        <w:t xml:space="preserve"> – t.y., kad bet kuris daiktas gali pasirodyti dvejopu būdu, tarsi visiškai akivaizdus, juslėmis suvokiamas reiškinys ir kaip daiktas, turintis vadinamąją esmę arba savybes, kurios juslėmis nėra prieinamo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Transsendavimo judesys</w:t>
                      </w:r>
                      <w:r>
                        <w:rPr>
                          <w:sz w:val="12"/>
                          <w:lang w:val="lt-LT"/>
                        </w:rPr>
                        <w:t xml:space="preserve"> – kai filosofijos mąstymas pačia savo prigimtimi privalo išeiti anapus tiesioginio jutiminio patyrim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Metafizika</w:t>
                      </w:r>
                      <w:r>
                        <w:rPr>
                          <w:sz w:val="12"/>
                          <w:lang w:val="lt-LT"/>
                        </w:rPr>
                        <w:t xml:space="preserve"> – tai kas yra anapus arba už fiziko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Mąstymo refleksyvumas</w:t>
                      </w:r>
                      <w:r>
                        <w:rPr>
                          <w:sz w:val="12"/>
                          <w:lang w:val="lt-LT"/>
                        </w:rPr>
                        <w:t xml:space="preserve"> – reiškia, kad sąmonė gali stebėti save pačią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ANAKSIMANDR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Arche</w:t>
                      </w:r>
                      <w:r>
                        <w:rPr>
                          <w:sz w:val="12"/>
                          <w:lang w:val="lt-LT"/>
                        </w:rPr>
                        <w:t xml:space="preserve"> – tai kas amžina ir visada išlieka daikte paslėptu pavidalu. (principa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Fysis</w:t>
                      </w:r>
                      <w:r>
                        <w:rPr>
                          <w:sz w:val="12"/>
                          <w:lang w:val="lt-LT"/>
                        </w:rPr>
                        <w:t xml:space="preserve"> – nekintančią ir tik protu suvokiama pasaulio struktūra. (prigimti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Apeironas</w:t>
                      </w:r>
                      <w:r>
                        <w:rPr>
                          <w:sz w:val="12"/>
                          <w:lang w:val="lt-LT"/>
                        </w:rPr>
                        <w:t xml:space="preserve"> – kokybiškai neapibrėžta begalinė medžiaga iš kurios atsiranda pasaulio daiktų įvairovė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HERAKLIT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Logosas</w:t>
                      </w:r>
                      <w:r>
                        <w:rPr>
                          <w:sz w:val="12"/>
                          <w:lang w:val="lt-LT"/>
                        </w:rPr>
                        <w:t xml:space="preserve"> – (protas) yra pasaulį valdantis (ir jo kaitą iki smukmenų lemiantis) kosminis protas, kuris kartu garantuoja pasaulio tvarką ir harmonija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ZENONAS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Apologetika, Apologija – gynimas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ANAKSAGOR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Chomeomerijos</w:t>
                      </w:r>
                      <w:r>
                        <w:rPr>
                          <w:sz w:val="12"/>
                          <w:lang w:val="lt-LT"/>
                        </w:rPr>
                        <w:t xml:space="preserve"> – begalinė kokybiškų skirtingų dalelių įvairovė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Nusas</w:t>
                      </w:r>
                      <w:r>
                        <w:rPr>
                          <w:sz w:val="12"/>
                          <w:lang w:val="lt-LT"/>
                        </w:rPr>
                        <w:t xml:space="preserve"> – protas, kuris išjudina chomeomerijas ir leidžia joms jungtis į daiktus protingoje aplinkoj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lang w:val="lt-LT"/>
                        </w:rPr>
                        <w:t>DEMOKRIT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Tamsusis pažinimas</w:t>
                      </w:r>
                      <w:r>
                        <w:rPr>
                          <w:sz w:val="12"/>
                          <w:lang w:val="lt-LT"/>
                        </w:rPr>
                        <w:t xml:space="preserve"> – yra įgijamas ir vertinamas tik sprendžiant praktinius kasdieninio gyvenimo reikalus, nes jis jokiu būdu nesusijęs su tiesa ir todėl nėra tikslus pažinimas, o tik nuomonė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Šviesusis pažinimas</w:t>
                      </w:r>
                      <w:r>
                        <w:rPr>
                          <w:sz w:val="12"/>
                          <w:lang w:val="lt-LT"/>
                        </w:rPr>
                        <w:t xml:space="preserve"> – pasiekiamas grynuoju protu, kuris sako mums, jog egzistuoja tik atominė tuštuma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SOFISTA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Radikaliai sensoristinė</w:t>
                      </w:r>
                      <w:r>
                        <w:rPr>
                          <w:sz w:val="12"/>
                          <w:lang w:val="lt-LT"/>
                        </w:rPr>
                        <w:t xml:space="preserve"> – suvokimas, pojūčiai. Sofistai pojūčius laikė vieninteliu pažinimo šaltiniu , o pojūčių teikiama pasaulio vaizdą laikė vienintele tikrov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Instrumentalizmas, pragmatizmas</w:t>
                      </w:r>
                      <w:r>
                        <w:rPr>
                          <w:sz w:val="12"/>
                          <w:lang w:val="lt-LT"/>
                        </w:rPr>
                        <w:t xml:space="preserve"> – sugebėjimas nemalonius teiginius savo prote paversti malioniais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12"/>
                          <w:u w:val="single"/>
                        </w:rPr>
                        <w:t>Konvencija</w:t>
                      </w:r>
                      <w:r>
                        <w:rPr>
                          <w:sz w:val="12"/>
                        </w:rPr>
                        <w:t xml:space="preserve"> – susitarimas, pasak sofistų jokios tiesos nėra, yra dalykai kuriuos susitariame laikyti teisingais siekdami išvengti konfliktų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SOKRAT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Eklegtika</w:t>
                      </w:r>
                      <w:r>
                        <w:rPr>
                          <w:sz w:val="12"/>
                          <w:lang w:val="lt-LT"/>
                        </w:rPr>
                        <w:t xml:space="preserve"> arba proto apvalymas nuo klaidingo žinojimo. (klausimai taip ir ne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Majautika</w:t>
                      </w:r>
                      <w:r>
                        <w:rPr>
                          <w:sz w:val="12"/>
                          <w:lang w:val="lt-LT"/>
                        </w:rPr>
                        <w:t xml:space="preserve"> – sudėtingi išskaidyti klausimai, pozityvioji dalis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PLATON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Idėju pasaulis</w:t>
                      </w:r>
                      <w:r>
                        <w:rPr>
                          <w:sz w:val="12"/>
                          <w:lang w:val="lt-LT"/>
                        </w:rPr>
                        <w:t xml:space="preserve"> – amžina ir nekintanti ir tik grynuoju mąstymu įžvelgiama idealių daiktų tikrovė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Tikrasis pažinimas</w:t>
                      </w:r>
                      <w:r>
                        <w:rPr>
                          <w:sz w:val="12"/>
                          <w:lang w:val="lt-LT"/>
                        </w:rPr>
                        <w:t xml:space="preserve"> – pats žmogaus protas, kuris veikia kaip grynasis mąstyma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Racionalizmas</w:t>
                      </w:r>
                      <w:r>
                        <w:rPr>
                          <w:sz w:val="12"/>
                          <w:lang w:val="lt-LT"/>
                        </w:rPr>
                        <w:t xml:space="preserve"> – pažintinė doktrina, pagal kurią pažinimo šaltinis yra savarankiškai veikiantis protas, kuriam patyrimas yra išvis nereikalingas arba geriausiu atveju tik pagalbinė priemonė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Diskursyvinis pažinimas</w:t>
                      </w:r>
                      <w:r>
                        <w:rPr>
                          <w:sz w:val="12"/>
                          <w:lang w:val="lt-LT"/>
                        </w:rPr>
                        <w:t xml:space="preserve"> yra gaunamas nuoseklaus ir metodiško samprotavimo met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Intuityvinis</w:t>
                      </w:r>
                      <w:r>
                        <w:rPr>
                          <w:sz w:val="12"/>
                          <w:lang w:val="lt-LT"/>
                        </w:rPr>
                        <w:t xml:space="preserve"> yra įgyjamas tiesioginės intelektikos įžvalgos met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Hipotetinė dedukcija</w:t>
                      </w:r>
                      <w:r>
                        <w:rPr>
                          <w:sz w:val="12"/>
                          <w:lang w:val="lt-LT"/>
                        </w:rPr>
                        <w:t xml:space="preserve"> – pirminės prielaidos apie tikrovę, kurios kartu yra savotiškos hipotezė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Dialektika</w:t>
                      </w:r>
                      <w:r>
                        <w:rPr>
                          <w:sz w:val="12"/>
                          <w:lang w:val="lt-LT"/>
                        </w:rPr>
                        <w:t xml:space="preserve"> – grynuoji filosofija, kuri operuoja abstakčiomis sąvokomi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Pasaulis</w:t>
                      </w:r>
                      <w:r>
                        <w:rPr>
                          <w:sz w:val="12"/>
                          <w:lang w:val="lt-LT"/>
                        </w:rPr>
                        <w:t xml:space="preserve"> – harmoninga visuma, o jos skiriamasis bruožas – groži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Materija</w:t>
                      </w:r>
                      <w:r>
                        <w:rPr>
                          <w:sz w:val="12"/>
                          <w:lang w:val="lt-LT"/>
                        </w:rPr>
                        <w:t xml:space="preserve"> – begalinio neapibrėžtumo principas, kurį tik iš dalies gali įveikti idėja, suteikianti materijai formą, ko dėka atsiranda daiktas.  (idėja plius materija)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Platonas gyvybe tapatino su judėjimu, taigi siela yra savijudos principa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Siela</w:t>
                      </w:r>
                      <w:r>
                        <w:rPr>
                          <w:sz w:val="12"/>
                          <w:lang w:val="lt-LT"/>
                        </w:rPr>
                        <w:t xml:space="preserve"> – pažinimo principas (jai neraikia pojūčių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Juntančioji siela</w:t>
                      </w:r>
                      <w:r>
                        <w:rPr>
                          <w:sz w:val="12"/>
                          <w:lang w:val="lt-LT"/>
                        </w:rPr>
                        <w:t xml:space="preserve"> – lemia maitinimasi ir dauginimasi ( turi ir augalai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Impulsyvioji siela</w:t>
                      </w:r>
                      <w:r>
                        <w:rPr>
                          <w:sz w:val="12"/>
                          <w:lang w:val="lt-LT"/>
                        </w:rPr>
                        <w:t xml:space="preserve"> – pasireiškia kaip tikra psichinė veikla, siejama su jausmais ir net vaizduote ( turi ir gyvūnai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Protingoji siela</w:t>
                      </w:r>
                      <w:r>
                        <w:rPr>
                          <w:sz w:val="12"/>
                          <w:lang w:val="lt-LT"/>
                        </w:rPr>
                        <w:t xml:space="preserve"> – pasreiškia sugebėjimu mąstyti  (būdinga tik žmogui)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Indukcinis metodas – toks pažinimo kelias, kai yra apibendrinami stebimi tikrovės faktai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Dorybė – sielos tvarka ir harmonija (reikalinga pasiekti gėrio idėją)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Valstybė – politinis derinys, kurios paskirtis padėti žmonėms siekti bendrojo gėrio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Empyrizmas – doktrina, kurį pažinimą kildina iš patyrimo, o proto funkcija iš esmės apriboja patyrimo apdorojimą ir sutvarkymą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055</wp:posOffset>
                </wp:positionH>
                <wp:positionV relativeFrom="paragraph">
                  <wp:posOffset>-347345</wp:posOffset>
                </wp:positionV>
                <wp:extent cx="2066290" cy="9152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15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“</w:t>
                            </w: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Teorija”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reiškia žiūra, žiūrėjimą. Tikrovės stebėjimo būdas, pagrįstas grynuoju mąstymu. Jos paskirtis apvalyti tikrovės vaizdą nuo atsitiktinių detalių siekiant atskleisti tai, kas vadinama daiktų esme arba daline tikrovės struktūra. (“teorija” – nesinteresuotas pasaulio stebėjimas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Religinės sielos samprata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siela yra laikoma demonu ar dvasia, kuri prireikus gali palikti kūn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Pozityvizm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modernosios filosofijos kryptis, pagrįsta pačios filosofijos neigim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Mitologine filosofija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racionalizuota mitologijos forma, mitologija yra iš esmės genetiniai pasaulio aiškinimai, kurie vaizdinių forma mėginami paaiškinti kaip atsirado pasauli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TAL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Būties reiškinys arba esmės reiškiny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t.y., kad bet kuris daiktas gali pasirodyti dvejopu būdu, tarsi visiškai akivaizdus, juslėmis suvokiamas reiškinys ir kaip daiktas, turintis vadinamąją esmę arba savybes, kurios juslėmis nėra prieinamo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Transsendavimo judesy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kai filosofijos mąstymas pačia savo prigimtimi privalo išeiti anapus tiesioginio jutiminio patyrim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Metafizika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tai kas yra anapus arba už fiziko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Mąstymo refleksyvum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reiškia, kad sąmonė gali stebėti save pačią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ANAKSIMANDR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Arche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tai kas amžina ir visada išlieka daikte paslėptu pavidalu. (principa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Fys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nekintančią ir tik protu suvokiama pasaulio struktūra. (prigimti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Apeiron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kokybiškai neapibrėžta begalinė medžiaga iš kurios atsiranda pasaulio daiktų įvairovė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HERAKLIT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Logos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(protas) yra pasaulį valdantis (ir jo kaitą iki smukmenų lemiantis) kosminis protas, kuris kartu garantuoja pasaulio tvarką ir harmonij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ZENON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Apologetika, Apologija – gynima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ANAKSAGOR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Chomeomerijo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begalinė kokybiškų skirtingų dalelių įvairovė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Nus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protas, kuris išjudina chomeomerijas ir leidžia joms jungtis į daiktus protingoje aplinkoj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DEMOKRIT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Tamsusis pažinim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yra įgijamas ir vertinamas tik sprendžiant praktinius kasdieninio gyvenimo reikalus, nes jis jokiu būdu nesusijęs su tiesa ir todėl nėra tikslus pažinimas, o tik nuomonė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Šviesusis pažinim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pasiekiamas grynuoju protu, kuris sako mums, jog egzistuoja tik atominė tuštum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SOFISTA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Radikaliai sensoristinė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suvokimas, pojūčiai. Sofistai pojūčius laikė vieninteliu pažinimo šaltiniu , o pojūčių teikiama pasaulio vaizdą laikė vienintele tikrov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Instrumentalizmas, pragmatizm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sugebėjimas nemalonius teiginius savo prote paversti malioniais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</w:rPr>
                              <w:t>Konvencija</w:t>
                            </w:r>
                            <w:r>
                              <w:rPr>
                                <w:sz w:val="12"/>
                              </w:rPr>
                              <w:t xml:space="preserve"> – susitarimas, pasak sofistų jokios tiesos nėra, yra dalykai kuriuos susitariame laikyti teisingais siekdami išvengti konflikt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SOKRAT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Eklegtika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arba proto apvalymas nuo klaidingo žinojimo. (klausimai taip ir ne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Majautika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sudėtingi išskaidyti klausimai, pozityvioji dali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PLATON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Idėju pasaul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amžina ir nekintanti ir tik grynuoju mąstymu įžvelgiama idealių daiktų tikrovė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Tikrasis pažinim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pats žmogaus protas, kuris veikia kaip grynasis mąstyma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Racionalizm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pažintinė doktrina, pagal kurią pažinimo šaltinis yra savarankiškai veikiantis protas, kuriam patyrimas yra išvis nereikalingas arba geriausiu atveju tik pagalbinė priemonė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Diskursyvinis pažinim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yra gaunamas nuoseklaus ir metodiško samprotavimo met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Intuityvin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yra įgyjamas tiesioginės intelektikos įžvalgos met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Hipotetinė dedukcija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pirminės prielaidos apie tikrovę, kurios kartu yra savotiškos hipotezė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Dialektika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grynuoji filosofija, kuri operuoja abstakčiomis sąvokomi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Pasaul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harmoninga visuma, o jos skiriamasis bruožas – groži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Materija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begalinio neapibrėžtumo principas, kurį tik iš dalies gali įveikti idėja, suteikianti materijai formą, ko dėka atsiranda daiktas.  (idėja plius materij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Platonas gyvybe tapatino su judėjimu, taigi siela yra savijudos principa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Siela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pažinimo principas (jai neraikia pojūčių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Juntančioji siela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lemia maitinimasi ir dauginimasi ( turi ir augalai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Impulsyvioji siela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pasireiškia kaip tikra psichinė veikla, siejama su jausmais ir net vaizduote ( turi ir gyvūnai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Protingoji siela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pasreiškia sugebėjimu mąstyti  (būdinga tik žmogui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Indukcinis metodas – toks pažinimo kelias, kai yra apibendrinami stebimi tikrovės faktai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Dorybė – sielos tvarka ir harmonija (reikalinga pasiekti gėrio idėją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Valstybė – politinis derinys, kurios paskirtis padėti žmonėms siekti bendrojo gėri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Empyrizmas – doktrina, kurį pažinimą kildina iš patyrimo, o proto funkcija iš esmės apriboja patyrimo apdorojimą ir sutvarkymą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0.7pt;mso-wrap-distance-left:9.05pt;mso-wrap-distance-right:9.05pt;mso-wrap-distance-top:0pt;mso-wrap-distance-bottom:0pt;margin-top:-27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lang w:val="lt-LT"/>
                        </w:rPr>
                        <w:t>“</w:t>
                      </w:r>
                      <w:r>
                        <w:rPr>
                          <w:sz w:val="12"/>
                          <w:u w:val="single"/>
                          <w:lang w:val="lt-LT"/>
                        </w:rPr>
                        <w:t>Teorija”</w:t>
                      </w:r>
                      <w:r>
                        <w:rPr>
                          <w:sz w:val="12"/>
                          <w:lang w:val="lt-LT"/>
                        </w:rPr>
                        <w:t xml:space="preserve"> – reiškia žiūra, žiūrėjimą. Tikrovės stebėjimo būdas, pagrįstas grynuoju mąstymu. Jos paskirtis apvalyti tikrovės vaizdą nuo atsitiktinių detalių siekiant atskleisti tai, kas vadinama daiktų esme arba daline tikrovės struktūra. (“teorija” – nesinteresuotas pasaulio stebėjimas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Religinės sielos samprata</w:t>
                      </w:r>
                      <w:r>
                        <w:rPr>
                          <w:sz w:val="12"/>
                          <w:lang w:val="lt-LT"/>
                        </w:rPr>
                        <w:t xml:space="preserve"> – siela yra laikoma demonu ar dvasia, kuri prireikus gali palikti kūną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Pozityvizmas</w:t>
                      </w:r>
                      <w:r>
                        <w:rPr>
                          <w:sz w:val="12"/>
                          <w:lang w:val="lt-LT"/>
                        </w:rPr>
                        <w:t xml:space="preserve"> – modernosios filosofijos kryptis, pagrįsta pačios filosofijos neigim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Mitologine filosofija</w:t>
                      </w:r>
                      <w:r>
                        <w:rPr>
                          <w:sz w:val="12"/>
                          <w:lang w:val="lt-LT"/>
                        </w:rPr>
                        <w:t xml:space="preserve"> – racionalizuota mitologijos forma, mitologija yra iš esmės genetiniai pasaulio aiškinimai, kurie vaizdinių forma mėginami paaiškinti kaip atsirado pasaulis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TAL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Būties reiškinys arba esmės reiškinys</w:t>
                      </w:r>
                      <w:r>
                        <w:rPr>
                          <w:sz w:val="12"/>
                          <w:lang w:val="lt-LT"/>
                        </w:rPr>
                        <w:t xml:space="preserve"> – t.y., kad bet kuris daiktas gali pasirodyti dvejopu būdu, tarsi visiškai akivaizdus, juslėmis suvokiamas reiškinys ir kaip daiktas, turintis vadinamąją esmę arba savybes, kurios juslėmis nėra prieinamo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Transsendavimo judesys</w:t>
                      </w:r>
                      <w:r>
                        <w:rPr>
                          <w:sz w:val="12"/>
                          <w:lang w:val="lt-LT"/>
                        </w:rPr>
                        <w:t xml:space="preserve"> – kai filosofijos mąstymas pačia savo prigimtimi privalo išeiti anapus tiesioginio jutiminio patyrim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Metafizika</w:t>
                      </w:r>
                      <w:r>
                        <w:rPr>
                          <w:sz w:val="12"/>
                          <w:lang w:val="lt-LT"/>
                        </w:rPr>
                        <w:t xml:space="preserve"> – tai kas yra anapus arba už fiziko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Mąstymo refleksyvumas</w:t>
                      </w:r>
                      <w:r>
                        <w:rPr>
                          <w:sz w:val="12"/>
                          <w:lang w:val="lt-LT"/>
                        </w:rPr>
                        <w:t xml:space="preserve"> – reiškia, kad sąmonė gali stebėti save pačią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ANAKSIMANDR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Arche</w:t>
                      </w:r>
                      <w:r>
                        <w:rPr>
                          <w:sz w:val="12"/>
                          <w:lang w:val="lt-LT"/>
                        </w:rPr>
                        <w:t xml:space="preserve"> – tai kas amžina ir visada išlieka daikte paslėptu pavidalu. (principa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Fysis</w:t>
                      </w:r>
                      <w:r>
                        <w:rPr>
                          <w:sz w:val="12"/>
                          <w:lang w:val="lt-LT"/>
                        </w:rPr>
                        <w:t xml:space="preserve"> – nekintančią ir tik protu suvokiama pasaulio struktūra. (prigimti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Apeironas</w:t>
                      </w:r>
                      <w:r>
                        <w:rPr>
                          <w:sz w:val="12"/>
                          <w:lang w:val="lt-LT"/>
                        </w:rPr>
                        <w:t xml:space="preserve"> – kokybiškai neapibrėžta begalinė medžiaga iš kurios atsiranda pasaulio daiktų įvairovė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HERAKLIT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Logosas</w:t>
                      </w:r>
                      <w:r>
                        <w:rPr>
                          <w:sz w:val="12"/>
                          <w:lang w:val="lt-LT"/>
                        </w:rPr>
                        <w:t xml:space="preserve"> – (protas) yra pasaulį valdantis (ir jo kaitą iki smukmenų lemiantis) kosminis protas, kuris kartu garantuoja pasaulio tvarką ir harmonija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ZENONAS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Apologetika, Apologija – gynimas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ANAKSAGOR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Chomeomerijos</w:t>
                      </w:r>
                      <w:r>
                        <w:rPr>
                          <w:sz w:val="12"/>
                          <w:lang w:val="lt-LT"/>
                        </w:rPr>
                        <w:t xml:space="preserve"> – begalinė kokybiškų skirtingų dalelių įvairovė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Nusas</w:t>
                      </w:r>
                      <w:r>
                        <w:rPr>
                          <w:sz w:val="12"/>
                          <w:lang w:val="lt-LT"/>
                        </w:rPr>
                        <w:t xml:space="preserve"> – protas, kuris išjudina chomeomerijas ir leidžia joms jungtis į daiktus protingoje aplinkoje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DEMOKRIT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Tamsusis pažinimas</w:t>
                      </w:r>
                      <w:r>
                        <w:rPr>
                          <w:sz w:val="12"/>
                          <w:lang w:val="lt-LT"/>
                        </w:rPr>
                        <w:t xml:space="preserve"> – yra įgijamas ir vertinamas tik sprendžiant praktinius kasdieninio gyvenimo reikalus, nes jis jokiu būdu nesusijęs su tiesa ir todėl nėra tikslus pažinimas, o tik nuomonė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Šviesusis pažinimas</w:t>
                      </w:r>
                      <w:r>
                        <w:rPr>
                          <w:sz w:val="12"/>
                          <w:lang w:val="lt-LT"/>
                        </w:rPr>
                        <w:t xml:space="preserve"> – pasiekiamas grynuoju protu, kuris sako mums, jog egzistuoja tik atominė tuštuma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SOFISTA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Radikaliai sensoristinė</w:t>
                      </w:r>
                      <w:r>
                        <w:rPr>
                          <w:sz w:val="12"/>
                          <w:lang w:val="lt-LT"/>
                        </w:rPr>
                        <w:t xml:space="preserve"> – suvokimas, pojūčiai. Sofistai pojūčius laikė vieninteliu pažinimo šaltiniu , o pojūčių teikiama pasaulio vaizdą laikė vienintele tikrov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Instrumentalizmas, pragmatizmas</w:t>
                      </w:r>
                      <w:r>
                        <w:rPr>
                          <w:sz w:val="12"/>
                          <w:lang w:val="lt-LT"/>
                        </w:rPr>
                        <w:t xml:space="preserve"> – sugebėjimas nemalonius teiginius savo prote paversti malioniais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12"/>
                          <w:u w:val="single"/>
                        </w:rPr>
                        <w:t>Konvencija</w:t>
                      </w:r>
                      <w:r>
                        <w:rPr>
                          <w:sz w:val="12"/>
                        </w:rPr>
                        <w:t xml:space="preserve"> – susitarimas, pasak sofistų jokios tiesos nėra, yra dalykai kuriuos susitariame laikyti teisingais siekdami išvengti konfliktų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SOKRAT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Eklegtika</w:t>
                      </w:r>
                      <w:r>
                        <w:rPr>
                          <w:sz w:val="12"/>
                          <w:lang w:val="lt-LT"/>
                        </w:rPr>
                        <w:t xml:space="preserve"> arba proto apvalymas nuo klaidingo žinojimo. (klausimai taip ir ne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Majautika</w:t>
                      </w:r>
                      <w:r>
                        <w:rPr>
                          <w:sz w:val="12"/>
                          <w:lang w:val="lt-LT"/>
                        </w:rPr>
                        <w:t xml:space="preserve"> – sudėtingi išskaidyti klausimai, pozityvioji dalis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PLATON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Idėju pasaulis</w:t>
                      </w:r>
                      <w:r>
                        <w:rPr>
                          <w:sz w:val="12"/>
                          <w:lang w:val="lt-LT"/>
                        </w:rPr>
                        <w:t xml:space="preserve"> – amžina ir nekintanti ir tik grynuoju mąstymu įžvelgiama idealių daiktų tikrovė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Tikrasis pažinimas</w:t>
                      </w:r>
                      <w:r>
                        <w:rPr>
                          <w:sz w:val="12"/>
                          <w:lang w:val="lt-LT"/>
                        </w:rPr>
                        <w:t xml:space="preserve"> – pats žmogaus protas, kuris veikia kaip grynasis mąstyma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Racionalizmas</w:t>
                      </w:r>
                      <w:r>
                        <w:rPr>
                          <w:sz w:val="12"/>
                          <w:lang w:val="lt-LT"/>
                        </w:rPr>
                        <w:t xml:space="preserve"> – pažintinė doktrina, pagal kurią pažinimo šaltinis yra savarankiškai veikiantis protas, kuriam patyrimas yra išvis nereikalingas arba geriausiu atveju tik pagalbinė priemonė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Diskursyvinis pažinimas</w:t>
                      </w:r>
                      <w:r>
                        <w:rPr>
                          <w:sz w:val="12"/>
                          <w:lang w:val="lt-LT"/>
                        </w:rPr>
                        <w:t xml:space="preserve"> yra gaunamas nuoseklaus ir metodiško samprotavimo met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Intuityvinis</w:t>
                      </w:r>
                      <w:r>
                        <w:rPr>
                          <w:sz w:val="12"/>
                          <w:lang w:val="lt-LT"/>
                        </w:rPr>
                        <w:t xml:space="preserve"> yra įgyjamas tiesioginės intelektikos įžvalgos met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Hipotetinė dedukcija</w:t>
                      </w:r>
                      <w:r>
                        <w:rPr>
                          <w:sz w:val="12"/>
                          <w:lang w:val="lt-LT"/>
                        </w:rPr>
                        <w:t xml:space="preserve"> – pirminės prielaidos apie tikrovę, kurios kartu yra savotiškos hipotezė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Dialektika</w:t>
                      </w:r>
                      <w:r>
                        <w:rPr>
                          <w:sz w:val="12"/>
                          <w:lang w:val="lt-LT"/>
                        </w:rPr>
                        <w:t xml:space="preserve"> – grynuoji filosofija, kuri operuoja abstakčiomis sąvokomi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Pasaulis</w:t>
                      </w:r>
                      <w:r>
                        <w:rPr>
                          <w:sz w:val="12"/>
                          <w:lang w:val="lt-LT"/>
                        </w:rPr>
                        <w:t xml:space="preserve"> – harmoninga visuma, o jos skiriamasis bruožas – groži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Materija</w:t>
                      </w:r>
                      <w:r>
                        <w:rPr>
                          <w:sz w:val="12"/>
                          <w:lang w:val="lt-LT"/>
                        </w:rPr>
                        <w:t xml:space="preserve"> – begalinio neapibrėžtumo principas, kurį tik iš dalies gali įveikti idėja, suteikianti materijai formą, ko dėka atsiranda daiktas.  (idėja plius materija)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Platonas gyvybe tapatino su judėjimu, taigi siela yra savijudos principa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Siela</w:t>
                      </w:r>
                      <w:r>
                        <w:rPr>
                          <w:sz w:val="12"/>
                          <w:lang w:val="lt-LT"/>
                        </w:rPr>
                        <w:t xml:space="preserve"> – pažinimo principas (jai neraikia pojūčių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Juntančioji siela</w:t>
                      </w:r>
                      <w:r>
                        <w:rPr>
                          <w:sz w:val="12"/>
                          <w:lang w:val="lt-LT"/>
                        </w:rPr>
                        <w:t xml:space="preserve"> – lemia maitinimasi ir dauginimasi ( turi ir augalai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Impulsyvioji siela</w:t>
                      </w:r>
                      <w:r>
                        <w:rPr>
                          <w:sz w:val="12"/>
                          <w:lang w:val="lt-LT"/>
                        </w:rPr>
                        <w:t xml:space="preserve"> – pasireiškia kaip tikra psichinė veikla, siejama su jausmais ir net vaizduote ( turi ir gyvūnai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Protingoji siela</w:t>
                      </w:r>
                      <w:r>
                        <w:rPr>
                          <w:sz w:val="12"/>
                          <w:lang w:val="lt-LT"/>
                        </w:rPr>
                        <w:t xml:space="preserve"> – pasreiškia sugebėjimu mąstyti  (būdinga tik žmogui)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Indukcinis metodas – toks pažinimo kelias, kai yra apibendrinami stebimi tikrovės faktai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Dorybė – sielos tvarka ir harmonija (reikalinga pasiekti gėrio idėją)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Valstybė – politinis derinys, kurios paskirtis padėti žmonėms siekti bendrojo gėrio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Empyrizmas – doktrina, kurį pažinimą kildina iš patyrimo, o proto funkcija iš esmės apriboja patyrimo apdorojimą ir sutvarkymą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21:35:00Z</dcterms:created>
  <dc:creator>Paulius Tyla</dc:creator>
  <dc:description/>
  <dc:language>en-US</dc:language>
  <cp:lastModifiedBy>Paulius Tyla</cp:lastModifiedBy>
  <dcterms:modified xsi:type="dcterms:W3CDTF">2000-01-12T21:40:00Z</dcterms:modified>
  <cp:revision>1</cp:revision>
  <dc:subject/>
  <dc:title/>
</cp:coreProperties>
</file>