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IETU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Tapy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eniausi molbertinës tapybos pavyzdþiai Lietuvoje pasiekë mus tik ið XV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793m. - Vilniaus aukðtojoje mokykloje ákurta architektûros kated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797m. - Tapybos kated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.Smuglevièius - pirmasis tapybos katedros vedëjas ir profesorius, þymiausias klasicistinës tapybos atstovas Lietuvoj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XIXa. Pradþioje klasicizmas uþleidþia vietà romantizmui (J.Oleðkevièius, J.Damelis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832m. Uþdarytas Vilniaus universitetas, kartu ir jame veikusios dailës katedr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866-1915 veikë Vilniaus pieðimo mokykla (vad. Ivanas Trutnev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delæ átakà darë Rusijos meno mokykl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rchitektûr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ûrinës statybos pradþia -XIIIa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yraujantis mûro architektûros tipas XIII-XIVa. ne kulto kaip kitose ðalyse, bet gynybiniai pastatai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grindinë mûriniø pastatø statybinë medþiaga - lauko riedulia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Goti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Á virðø siaurëjanèios formos pastata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rchitektûroje dominuoja pilys (Vilniaus, Trakø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otikinës baþnyèios (ðv. Mikalojaus, ðv. Onos -Vilniuj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uomeniniai pastatai (Kauno perkûno nama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Renesans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umanizmo esmë. Pagrindinë meno problema - realybë ir jos atspindys. Stiprus ryðys su antika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ietuvos renesanso architektûros raida truko apie 150m. XIVa. Ji dar susipynusi su gotika, XVIIa. pirmoje pusëje pastebimas baroko poveikis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lniaus universiteto pastatø ansamblis; Ðiauliø, ðv. Petro ir Povilo baþnyèia, Simno baþnyèia, Këdainiø evangelikø, þemutinë pilis Vilniuje, Birþø pilis, Panemunës pilys. Rûmai - Raudondvario, Radvilø (Vilniuje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Barok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ausmø dinamikos menas. nauji plastiniai sprendimai. Iðkilmingas teatraliðkas meno pobûdis. Stiprus ryðys su renesansu. Architektûroje bûdingas ansambliðkumas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lnius - baroko miestas. Baþnyèios: ðv. Kazimiero, ðv. Petro ir Povilo, Bazilijonø vienuolynas. Paþaislio ansambl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Klasicizm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roþio esmë - paprastumas, grieþtumas. Parkinë architektûra. Ryðys su antika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lniaus katedra, Vilniaus dailës muziejus (architektas L.Stuoka-Gucevièius) Verkiø rûm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Þymiausi XXa. Lietuvos architekt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.Chlomauskas, Z.Landzbergis, S.Bareikis (Antakalnio ligoninë, sporto rûmai ir t.t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.Baravykas “Hellios” kino teatras Vilniiuje. E.Stanulis (Litexpo rûmai). A. ri V.Nasvyèiai (valst. akad. dramos teatras, seimo rûma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u w:val="single"/>
        </w:rPr>
        <w:t>Interjeras</w:t>
      </w:r>
      <w:r>
        <w:rPr>
          <w:rFonts w:eastAsia="TimesLT" w:cs="TimesLT" w:ascii="TimesLT" w:hAnsi="TimesLT"/>
        </w:rPr>
        <w:t xml:space="preserve"> - pastato vidus su árengimais ir pagraþinim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u w:val="single"/>
        </w:rPr>
        <w:t>Eksterjeras</w:t>
      </w:r>
      <w:r>
        <w:rPr>
          <w:rFonts w:eastAsia="TimesLT" w:cs="TimesLT" w:ascii="TimesLT" w:hAnsi="TimesLT"/>
        </w:rPr>
        <w:t xml:space="preserve"> - pastato iðorinë dal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XXa.pradþios pirmosios lietuviø dailës paro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906m. gruodá(1907,sausio 6) Vilniuje buvo atidaryta pirmoji lietuviø dailës paroda. Jos iniciatoriai buvo A. Zmuidzinavièius, Petras Rimða. Pirmoji paroda vyko Petro Vileiðio namuose, Antakalnio gatvëje Vilniuj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907m. rugsëjo mën. ásteigiama lietuviø dailës draugija. Jos nariais buvo ne vien dailininkai, bet ir draugijos rëmëjai, bei prijauèiantys jai. Pirmininku buvo Zmuidzinavièiu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908m. draugijoje buvo 75 naria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914m. jau 400nari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raugijos uþdaviniai: 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ëtoti ir lavinti lietuviø dailæ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yti ir artinti visø dailës ðakø artistus.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eikti materialinæ ir moralinæ paramà dailininkams.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vinti dailës skoná tarp Lietuvos þmoniø.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raugija gyvavo iki I pasaulinio karo. 1911m. surengta paroda Èiurlioniui paminët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b/>
          <w:bCs/>
        </w:rPr>
        <w:t>XX</w:t>
      </w:r>
      <w:r>
        <w:rPr>
          <w:rFonts w:eastAsia="TimesLT" w:cs="TimesLT" w:ascii="TimesLT" w:hAnsi="TimesLT"/>
        </w:rPr>
        <w:t>a. dailës perio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uno meno mokyklos veikla. J.Janaþinskis. (tapytoj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b/>
          <w:bCs/>
        </w:rPr>
        <w:t>Ars</w:t>
      </w:r>
      <w:r>
        <w:rPr>
          <w:rFonts w:eastAsia="TimesLT" w:cs="TimesLT" w:ascii="TimesLT" w:hAnsi="TimesLT"/>
        </w:rPr>
        <w:t xml:space="preserve"> - Lietuvos koloristinës tapybos pradininka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960-1970m. Surgaitis, Savickas, Martinait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i/>
          <w:iCs/>
        </w:rPr>
        <w:t>Abstraktaus vaizdo</w:t>
      </w:r>
      <w:r>
        <w:rPr>
          <w:rFonts w:eastAsia="TimesLT" w:cs="TimesLT" w:ascii="TimesLT" w:hAnsi="TimesLT"/>
        </w:rPr>
        <w:t>: V.Kisarauskas, L.Katin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i/>
          <w:iCs/>
        </w:rPr>
        <w:t>Skulptoriai</w:t>
      </w:r>
      <w:r>
        <w:rPr>
          <w:rFonts w:eastAsia="TimesLT" w:cs="TimesLT" w:ascii="TimesLT" w:hAnsi="TimesLT"/>
        </w:rPr>
        <w:t>: Jakubonis, Ambraziûnas, Vildþiûnas, Karalius, Mavak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i/>
          <w:iCs/>
        </w:rPr>
        <w:t>Freskos</w:t>
      </w:r>
      <w:r>
        <w:rPr>
          <w:rFonts w:eastAsia="TimesLT" w:cs="TimesLT" w:ascii="TimesLT" w:hAnsi="TimesLT"/>
        </w:rPr>
        <w:t>: Sofija veiverytë, Repðys, Kmieliauskas, Þilytë, Steponavièiu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i/>
          <w:iCs/>
        </w:rPr>
        <w:t>Vitraþo meistrai</w:t>
      </w:r>
      <w:r>
        <w:rPr>
          <w:rFonts w:eastAsia="TimesLT" w:cs="TimesLT" w:ascii="TimesLT" w:hAnsi="TimesLT"/>
        </w:rPr>
        <w:t xml:space="preserve">: Morkûnas, Stoðku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  <w:i/>
          <w:iCs/>
        </w:rPr>
        <w:t>Grafikai</w:t>
      </w:r>
      <w:r>
        <w:rPr>
          <w:rFonts w:eastAsia="TimesLT" w:cs="TimesLT" w:ascii="TimesLT" w:hAnsi="TimesLT"/>
        </w:rPr>
        <w:t>: Ðimonis, Jonynas, Jurkûnas, Þilytë, Eidrikevièius.</w:t>
      </w:r>
    </w:p>
    <w:sectPr>
      <w:footerReference w:type="default" r:id="rId2"/>
      <w:type w:val="nextPage"/>
      <w:pgSz w:w="4536" w:h="7825"/>
      <w:pgMar w:left="567" w:right="284" w:gutter="0" w:header="0" w:top="1134" w:footer="28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7:36:00Z</dcterms:created>
  <dc:creator>Vaidas</dc:creator>
  <dc:description/>
  <dc:language>en-US</dc:language>
  <cp:lastModifiedBy>Vaidas</cp:lastModifiedBy>
  <cp:lastPrinted>1996-02-12T21:32:00Z</cp:lastPrinted>
  <dcterms:modified xsi:type="dcterms:W3CDTF">1996-02-12T21:34:00Z</dcterms:modified>
  <cp:revision>10</cp:revision>
  <dc:subject/>
  <dc:title>LIETUVA</dc:title>
</cp:coreProperties>
</file>