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AUDIES SEIMO DEKLARACIJA DĖL TARYBINĖS SANTVARKOS ĮVEDIMO</w:t>
      </w:r>
    </w:p>
    <w:p>
      <w:pPr>
        <w:pStyle w:val="Heading"/>
        <w:jc w:val="left"/>
        <w:rPr/>
      </w:pPr>
      <w:r>
        <w:rPr/>
      </w:r>
    </w:p>
    <w:p>
      <w:pPr>
        <w:pStyle w:val="Heading"/>
        <w:jc w:val="left"/>
        <w:rPr>
          <w:b w:val="false"/>
          <w:b w:val="false"/>
          <w:bCs w:val="false"/>
          <w:sz w:val="20"/>
        </w:rPr>
      </w:pPr>
      <w:r>
        <w:rPr>
          <w:b w:val="false"/>
          <w:bCs w:val="false"/>
          <w:sz w:val="20"/>
        </w:rPr>
        <w:tab/>
        <w:t>Einąs Respublikos Prezidento pareigas Ministras Pirmininkas skelbia šią Liaudies Seimo 194 m. liepos 21 d. Priimtą deklaraciją apie valstybės santvarką:</w:t>
      </w:r>
    </w:p>
    <w:p>
      <w:pPr>
        <w:pStyle w:val="Heading"/>
        <w:rPr>
          <w:sz w:val="20"/>
        </w:rPr>
      </w:pPr>
      <w:r>
        <w:rPr>
          <w:sz w:val="20"/>
        </w:rPr>
        <w:t>Deklaracija apie valstybės santvarką</w:t>
      </w:r>
    </w:p>
    <w:p>
      <w:pPr>
        <w:pStyle w:val="Heading"/>
        <w:jc w:val="left"/>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ab/>
        <w:t>Smetoninis režimas, abejingas tikriesiems liaudies interesams, įstūmė Lietuvą vidaus ir užsienio politikos srityse į neišbrendamą beviltišką padėtį. Lietuvos darbo liaudies gyvybiniai interesai buvo aukojami turtingųjų žmonių ir eksploatatorių saujos savanaudiškiems reikalams. Miesto ir kaimo darbo žmonių likimu buvo: nedarbas, netikrumas dėl rytdienos; badas, medžiaginiai trūkumai ir nacionalinė nelygybė. Daugelį metų Lietuvos liaudis šio reakcinio režimo buvo slopinama.</w:t>
      </w:r>
    </w:p>
    <w:p>
      <w:pPr>
        <w:pStyle w:val="Heading"/>
        <w:jc w:val="both"/>
        <w:rPr>
          <w:b w:val="false"/>
          <w:b w:val="false"/>
          <w:bCs w:val="false"/>
          <w:sz w:val="20"/>
        </w:rPr>
      </w:pPr>
      <w:r>
        <w:rPr>
          <w:b w:val="false"/>
          <w:bCs w:val="false"/>
          <w:sz w:val="20"/>
        </w:rPr>
        <w:tab/>
        <w:t>Smetonininkų gauja laikė mūsų darbo liaudį sauvalės varžtuose. Iš darbo masių buvo atimta elementarinė laisvė. Liaudis negalėjo turėti savo politinių, profesinių ir kultūrinių organizacijų. Kiekvienas drąsesnis žodis, laisvoji mintis buvo negailestingai slopinami.</w:t>
      </w:r>
    </w:p>
    <w:p>
      <w:pPr>
        <w:pStyle w:val="Heading"/>
        <w:jc w:val="both"/>
        <w:rPr>
          <w:b w:val="false"/>
          <w:b w:val="false"/>
          <w:bCs w:val="false"/>
          <w:sz w:val="20"/>
        </w:rPr>
      </w:pPr>
      <w:r>
        <w:rPr>
          <w:b w:val="false"/>
          <w:bCs w:val="false"/>
          <w:sz w:val="20"/>
        </w:rPr>
        <w:tab/>
        <w:t>Smetoninė nacionalinė politika turėjo tikslą provokuoti nuolatinius susidūrimus tarp įvairių tautybių žmonių, turėjo tikslą kurstyti vieną tautybę prieš kitą. Tokia nacionalinė politika  buvo Smetonos ir kompanijos uzurpatoriškos valdžios pagrindu. Štai kodėl per ištisus 8 mėnesius, praėjusius nuo to laiko, kai Socialistinių sovietinių Respublikų Sąjunga pripažino Lietuvai Vilniaus miestą ir jo sritį, nacionalinė netaika Vilniaus krašte ne tik kad nesusilpnėjo, bet dar labiau paaštrėjo.</w:t>
      </w:r>
    </w:p>
    <w:p>
      <w:pPr>
        <w:pStyle w:val="Heading"/>
        <w:jc w:val="both"/>
        <w:rPr/>
      </w:pPr>
      <w:r>
        <w:rPr>
          <w:b w:val="false"/>
          <w:bCs w:val="false"/>
          <w:sz w:val="20"/>
        </w:rPr>
        <w:tab/>
        <w:t>Lietuvos liaudies interesai reikalavo nuolatinio ir tampriausio ryšio bei draugystės su SSRS. Tačiau Smetona ir jo bendrininkai vedė priešingą SSRS atžvilgiu politiką. Jie stūmė mūsų kraštą į pusiau kolonialinę priklausomybę nuo atskirų kapitalistinių grobuonių, tuo didžiai kenkdami Lietuvos liaudžiai ir paruošdami Lietuvoj placdarmą būsimiems  SSRS užpuolimams.</w:t>
      </w:r>
    </w:p>
    <w:p>
      <w:pPr>
        <w:pStyle w:val="Heading"/>
        <w:jc w:val="both"/>
        <w:rPr>
          <w:b w:val="false"/>
          <w:b w:val="false"/>
          <w:bCs w:val="false"/>
          <w:sz w:val="20"/>
        </w:rPr>
      </w:pPr>
      <w:r>
        <w:rPr>
          <w:b w:val="false"/>
          <w:bCs w:val="false"/>
          <w:sz w:val="20"/>
        </w:rPr>
        <w:tab/>
        <w:t>Lietuvos liaudis negalėjo toliau pakęsti krašto viduje tokios sauvalės ir politinės išdavystės santykiuose su užsieniais. Liaudis likvidavo nepakenčiamą vyriausybę su visa valdančia viršūne ir tuo praskynė kelią laisviems rinkimams į Liaudies Seimą, kuris tikrai galėjo atvaizduoti darbo liaudies interesus  ir buvo sukurtas jos rankomis.</w:t>
      </w:r>
    </w:p>
    <w:p>
      <w:pPr>
        <w:pStyle w:val="Heading"/>
        <w:jc w:val="both"/>
        <w:rPr>
          <w:b w:val="false"/>
          <w:b w:val="false"/>
          <w:bCs w:val="false"/>
          <w:sz w:val="20"/>
        </w:rPr>
      </w:pPr>
      <w:r>
        <w:rPr>
          <w:b w:val="false"/>
          <w:bCs w:val="false"/>
          <w:sz w:val="20"/>
        </w:rPr>
        <w:tab/>
        <w:t>1940 metų liepos 14-15 dienos Lietuvos darbo žmonių gyvenime bus didžios istorinės dienos. Jos davė darbininkų, valstiečių ir darbo inteligentų sąjungos užuomazgą. Jos buvo atžymėtos Lietuvos Darbo Sąjungos platformos laimėjimu. Ši platforma subūrė visus dorus krašto patriotus, visu, kuriems nuoširdžiai  brangūs Lietuvos liaudies interesai.</w:t>
      </w:r>
    </w:p>
    <w:p>
      <w:pPr>
        <w:pStyle w:val="Heading"/>
        <w:jc w:val="both"/>
        <w:rPr/>
      </w:pPr>
      <w:r>
        <w:rPr>
          <w:b w:val="false"/>
          <w:bCs w:val="false"/>
          <w:sz w:val="20"/>
        </w:rPr>
        <w:tab/>
        <w:t>Tomis dienomis Lietuvos liaudis išreiškė savo valią amžiams baigti  politinį dvarininkų ir kapitalistų viešpatavimą, įkurti tikrą liaudies valdžią ir savo rankomis pradėti valstybinį krašto pertvarkymą. Lietuvos Darbo sąjungos laimėjimas yra mūsų krašto gyvenimo istorinis pasisukimas. Laiduojąs darbo žmonėms pilietinių bei politinių teisių visumą, laiduojąs šviesią ateitį jiems ir būsimoms kartoms.</w:t>
      </w:r>
    </w:p>
    <w:p>
      <w:pPr>
        <w:pStyle w:val="Heading"/>
        <w:jc w:val="both"/>
        <w:rPr>
          <w:b w:val="false"/>
          <w:b w:val="false"/>
          <w:bCs w:val="false"/>
          <w:sz w:val="20"/>
        </w:rPr>
      </w:pPr>
      <w:r>
        <w:rPr>
          <w:b w:val="false"/>
          <w:bCs w:val="false"/>
          <w:sz w:val="20"/>
        </w:rPr>
        <w:tab/>
        <w:t>Liaudies Seimas, kaipo suvereninis Lietuvos valios reiškėjas, pašauktas josios laimėjimams, iškovotiems iš plutokratų,, sutvirtinti, laiko savo vyriausiu uždaviniu ir pareiga  naujais pagrindais išspręsti klausimą dėl Lietuvos valstybinės santvarkos formos. Didysis istorinis SSRS tautų patyrimas moko, kad tiktai tarybų valdžia yra tikras darbo žmonių interesų reiškėjas ir gynėjas. Tiktai tarybų valdžia yra tikra liaudies valdžia, kuriai esant, kraštą valdo pati liaudis, be kapitalistų ir dvarininkų. Tiktai tarybos yra darbininkų ir valstiečių sąjungos įsikūnijimas.</w:t>
      </w:r>
    </w:p>
    <w:p>
      <w:pPr>
        <w:pStyle w:val="Heading"/>
        <w:jc w:val="both"/>
        <w:rPr>
          <w:b w:val="false"/>
          <w:b w:val="false"/>
          <w:bCs w:val="false"/>
          <w:sz w:val="20"/>
        </w:rPr>
      </w:pPr>
      <w:r>
        <w:rPr>
          <w:b w:val="false"/>
          <w:bCs w:val="false"/>
          <w:sz w:val="20"/>
        </w:rPr>
        <w:tab/>
        <w:t>Socialistinėje Sovietų Respublikų Sąjungoje visiems laikams panaikinta eksploatacija žmogaus žmogumi. Susirūpinimas žmogaus-piliečio būkle yra SSRS vadovaujančiu viso gyvenimo pagrindu. Kiekvienam darbo žmogui SSRS laiduota teisė dirbti, ilsėtis, nemokamai šviestis, nemokamai gauti medicinišką pagalbą, būti materiališkai aprūpintu senatvėje. Tarybų valdžia – demokratiškiausia valstybės valdžia. Kapitalistinių kraštų patyrimas rodo, kad kiekviena kitokia valdžia yra eksploatatorių saujos viešpatavimas ir neribota sauvalė, nukreipta prieš darbo žmones. Visos darbo masės per tarybas pilnom teisėm dalyvauja valstybės valdyme, kuria visai darbo liaudžiai laisvą ir laimingą gyvenimą. Tiktai tarybų santvarka sudaro tinkamas sąlygas iškilti iš liaudies įvairių valstybinio, ūkinio ir visuomeninio gyvenimo sričių vadovams ir organizatoriams. Ji įgalina pasireikšti liaudies gabumams ir talentams. SSRS nėra nacionalinės priespaudos ir nacionalinės nelygybės. Tas prakeiktas praeities palikimas panaikintas ten galutinai. Lietuvai, kur liaudies nuversta valdanti gauja kurstė tautybių kovą, tarybų santvarkos įvedimas bus vieninteliu ir tikriausiu nacionalinės lygybės ir laisvo nacionalinio klestėjimo laidu. Tiktai tarybų santvarka gali patikrinti mums taiką, darbą, laisvę ir išgelbėti miesto bei kaimo darbo mases nuo eksploatacijos, vargo ir sauvalės. Tiktai tarybų valdžia laiduos mums politinį, ūkinį ir kultūrinį klestėjimą. Tai rodo mums SSRS pavyzdys.</w:t>
      </w:r>
    </w:p>
    <w:p>
      <w:pPr>
        <w:pStyle w:val="Heading"/>
        <w:jc w:val="both"/>
        <w:rPr/>
      </w:pPr>
      <w:r>
        <w:rPr>
          <w:b w:val="false"/>
          <w:bCs w:val="false"/>
          <w:sz w:val="20"/>
        </w:rPr>
        <w:tab/>
      </w:r>
      <w:r>
        <w:rPr>
          <w:sz w:val="20"/>
        </w:rPr>
        <w:t>Liaudies seimas, išreikšdamas vieningą Lietuvos laisvos darbo liaudies valią, skelbia, kad Lietuvoje įvedama tarybų santvarka</w:t>
      </w:r>
      <w:r>
        <w:rPr>
          <w:b w:val="false"/>
          <w:bCs w:val="false"/>
          <w:sz w:val="20"/>
        </w:rPr>
        <w:t>.</w:t>
      </w:r>
    </w:p>
    <w:p>
      <w:pPr>
        <w:pStyle w:val="Heading"/>
        <w:jc w:val="both"/>
        <w:rPr/>
      </w:pPr>
      <w:r>
        <w:rPr>
          <w:b w:val="false"/>
          <w:bCs w:val="false"/>
          <w:sz w:val="20"/>
        </w:rPr>
        <w:tab/>
      </w:r>
      <w:r>
        <w:rPr>
          <w:sz w:val="20"/>
        </w:rPr>
        <w:t>Lietuva skelbiama Socialistine Tarybų Respublika</w:t>
      </w:r>
      <w:r>
        <w:rPr>
          <w:b w:val="false"/>
          <w:bCs w:val="false"/>
          <w:sz w:val="20"/>
        </w:rPr>
        <w:t>. Nuo šios dienos visa valdžia Lietuvos Socialistinėje Tarybų Respublikoje priklauso miesto ir kaimo darbo žmonėms, kurie tarybose atstovaujami savo atstovų.</w:t>
      </w:r>
    </w:p>
    <w:p>
      <w:pPr>
        <w:pStyle w:val="Heading"/>
        <w:jc w:val="both"/>
        <w:rPr>
          <w:b w:val="false"/>
          <w:b w:val="false"/>
          <w:bCs w:val="false"/>
          <w:sz w:val="20"/>
        </w:rPr>
      </w:pPr>
      <w:r>
        <w:rPr>
          <w:b w:val="false"/>
          <w:bCs w:val="false"/>
          <w:sz w:val="20"/>
        </w:rPr>
        <w:tab/>
        <w:t>Liaudies Seimas tvirtai įsitikinęs, kad visi Lietuvos gyventojai susiburs apie Tarybų Valdžią, kad užtikrintų gerovę, ūkio ir kultūros klestėjimą, kad suteiktų mūsų liaudžiai laisvę ir laimę, kad privestų kraštą iki galutinio liaudies laimėjimo.</w:t>
      </w:r>
    </w:p>
    <w:p>
      <w:pPr>
        <w:pStyle w:val="Heading"/>
        <w:ind w:firstLine="720"/>
        <w:jc w:val="both"/>
        <w:rPr>
          <w:b w:val="false"/>
          <w:b w:val="false"/>
          <w:bCs w:val="false"/>
          <w:sz w:val="20"/>
        </w:rPr>
      </w:pPr>
      <w:r>
        <w:rPr>
          <w:b w:val="false"/>
          <w:bCs w:val="false"/>
          <w:sz w:val="20"/>
        </w:rPr>
        <w:t>Tegyvuoja Lietuvos Socialistinė Tarybų Respublika!</w:t>
      </w:r>
    </w:p>
    <w:p>
      <w:pPr>
        <w:pStyle w:val="Heading"/>
        <w:ind w:firstLine="720"/>
        <w:jc w:val="both"/>
        <w:rPr>
          <w:b w:val="false"/>
          <w:b w:val="false"/>
          <w:bCs w:val="false"/>
          <w:sz w:val="20"/>
        </w:rPr>
      </w:pPr>
      <w:r>
        <w:rPr>
          <w:b w:val="false"/>
          <w:bCs w:val="false"/>
          <w:sz w:val="20"/>
        </w:rPr>
        <w:t>Tegyvuoja darbo žmonių tarybų atstovai!</w:t>
      </w:r>
    </w:p>
    <w:p>
      <w:pPr>
        <w:pStyle w:val="Heading"/>
        <w:ind w:firstLine="720"/>
        <w:jc w:val="both"/>
        <w:rPr>
          <w:b w:val="false"/>
          <w:b w:val="false"/>
          <w:bCs w:val="false"/>
          <w:sz w:val="20"/>
        </w:rPr>
      </w:pPr>
      <w:r>
        <w:rPr>
          <w:b w:val="false"/>
          <w:bCs w:val="false"/>
          <w:sz w:val="20"/>
        </w:rPr>
        <w:t>Tegyvuoja Sovietų Sąjunga – viso pasaulio darbo žmonių tėvynė!</w:t>
      </w:r>
    </w:p>
    <w:p>
      <w:pPr>
        <w:pStyle w:val="Heading"/>
        <w:ind w:firstLine="720"/>
        <w:jc w:val="both"/>
        <w:rPr>
          <w:b w:val="false"/>
          <w:b w:val="false"/>
          <w:bCs w:val="false"/>
          <w:sz w:val="20"/>
        </w:rPr>
      </w:pPr>
      <w:r>
        <w:rPr>
          <w:b w:val="false"/>
          <w:bCs w:val="false"/>
          <w:sz w:val="20"/>
        </w:rPr>
      </w:r>
    </w:p>
    <w:p>
      <w:pPr>
        <w:pStyle w:val="Heading"/>
        <w:ind w:firstLine="720"/>
        <w:jc w:val="both"/>
        <w:rPr>
          <w:b w:val="false"/>
          <w:b w:val="false"/>
          <w:bCs w:val="false"/>
          <w:sz w:val="20"/>
        </w:rPr>
      </w:pPr>
      <w:r>
        <w:rPr>
          <w:b w:val="false"/>
          <w:bCs w:val="false"/>
          <w:sz w:val="20"/>
        </w:rPr>
        <w:tab/>
        <w:tab/>
        <w:tab/>
        <w:tab/>
        <w:tab/>
        <w:tab/>
        <w:tab/>
        <w:tab/>
        <w:tab/>
        <w:t>J. Paleckis</w:t>
      </w:r>
    </w:p>
    <w:p>
      <w:pPr>
        <w:pStyle w:val="Heading"/>
        <w:ind w:left="720" w:firstLine="720"/>
        <w:jc w:val="both"/>
        <w:rPr>
          <w:b w:val="false"/>
          <w:b w:val="false"/>
          <w:bCs w:val="false"/>
          <w:sz w:val="20"/>
        </w:rPr>
      </w:pPr>
      <w:r>
        <w:rPr>
          <w:b w:val="false"/>
          <w:bCs w:val="false"/>
          <w:sz w:val="20"/>
        </w:rPr>
        <w:tab/>
        <w:tab/>
        <w:tab/>
        <w:tab/>
        <w:tab/>
        <w:tab/>
        <w:tab/>
        <w:tab/>
        <w:t>E. respublikos Prezidento p.</w:t>
      </w:r>
    </w:p>
    <w:p>
      <w:pPr>
        <w:pStyle w:val="Heading"/>
        <w:ind w:left="720" w:firstLine="720"/>
        <w:jc w:val="both"/>
        <w:rPr>
          <w:b w:val="false"/>
          <w:b w:val="false"/>
          <w:bCs w:val="false"/>
          <w:sz w:val="20"/>
        </w:rPr>
      </w:pPr>
      <w:r>
        <w:rPr>
          <w:b w:val="false"/>
          <w:bCs w:val="false"/>
          <w:sz w:val="20"/>
        </w:rPr>
        <w:tab/>
        <w:tab/>
        <w:tab/>
        <w:tab/>
        <w:tab/>
        <w:tab/>
        <w:tab/>
        <w:tab/>
        <w:t>Ministras Pirmininkas</w:t>
      </w:r>
    </w:p>
    <w:p>
      <w:pPr>
        <w:pStyle w:val="Normal"/>
        <w:jc w:val="both"/>
        <w:rPr/>
      </w:pPr>
      <w:r>
        <w:rPr>
          <w:b/>
          <w:bCs/>
          <w:sz w:val="24"/>
        </w:rPr>
        <w:tab/>
        <w:tab/>
        <w:tab/>
        <w:tab/>
        <w:tab/>
        <w:tab/>
        <w:tab/>
        <w:tab/>
        <w:tab/>
        <w:tab/>
      </w:r>
      <w:r>
        <w:rPr/>
        <w:t>Prof. V. Krėvė-Mickevičius</w:t>
      </w:r>
    </w:p>
    <w:p>
      <w:pPr>
        <w:pStyle w:val="Normal"/>
        <w:jc w:val="both"/>
        <w:rPr/>
      </w:pPr>
      <w:r>
        <w:rPr/>
        <w:tab/>
        <w:tab/>
        <w:tab/>
        <w:tab/>
        <w:tab/>
        <w:tab/>
        <w:tab/>
        <w:tab/>
        <w:tab/>
        <w:tab/>
        <w:t>Ministro Pirmininko Pavaduotojas</w:t>
      </w:r>
    </w:p>
    <w:p>
      <w:pPr>
        <w:pStyle w:val="Normal"/>
        <w:jc w:val="both"/>
        <w:rPr/>
      </w:pPr>
      <w:r>
        <w:rPr/>
      </w:r>
    </w:p>
    <w:p>
      <w:pPr>
        <w:pStyle w:val="Normal"/>
        <w:jc w:val="both"/>
        <w:rPr/>
      </w:pPr>
      <w:r>
        <w:rPr/>
        <w:tab/>
        <w:t>Kaunas, 1940 m. liepos 22 d.</w:t>
      </w:r>
    </w:p>
    <w:p>
      <w:pPr>
        <w:pStyle w:val="Normal"/>
        <w:jc w:val="both"/>
        <w:rPr/>
      </w:pPr>
      <w:r>
        <w:rPr/>
      </w:r>
    </w:p>
    <w:p>
      <w:pPr>
        <w:pStyle w:val="Normal"/>
        <w:jc w:val="both"/>
        <w:rPr/>
      </w:pPr>
      <w:r>
        <w:rPr/>
        <w:tab/>
        <w:tab/>
        <w:tab/>
      </w:r>
      <w:r>
        <w:rPr>
          <w:b/>
          <w:bCs/>
          <w:sz w:val="19"/>
        </w:rPr>
        <w:t>J. Varnienė, Lietuvos istorijos straipsnių ir dokumentų rinkinys, Vilnius: Arlila, 1999, p. 669-671</w:t>
      </w:r>
    </w:p>
    <w:sectPr>
      <w:type w:val="nextPage"/>
      <w:pgSz w:w="11906" w:h="16838"/>
      <w:pgMar w:left="851"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0:57:00Z</dcterms:created>
  <dc:creator>darius</dc:creator>
  <dc:description/>
  <dc:language>en-US</dc:language>
  <cp:lastModifiedBy>darius</cp:lastModifiedBy>
  <dcterms:modified xsi:type="dcterms:W3CDTF">2002-03-11T22:26:00Z</dcterms:modified>
  <cp:revision>7</cp:revision>
  <dc:subject/>
  <dc:title>LIAUDIES SEIMO DEKLARACIJA DĖL TARYBINĖS SANTVARKOS ĮVEDIMO</dc:title>
</cp:coreProperties>
</file>