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856089842"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603117085"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117034861"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835540284"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185888744"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1031594299"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2133162806"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473949091"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938598702"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1259835054"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1609689603"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443417227"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710417137"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2037492393"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384547744"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843343458"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597550839"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990510556"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27330313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1696493583"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883216920"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452520093"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1953942216"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1605122710"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1144701108"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1926299775"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1945207311"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605082177"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377796131"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1884760284"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1421690380"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720257369"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1964875421"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1121921840"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553654807"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395590985"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2019430985"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1848046811"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328056725"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1342688536"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186957266"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2132477715"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375351353"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1565483818"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984621780"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203759297"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1458876512"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303852819"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572607952"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1909915065"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908673918"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219387460"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2128932458"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1586647514"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