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120211966"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410437714"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657641421"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1653251"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263701755"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934312655"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405441184"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814270975"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20707568"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065250548"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371492097"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1746344110"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2075175644"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2128956660"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1973490764"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266587012"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447648477"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023106831"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361087790"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2045350683"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1020958719"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704247691"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1925340896"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714150312"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1153844533"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803275714"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549994262"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42640636"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1008694"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1196256128"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2076140192"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405119952"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