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536538824"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1333072414"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1086905806"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602734049"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